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ОКУРЬИНСКОГО СЕЛЬСОВЕТА КАРАСУКСКОГО РАЙОНА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4.20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№ 39-п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статьёй 13 Федерального закона от 27.07.2010 № 210-ФЗ "Об организации предоставления государственных и муниципальных услуг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орядок разработки и утверждения административных регламентов предоставления муниципальных услуг (далее – Порядок)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ам  администрации Чернокурьинского сельсовета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Карасук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оваться в своей деятельности настоящим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нить постановление № 13. от 04.02.2013 г « Об утверждении порядка разработки и утверждения администрацией Чернокурьинского сельсовета Карасукского района Новосибирской области административных регламентов предоставления муниципальных услу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«Вестнике Чернокурьинского сельсовета», а также разместить 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официальном сайте администрации Чернокурьинского сельсовета  </w:t>
        </w:r>
        <w:r>
          <w:rPr>
            <w:rStyle w:val="InternetLink"/>
            <w:rFonts w:cs="Times New Roman" w:ascii="Times New Roman" w:hAnsi="Times New Roman"/>
            <w:bCs/>
            <w:color w:val="000000"/>
            <w:kern w:val="2"/>
            <w:sz w:val="28"/>
            <w:szCs w:val="28"/>
          </w:rPr>
          <w:t>Карасукского района Новосибирской облас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Чернокурьинского сельсове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асукск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В.Ф.Сухове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урьинского сель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</w:t>
      </w:r>
      <w:r>
        <w:rPr>
          <w:rFonts w:cs="Times New Roman" w:ascii="Times New Roman" w:hAnsi="Times New Roman"/>
          <w:sz w:val="28"/>
          <w:szCs w:val="28"/>
          <w:u w:val="single"/>
        </w:rPr>
        <w:t>.2013</w:t>
      </w:r>
      <w:r>
        <w:rPr>
          <w:rFonts w:cs="Times New Roman" w:ascii="Times New Roman" w:hAnsi="Times New Roman"/>
          <w:sz w:val="28"/>
          <w:szCs w:val="28"/>
        </w:rPr>
        <w:t xml:space="preserve"> №39 </w:t>
      </w:r>
      <w:r>
        <w:rPr>
          <w:rFonts w:cs="Times New Roman" w:ascii="Times New Roman" w:hAnsi="Times New Roman"/>
          <w:sz w:val="28"/>
          <w:szCs w:val="28"/>
          <w:u w:val="single"/>
        </w:rPr>
        <w:t>-п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ConsPlusTitle"/>
        <w:numPr>
          <w:ilvl w:val="1"/>
          <w:numId w:val="2"/>
        </w:numPr>
        <w:tabs>
          <w:tab w:val="clear" w:pos="708"/>
        </w:tabs>
        <w:spacing w:lineRule="auto" w:line="276"/>
        <w:ind w:lef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требования к разработке и утверждению администрацией Чернокурьинского сельсовета  Карасукского района Новосибирской области (далее – администрация) административных регламентов предоставления муниципальных услуг (далее – административные регламенты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2. Административный регламент разрабатывается специалистом администрации Чернокурьинского сельсовета,  к сфере деятельности которого относится предоставление соответствующей муниципальной услуги, на основе федеральных законов, иных нормативных правовых актов Российской Федерации, Новосибирской области, (далее – муниципальные правовые акты) и настоящего Порядка.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 разработке административных регламентов, должна предусматриваться  оптимизация (повышение качества) предоставления муниципальных услуг, в том числе:</w:t>
      </w:r>
    </w:p>
    <w:p>
      <w:pPr>
        <w:pStyle w:val="Normal"/>
        <w:widowControl w:val="false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это не противоречит федеральным законам, </w:t>
      </w:r>
      <w:r>
        <w:rPr>
          <w:rFonts w:eastAsia="Calibri" w:cs="Times New Roman" w:ascii="Times New Roman" w:hAnsi="Times New Roman"/>
          <w:sz w:val="28"/>
          <w:szCs w:val="28"/>
        </w:rPr>
        <w:t>иным нормативным правовым актам Российской Федерации, Новосибирской области, муниципальным правовым акт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оставляемых заявителями для получения муниципальных услуг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Структурное подразделение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Ф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ветственность должностных лиц, участвующих в предоставлении муниципальных услуг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оставление муниципальной услуги в электронной фор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ект административного регламента подлежит размещению на официальном сайте администрации Чернокурьинского сельсовета Карасукского района Новосибирской области в сети Интернет (далее - официальный сайт) не менее чем за один месяц до согласования в целях доступа заинтересованных лиц для ознаком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екты административных регламентов подлежат независимой экспертизе в порядке, устанавливаемом администрацией Чернокурьинского сельсовета  Карасукского района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административным регламента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административного регламента определяется администрацией, с учетом формулировки, соответствующей перечню муниципальных услуг Чернокурьинского сельсовета  Карасукского района Новосибирской област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регламент включаются следующие разделы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е полож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андарт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рядок и формы контроля за исполнением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ый (внесудебный) порядок обжалования решений и действий (бездействия) органа, исполняющего муниципальную услугу, а также их должностных лиц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дел «Общие положения» состоит из следующих подраздел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й услуг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исание заявителей, а также физических и юридических лиц, имеющих право в соответствии с законодательством Российской Федерации и Новосибирской области либо в силу наделения их заявителями в порядке, установленном законодательством Российской Федерации и Новосибирской области, полномочиями выступать от их имени при взаимодействии с органами местного самоуправления и организациями при предоставлении муниципальных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администрации, ее структурных подразделений, а также других государственных и муниципальных органов и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структурных подразделений администрации, организаций, участвующих в предоставлении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 администрации, организаций, участвующих в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заявителями информации по вопросам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, а так же при обращении в Многофункциональный центр предоставления государственных и муниципальных услуг (далее – МФЦ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место размещения информации, в том числе на стендах, в местах предоставления муниципальной услуги, а также в сети Интернет, на официальном сайте администрации Чернокурьинского сельсовета Карасукского района, предоставляющего муниципальную услугу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аздел «Стандарт предоставления муниципальной услуги» должен содержать следующие подраздел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именование органа, предоставляющего муниципальную услугу. Если в предоставлении муниципальной услуги участвуют также органы государственной власти,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ется на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администрации Чернокурьинского сельсовета Карасукского района Новосибирской обла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исание результата предоставления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. Способы их получения заявителем, в том числе в электронной форме, порядок их предо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ставлением муниципальной услуги, приводятся в качестве приложений к регламенту, за исключением случаев, когда формы указанных документов установлены нормативными правовыми актам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указание на запрет требовать от заявител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максимальный срок ожидания в очереди при подаче запроса о предоставлении муниципальной услуги и при получении результата предоставления таких услу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срок и порядок регистрации запроса заявителя о предоставлении муниципальной услуги, в том числе в электронной форм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требования к помещениям, в которых предоставляются муниципальные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здел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 состоит из подразделов, соответствующих количеству административных процедур при предоставлении муниципальной услуги, имеющих конечный результат и выделяемых в рамках предоставления муниципальной услуги. Количество административных процедур при предоставлении муниципальной услуги и их последовательность оформляются графически в блок-схеме. Блок-схема предоставления муниципальной услуги приводится в приложении к административному регламен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государственных ил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но находятся в иных органах и организациях, с указанием порядка подготовки и направления межведомственного запроса, с указанием должностных лиц, уполномоченных направлять такой запро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следующих административных процедур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оставление в установленном порядке информации заявителем и обеспечение доступа заявителей к сведениям о муниципальной услуге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ача заявителем запроса и иных документов, необходимых для предоставления муниципальной услуги, и прием таких запросов и документ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ение заявителем сведений о ходе выполнения запроса о предоставлении муниципальной услуг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заимодействие администрации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лучение заявителем результата предоставления муниципальной услуги, если иное не установлено законодательство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ные действия, необходимые для предоставления муниципальной услуг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й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дел «Формы контроля за предоставлением муниципальной услуги» состоит из следующих подразделов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  <w:r>
        <w:rPr/>
        <w:t>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разделе «Досудебный (внесудебный) порядок обжалования решений и действий (бездействия) органа, оказывающего муниципальную услугу, а также должностных лиц и муниципальных служащих» указыва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жалоб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 местного самоуправления и уполномоченные на рассмотрение жалобы должностные лица, которым может быть направлена жалоб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рядок подачи и рассмотрения жалоб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роки рассмотрения жалоб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, и случаев, в которых ответ на жалобу не даетс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езультат рассмотрения жалоб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рядок информирования заявителя о результатах рассмотрения жалоб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рядок обжалования решения по жалобе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пособы информирования заявителей о порядке подачи и рассмотрения жалоб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">
    <w:name w:val=" Знак Знак1"/>
    <w:basedOn w:val="Style13"/>
    <w:qFormat/>
    <w:rPr>
      <w:b/>
      <w:sz w:val="32"/>
    </w:rPr>
  </w:style>
  <w:style w:type="character" w:styleId="1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c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15:00Z</dcterms:created>
  <dc:creator>user3</dc:creator>
  <dc:description/>
  <cp:keywords/>
  <dc:language>en-US</dc:language>
  <cp:lastModifiedBy>юзер</cp:lastModifiedBy>
  <cp:lastPrinted>2013-04-12T12:31:00Z</cp:lastPrinted>
  <dcterms:modified xsi:type="dcterms:W3CDTF">2013-04-12T05:32:00Z</dcterms:modified>
  <cp:revision>40</cp:revision>
  <dc:subject/>
  <dc:title/>
</cp:coreProperties>
</file>