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ЧЕРНОКУРЬИНСКОГО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АРАСУК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01.04.2013г                                                                                                      № 32-п</w:t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орядка организации  и проведения публичных слушаний, в соответствии со статьёй 28 Федерального закона от 06.10.2003 № 131-ФЗ «Об общих принципах организации местного самоуправления в Российской Федерации», Решением 6 сессии Совета депутатов Чернокурьинского сельсовета  Карасукского района Новосибирской области от 21.10.2005 «О Положении о порядке организации и проведения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Назначить публичные слушания в селе Чернокурья  на 16 апреля 2013 года в 15-00 часов в помещении Чернокурьинского ДК по адресу Новосибирская область Карасукский район село Чернокурья улица Центральная 42 по вопросу изменения условного вида разрешенного использования земельных участ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осибирская область, Карасукский район, село Морозовка улица Куйбышева 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данного постановления оставляю за соб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даты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периодическом печатном издании Чернокурьинского сельсовета Карасукского района Новосибирской области «Вестник» и официальном сайте администрации Чернокурьинского сельсове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 администрации  Чернокурь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                                          В.Ф.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25:00Z</dcterms:created>
  <dc:creator>CARD</dc:creator>
  <dc:description/>
  <cp:keywords/>
  <dc:language>en-US</dc:language>
  <cp:lastModifiedBy>юзер</cp:lastModifiedBy>
  <cp:lastPrinted>2013-04-01T11:40:00Z</cp:lastPrinted>
  <dcterms:modified xsi:type="dcterms:W3CDTF">2013-04-01T04:40:00Z</dcterms:modified>
  <cp:revision>3</cp:revision>
  <dc:subject/>
  <dc:title>                                                                   </dc:title>
</cp:coreProperties>
</file>