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606" w:hRule="atLeast"/>
        </w:trPr>
        <w:tc>
          <w:tcPr>
            <w:tcW w:w="50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 судебных  приставов по  Карасукскому  району Новосибир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 судебный  приста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И.Б.Жильц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2013 го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0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ind w:left="23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Чернокурьинского  сельсовета</w:t>
            </w:r>
          </w:p>
          <w:p>
            <w:pPr>
              <w:pStyle w:val="Normal"/>
              <w:spacing w:before="0" w:after="0"/>
              <w:ind w:left="23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В.Ф.Суховеев</w:t>
            </w:r>
          </w:p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»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а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2013 год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КУРЬ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25.03.2013</w:t>
        <w:tab/>
        <w:tab/>
        <w:tab/>
        <w:t xml:space="preserve">        </w:t>
        <w:tab/>
        <w:tab/>
        <w:tab/>
        <w:tab/>
        <w:t xml:space="preserve">           </w:t>
        <w:tab/>
        <w:t>№ 27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идах обязательных работ и 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х отбывания исправительных рабо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8.06.2012 № 65-ФЗ «О внесении в Кодекс об административных правонарушениях Российской Федерации», и ст. 32.13 Кодекса об административных правонарушениях Российской Федерации, в целях обеспечения исполнения постановлений судей, на 2013 год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следующие объекты обязательных работ на 2013год: ЗАО «Агрофирма Новая Семья» и ЗАО «Агрофирма Морозовская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УК  Чернокурьинского 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Кучугурский, Морозовский, Нижнебаяновский  ФА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Чернокурьинская амбулат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твердить перечень видов и объемов обязательных работ (приложение № 1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постановление опубликовать в «Вестнике Чернокурьинского сельсовета»</w:t>
      </w:r>
    </w:p>
    <w:p>
      <w:pPr>
        <w:pStyle w:val="Normal"/>
        <w:keepNext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нокурьинкого  сельсовета</w:t>
        <w:tab/>
        <w:tab/>
        <w:t xml:space="preserve">                            В.Ф.Сухове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окурьинского       сельсовет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3.2013 г. № 27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 обязательных работ и объемов, где могут быт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удоустроены осуждённые на территории  Чернокурьин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крыш и фасадов зданий  от снежных заносов и весенних наледей, включая производственные поме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й административных и производственных зданий, уборка  прилегающих  территор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граждений кладбища и очистка их территорий от мусора и трав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нозаготов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ирдовка сена на сенов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ладка сена в транспортное средств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bookmarkStart w:id="0" w:name="_GoBack"/>
      <w:bookmarkEnd w:id="0"/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3"/>
    <w:qFormat/>
    <w:rPr>
      <w:rFonts w:ascii="Calibri" w:hAnsi="Calibri" w:cs="Times New Roman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9:19:00Z</dcterms:created>
  <dc:creator>Людмила</dc:creator>
  <dc:description/>
  <cp:keywords/>
  <dc:language>en-US</dc:language>
  <cp:lastModifiedBy>ощрт</cp:lastModifiedBy>
  <cp:lastPrinted>2013-04-01T12:12:00Z</cp:lastPrinted>
  <dcterms:modified xsi:type="dcterms:W3CDTF">2013-04-02T19:19:00Z</dcterms:modified>
  <cp:revision>3</cp:revision>
  <dc:subject/>
  <dc:title>СОГЛАСОВАНО</dc:title>
</cp:coreProperties>
</file>