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606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КУ УИИ  ГУФСИН  России  по  Новосибирской  области  подполковник  внутренней  сл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С.А.Недо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2013 го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Чернокурьинского сельсовета</w:t>
            </w:r>
          </w:p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В.Ф.Суховеев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»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13 год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УРЬ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2</w:t>
        <w:tab/>
        <w:tab/>
        <w:tab/>
        <w:t xml:space="preserve">        </w:t>
        <w:tab/>
        <w:tab/>
        <w:tab/>
        <w:tab/>
        <w:t xml:space="preserve">           </w:t>
        <w:tab/>
        <w:t>№ 26-п</w:t>
      </w:r>
    </w:p>
    <w:p>
      <w:pPr>
        <w:pStyle w:val="Normal"/>
        <w:spacing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идах обязательных работ и 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х отбывания исправитель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1 статьи 49, пунктом 1 статьи 50 Уголовного кодекса Российской Феде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следующие объекты обязательных работ на 2013год: ЗАО «Агрофирма Новая Семья» и ЗАО «Агрофирма Морозовская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УК  Чернокурьинского 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Кучугурский, Морозовский, Нижнебаяновский  ФА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Чернокурьинская амбулат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перечень видов и объемов обязательных работ (приложение № 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ограничение на допуск лиц, 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 безопасности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 отбытию наказания на объектах, деятельность которых осуществляется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нное постановление опубликовать в «Вестнике Чернокурьинского сельсовета»</w:t>
      </w:r>
    </w:p>
    <w:p>
      <w:pPr>
        <w:pStyle w:val="Normal"/>
        <w:keepNext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Со дня вступления в силу настоящего постановления признать утратившим силу постановление администрации Чернокурьинского сельсовета от 09.01.2013 года № 01-п «Об определении объектов для  отбывания наказания в виде исправительных и  обязательных работ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нокурьинского сельсовета</w:t>
        <w:tab/>
        <w:tab/>
        <w:tab/>
        <w:tab/>
        <w:t xml:space="preserve">          В.Ф.Сухове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окурьинского  сельсове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5.03.2013 г. № 26-п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обязательных работ и объемов, где могут бы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оены осуждённые на территории  Чернокурь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крыш и фасадов зданий  от снежных заносов и весенних наледей, включая производственные пом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ограждений административных и производственных зданий, уборка  прилегающих  территор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граждений кладбища и очистка их территорий от мусора и тра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нозаготов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ирдовка сена на сенов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ладка сена в транспортное средст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bookmarkStart w:id="0" w:name="_GoBack"/>
      <w:bookmarkEnd w:id="0"/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3"/>
    <w:qFormat/>
    <w:rPr>
      <w:rFonts w:ascii="Calibri" w:hAnsi="Calibri" w:cs="Times New Roman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18:00Z</dcterms:created>
  <dc:creator>Людмила</dc:creator>
  <dc:description/>
  <cp:keywords/>
  <dc:language>en-US</dc:language>
  <cp:lastModifiedBy>ощрт</cp:lastModifiedBy>
  <cp:lastPrinted>2013-04-01T12:12:00Z</cp:lastPrinted>
  <dcterms:modified xsi:type="dcterms:W3CDTF">2013-04-02T19:19:00Z</dcterms:modified>
  <cp:revision>3</cp:revision>
  <dc:subject/>
  <dc:title>СОГЛАСОВАНО</dc:title>
</cp:coreProperties>
</file>