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окурьинского сельсовета Карасу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03.2013                                                                                                 № 25-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соблюдения порядка организации и проведения публичных слушаний в Чернокурьинском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е Карасукского района Новосибирской области, на основании статьи 28 Федерального закона от 10.06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Назначить публичные слушания в Чернокурьинском  сельсовете Карасукского района Новосибирской области на 25.04. 2013г  15:00 в здании дома культуры села Чернокурья Карасукского района Новосибирской области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адресу: с. Чернокурья улица Центральная 42 Карасукского района Новосибирской области по проекту постановления «О</w:t>
      </w:r>
      <w:r>
        <w:rPr>
          <w:sz w:val="28"/>
        </w:rPr>
        <w:t xml:space="preserve">б </w:t>
      </w:r>
      <w:r>
        <w:rPr>
          <w:sz w:val="28"/>
          <w:szCs w:val="28"/>
        </w:rPr>
        <w:t>утверждении схем водопроводных сетей хозяйственного -питьевого назначения  на территории МО Чернокурьинского сельсовета Карасукского района. Новосибирской област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хем теплоснабжения на территории сел Морозовка, Чернокурья, поселка Кучугур»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Руководство за деятельностью по обобщению и подготовке для внесения на рассмотрение главе Чернокурьинского сельсовета, Карасу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Новосибирской области по вышеуказанном проектам возлож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пециалиста по ЖКХ, имуществу и земельным вопросам Кошман Н.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настоящее постановление в «Вестнике Чернокурьинского сельсовета» и официальном сайте администрации Чернокурьинского сельсовета Карасукского района Новосибирской области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Чернокурьинского сельсовета </w:t>
      </w:r>
    </w:p>
    <w:p>
      <w:pPr>
        <w:pStyle w:val="Normal"/>
        <w:rPr/>
      </w:pPr>
      <w:r>
        <w:rPr>
          <w:sz w:val="28"/>
        </w:rPr>
        <w:t>Карасукского района Новосибирской области                        В.Ф. Сухов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TextBody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ОКУРЬИНСКОГО СЕЛЬСОВЕТ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СУКСКОГО РАЙОН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 ОБЛАСТИ</w:t>
      </w:r>
    </w:p>
    <w:p>
      <w:pPr>
        <w:pStyle w:val="Style16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.2013г.                                                                                             №__ -п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водопроводных сетей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енного -питьевого назначения  на территории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О Чернокурьинского сельсовета Карасукского район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проект  схем водопроводной сети хозяйственного питьевого назначения  (?Публичные слушания протокол №   от __) Чернокурьинского сельсовета Карасукского района Новосибирской области, в соответствии с Постановлением Правительства РФ от 22.01.2012 г, №154 «О требованиях к схемам теплоснабжения, порядку их разработки и утверждения»,  Федеральным законом  от 06.10.2003 № 131-ФЗ «Об общих принципах организации местного самоуправления в Российской Федерации»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12.2011 N 416-ФЗ "О водоснабжении и водоотведении", Уставом Чернокурьинского сельсовета.</w:t>
      </w:r>
    </w:p>
    <w:p>
      <w:pPr>
        <w:pStyle w:val="Style16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гласно приложению №1 схему водопроводной сети хозяйственного питьевого назначения  на территории МО Чернокурьинского сельсовета Карасукского района Новосибирской области.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размещению в газете «Вестник» Чернокурьинского сельсовета и официальном сайте Чернокурьинского сельсовета.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Чернокурьинского сель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В.Ф.Сухове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Чернокурьинского сельсовета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от «___» _____________2013г.</w:t>
      </w:r>
    </w:p>
    <w:p>
      <w:pPr>
        <w:pStyle w:val="Normal"/>
        <w:spacing w:lineRule="atLeast" w:line="2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хем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допроводной сети хозяйственного -питьевого назнач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территори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 Чернокурьинского сельсовета Карасукского района</w:t>
      </w:r>
    </w:p>
    <w:p>
      <w:pPr>
        <w:pStyle w:val="Normal"/>
        <w:ind w:left="1080" w:hanging="0"/>
        <w:jc w:val="both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хема водопроводной сети хозяйственного питьевого назначения  </w:t>
      </w:r>
      <w:hyperlink r:id="rId2">
        <w:r>
          <w:rPr>
            <w:rStyle w:val="InternetLink"/>
            <w:sz w:val="28"/>
            <w:szCs w:val="28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 водоснабжения, их развития с учетом правового регулирования в области </w:t>
      </w:r>
      <w:hyperlink r:id="rId3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 xml:space="preserve">, санитарной и экологической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Основные   цели и задачи   схемы водоснабжения и водоотве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лгосрочной перспективы развития системы водоснабжения , обеспечения надежного водоснабжения  наиболее экономичным способом при минимальном воздействии на окружающую среду, а также экономического стимулирования развития систем водоснабжения  и внедрения энергосберегающи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озможности подключения к сетям водоснабжения 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работы систем водоснабжения в соответствии</w:t>
        <w:br/>
        <w:t>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вод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телей МО Чернокурьинский сельсовет Карасукского района Новосибир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новых объектов производственного и другого назначения, используемых в сфере водоснабжения МО Чернокурьинский сельсовет Карасукского района Новосибир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яснительная записка к схеме водопроводной сети хозяйственного – питьевого назначе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О Чернокурьинский сельсовет включает в себя 5 населенных пунктов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ело Чернокурья, село Морозовка, поселок Кучугур, деревня Новая Курья, аул Нижнебаяновс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ой фонд Чернокурьинского сельсовета представлен одноэтажными жилыми домами с приусадебными участками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ле Чернокурья и деревне Новая Курья централизованная подача воды хозяйственного –питьевого назначения. В селе Морозовка, поселке Кучугур, ауле Нижнебаяновский централизованная подача воды налажена не полностью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ить данную схему на зоны централизованного и нецентрализованного водоснабжения не предоставляется возможным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анные о жилом фонде и населении, проживающем в разных условиях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864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1134"/>
        <w:gridCol w:w="1417"/>
        <w:gridCol w:w="1559"/>
        <w:gridCol w:w="1276"/>
      </w:tblGrid>
      <w:tr>
        <w:trPr>
          <w:trHeight w:val="269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-40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9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ого</w:t>
            </w:r>
          </w:p>
          <w:p>
            <w:pPr>
              <w:pStyle w:val="Normal"/>
              <w:shd w:fill="FFFFFF" w:val="clear"/>
              <w:spacing w:lineRule="exact" w:line="269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подача воды</w:t>
            </w:r>
          </w:p>
        </w:tc>
      </w:tr>
      <w:tr>
        <w:trPr>
          <w:trHeight w:val="130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ноку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роз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учугу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ая Ку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ижнебаяновск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ннННижнебаяновск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</w:tr>
    </w:tbl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населения</w:t>
      </w:r>
    </w:p>
    <w:tbl>
      <w:tblPr>
        <w:tblW w:w="86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40"/>
        <w:gridCol w:w="2640"/>
        <w:gridCol w:w="2860"/>
      </w:tblGrid>
      <w:tr>
        <w:trPr>
          <w:trHeight w:val="9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tLeast" w:line="240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ого</w:t>
            </w:r>
          </w:p>
          <w:p>
            <w:pPr>
              <w:pStyle w:val="Normal"/>
              <w:shd w:fill="FFFFFF" w:val="clear"/>
              <w:spacing w:lineRule="atLeast" w:line="240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13 го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(согласно генеральному плану) на  1 января 2023 года </w:t>
            </w:r>
          </w:p>
        </w:tc>
      </w:tr>
      <w:tr>
        <w:trPr>
          <w:trHeight w:val="2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нокурь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1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роз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>
          <w:trHeight w:val="2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учугу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ая Курь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ижнебаяно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хемы водопроводных сетей хозяйственного –питьевого назначения на территории МО Чернокурьинского сельсовета  по населенным пункта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  Пояснительная записка к схеме водопроводных сетей хозяйственного –питьевого назначения с. Черноку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луатирующая  организация ЗАО «АФ Новая Семья» (за исключением части водопровода по улице Молодежн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еле имеется одна скважина: №1  введена в эксплуатацию в 1990 году, глубиной 800 метров, одна водонапорная башня типа Рожновского объемом 25 м3.  Производительность  установленного глубинного насоса составляет 10 м3/ч, дебит скважины составляет 10 м3/ч. Техническое состояние удовлетворительное, имеется павильон и огороженная санитарная зона, водомер. На скважине отсутствует  частотное регулирование. Имеется технический паспорт. Диаметр трубопровода 100 мм, протяженность 4 км, колонки отсутствуют. Часть водопроводной сети  по улице Молодежная реконструирована, собственник данной части водопровода администрация Чернокурьинский сельсовет Карасукского района Новосибирской области, эксплуатирующая организация МУП «КОМХОЗ» Карасукского района  пушена в эксплуатацию в 2011 году  Водоснабжение в селе Чернокурья Централизова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4260" cy="606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606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 Пояснительная записка к схеме водопроводных сетей хозяйственного –питьевого назначения с. Мороз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луатирующая  организация ЗАО «АФ  Морозов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еле имеется две скважины: № 129-Г  введенная в эксплуатацию в 1974 году глубиной 720 метров, № 145-86  введенная в эксплуатацию в 1987 году глубиной 695 метров на данный момент находится в нерабочем состоянии и две водонапорные башни типа Рожновского объемом по 25 м3/ч.  Производительность  установленного глубинного насоса скважины № 129-Г составляет 10 м3/ч, дебит скважины составляет 10 м3/ч. Техническое состояние удовлетворительное, имеется павильон и огороженная санитарная зона, водомер. На скважине отсутствует  частотное регулирование. Имеются технические паспорта. Диаметр трубопровода 100 мм, протяженность 7,6 км, колонки -22 ш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61100" cy="4974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4.3. Пояснительная записка к схеме водопроводных сетей хозяйственного –питьевого назначения п. Кучугу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луатирующая  организация ЗАО «АФ  Морозов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ле имеется одна скважина: № 5А-12  введенная в эксплуатацию в 1990 году глубиной 720 метров. Водонапорная башня отсутствует.  Производительность  установленного глубинного насоса составляет 10 м3/ч, дебит скважины составляет 40 м3/ч. Техническое состояние удовлетворительное, имеется павильон и огороженная санитарная зона, водомер. На скважине имеется  частотное регулирование. Имеется технический паспорт. Диаметр трубопровода 100 мм, протяженность 8,1 км, колонки -20 ш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835" cy="8817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881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4. Пояснительная записка к схеме водопроводных сетей хозяйственного –питьевого назначения с.Новая-Ку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луатирующая  организация  МУП «КОМХОЗ» Карасу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еле имеется одна скважина: №21-15  введена в эксплуатацию в 2010 году, глубиной 290 метров. Водонапорная башня отсутствует.  Производительность  установленного глубинного насоса составляет 10 м3/ч, дебит скважины составляет 14,3 м3/ч. Техническое состояние удовлетворительное, имеется павильон и огороженная санитарная зона, водомер. На скважине имеется  частотное регулирование. Имеется технический паспорт. Диаметр трубопровода 100 мм, протяженность 2,8 км, колонки отсутству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8670" cy="577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5. Пояснительная записка к схеме водопроводных сетей а. Нижнебаяно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луатирующая  организация ЗАО  «Морозов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ауле имеется две скважины: № 16978  введенная в эксплуатацию в 1981 году глубиной 301 метр, в данный момент находится на консервации. Скважина № 200-84  введенная в эксплуатацию в 1984 году глубиной 695 метров. Одна водонапорная башня типа Рожновского объемом по 25 м3/ч.  Производительность  установленного глубинного насоса скважины № 200-84 составляет 10 м3/ч, дебит скважины составляет 10 м3/ч. Техническое состояние удовлетворительное, имеется павильон и огороженная санитарная зона, водомер. На скважине отсутствует  частотное регулирование. Имеются технические паспорта. Диаметр трубопровода 100 мм, протяженность 3,7 км, колонки -6 ш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3275" cy="430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нозные балансы потребления воды хозяйственног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итьевого назначе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хема водопроводной сети хозяйственного –питьевого назначения  предполагает на расчетный срок (10 лет)  обеспечение централизованным водоснабжением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сех потребителей воды на территории Чернокурьинского сельсове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ля водоснабжения поселений  Чернокурьинского сельсовета  предлагается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существующих сетей централизованного водоснабжения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уществующих сооружений и сетей водоснабжения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разведка и бурение новых скважин, для обеспечения поставки требуемого объема воды потребителям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тампонаж недействующих скважин, для улучшения экологического состояния подземных вод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водоочистных сооружений при скважинных водозаборах, либо оборудование скважин водоочистными фильтрами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планируется  установка приборов учета потребления воды хозяйственного –питьевого назначения.  Также необходимо продолжать работу с населением по установке индивидуальных приборов учета в каждой квартире (индивидуальному жилому дому). Данная работа является приоритетной, с учетом последних изменений в жилищно-коммунальной сфере и законодательстве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диуса водопроводной сети хозяйственного -питьевого назначения  не планируется так. как увеличение радиуса водопроводной сети не предусмотрено генеральным планом поселения МО Чернокурьинский сельсовет. Подключение новых потребителей будет производиться к имеющимся сетям центрального водоснабж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на силового оборудования насосных установок скважин на современное, с лучшими показателями по надежности и более высоким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ПД. Так же на всех насосных установках предлагается применить агрегаты с блока-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и частотной регулировки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ать и утвердить в органах исполнительной власти РФ, проект зон санитарной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храны водных объектов, используемых для питьевого водоснабжения, хозяйственно-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бытового водоснабже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ля точного определения местоположения проектируемых скважин необходимо заклю-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чение гидрогеологической службы с составлением проекта на поисково-разведочные работы с оценкой запаса подземных вод и рекомендациями по рациональным условиям эксплуатации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Расчет водопотребления</w:t>
      </w:r>
      <w:r>
        <w:rPr>
          <w:sz w:val="28"/>
          <w:szCs w:val="28"/>
        </w:rPr>
        <w:t>. Централизованная система водоснабжения населенных пунк-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ов должна обеспечивать хозяйственно-питьевое водопотребление в жилых и общественных зданиях, нужды коммунально-бытовых предприятий, нужды местной промышленности, нужды пожаротушения, собственные нужды станций водоподготовк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на хозяйственно-питьевое водопотребление приняты в соответствии со СНиП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04.02-84* «Водоснабжение. Наружные сети и сооружения». В нормах учтены расходы воды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 хозяйственно-питьевые нужды населения, нужды местной промышленности, нерациональный расход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ормы водопотребления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120 л/сутки на человека, с водопроводом и канализацией без ванн;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схода воды на полив территории, наружный пожар приняты по СНиП 2.04.02-84 «Во-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оснабжение. Наружные сети и сооружения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сходы воды на поливку улиц, проездов, площадей и зеленых насаждений определены по норме 90 л/сут. на человек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АСУК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ПОСТАНОВЛЕНИЕ</w:t>
      </w:r>
    </w:p>
    <w:p>
      <w:pPr>
        <w:pStyle w:val="Style16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Style16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Style16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________2013                                                                                               №__п.</w:t>
      </w:r>
    </w:p>
    <w:p>
      <w:pPr>
        <w:pStyle w:val="Style16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б утверждении схемы теплосетей сел Чернокурья, Морозовка и поселка Кучугур </w:t>
      </w:r>
    </w:p>
    <w:p>
      <w:pPr>
        <w:pStyle w:val="Style16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>Карасукского района Новосибирской области.</w:t>
      </w:r>
    </w:p>
    <w:p>
      <w:pPr>
        <w:pStyle w:val="Style16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 xml:space="preserve">Рассмотрев представленный проект теплоснабжения Чернокурьинского сельсовета Карасукского района Новосибирской области от 22.11.2012г, в соответствии с Постановлением Правительства РФ от 22.01.2012 г, №154 «О требованиях к схемам теплоснабжения, порядку их разработки и утверждения»,  </w:t>
      </w:r>
      <w:r>
        <w:rPr>
          <w:rFonts w:cs="Calibri" w:ascii="Calibri" w:hAnsi="Calibri"/>
          <w:sz w:val="24"/>
          <w:szCs w:val="24"/>
        </w:rPr>
        <w:t>Федеральным законом  от 06.10.2003 № 131-ФЗ «Об общих принципах организации местного самоуправления в Российской Федерации»</w:t>
      </w:r>
    </w:p>
    <w:p>
      <w:pPr>
        <w:pStyle w:val="Style16"/>
        <w:tabs>
          <w:tab w:val="clear" w:pos="708"/>
          <w:tab w:val="left" w:pos="1410" w:leader="none"/>
        </w:tabs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ab/>
      </w:r>
    </w:p>
    <w:p>
      <w:pPr>
        <w:pStyle w:val="Style16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>ПОСТАНОВЛЯЮ:</w:t>
      </w:r>
    </w:p>
    <w:p>
      <w:pPr>
        <w:pStyle w:val="Style16"/>
        <w:numPr>
          <w:ilvl w:val="0"/>
          <w:numId w:val="2"/>
        </w:numPr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>Утвердить согласно приложению №1 схему теплосетей села Чернокурья, Карасукского района, Новосибирской области</w:t>
      </w:r>
    </w:p>
    <w:p>
      <w:pPr>
        <w:pStyle w:val="Style16"/>
        <w:numPr>
          <w:ilvl w:val="0"/>
          <w:numId w:val="2"/>
        </w:numPr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>Утвердить согласно приложению №2 схему теплосетей села Морозовка Карасукского района, Новосибирской области.</w:t>
      </w:r>
    </w:p>
    <w:p>
      <w:pPr>
        <w:pStyle w:val="Style16"/>
        <w:numPr>
          <w:ilvl w:val="0"/>
          <w:numId w:val="2"/>
        </w:numPr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>Утвердить согласно приложению №3  схему теплосетей поселка Кучугур,  Карасукского района, Новосибирской области.</w:t>
      </w:r>
    </w:p>
    <w:p>
      <w:pPr>
        <w:pStyle w:val="Style16"/>
        <w:ind w:left="360" w:hanging="0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6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6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>4. Настоящее постановление подлежит размещению в газете «Вестник» Чернокурьинского сельсовета и официальном сайте Чернокурьинского сельсовета.</w:t>
      </w:r>
    </w:p>
    <w:p>
      <w:pPr>
        <w:pStyle w:val="Style16"/>
        <w:jc w:val="both"/>
        <w:rPr/>
      </w:pPr>
      <w:r>
        <w:rPr>
          <w:rFonts w:cs="Calibri" w:ascii="Calibri" w:hAnsi="Calibri"/>
          <w:sz w:val="24"/>
          <w:szCs w:val="28"/>
        </w:rPr>
        <w:t xml:space="preserve">     </w:t>
      </w:r>
      <w:r>
        <w:rPr>
          <w:rFonts w:cs="Times New Roman" w:ascii="Calibri" w:hAnsi="Calibri"/>
          <w:sz w:val="24"/>
          <w:szCs w:val="28"/>
        </w:rPr>
        <w:t>5. Контроль исполнения настоящего Постановления оставляю за собой.</w:t>
      </w:r>
    </w:p>
    <w:p>
      <w:pPr>
        <w:pStyle w:val="Style16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6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6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6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6"/>
        <w:jc w:val="both"/>
        <w:rPr>
          <w:rFonts w:ascii="Calibri" w:hAnsi="Calibri" w:cs="Times New Roman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 </w:t>
      </w:r>
      <w:r>
        <w:rPr>
          <w:rFonts w:cs="Times New Roman" w:ascii="Calibri" w:hAnsi="Calibri"/>
          <w:sz w:val="24"/>
          <w:szCs w:val="28"/>
        </w:rPr>
        <w:t>Глава Чернокурьинского сельсовета</w:t>
      </w:r>
    </w:p>
    <w:p>
      <w:pPr>
        <w:pStyle w:val="Style16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>Карасукского района</w:t>
      </w:r>
    </w:p>
    <w:p>
      <w:pPr>
        <w:pStyle w:val="Style16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  <w:t>Новосибирской области                                            /________________/         В.Ф.Суховеев</w:t>
      </w:r>
    </w:p>
    <w:p>
      <w:pPr>
        <w:pStyle w:val="Normal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___п. от ____2013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схеме тепловых сетей с. Черно-Курь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ТЕЛЬНАЯ</w:t>
      </w:r>
    </w:p>
    <w:p>
      <w:pPr>
        <w:pStyle w:val="Normal"/>
        <w:rPr/>
      </w:pPr>
      <w:r>
        <w:rPr/>
        <w:t xml:space="preserve"> </w:t>
      </w:r>
      <w:r>
        <w:rPr/>
        <w:t xml:space="preserve">Здание котельной построено в 2004 году -одноэтажное, блочное, крыша- плиты перекрытия покрытые шифером. Оборудование: 2 котла Братск-1,6 (установленная мощность 2,75 Гкл/час), эл.двиг.насос К100/80-15 кВт- 2шт.; К 20/30 – 2 шт.; поддув ВЦ 14-46-3 кВт- 2 шт.; дымосос ДН-8-11 кВт- 1шт; вент. ВЦ-14-46-3 шт.; шур.план. 4 кВт-2 шт.; эл.тельфер – 3кВт- 1 шт. и 4 кВт-1 шт. Подключенная нагрузка с учетом нормированных потерь- 0,52 Гкал/ч.  Численность проживающих в селе составляет 781 человек. Подключенные абоненты: МСОШ, шк. мастерская, магазин- 4 шт., гараж-3 шт., дом культуры, жил. дома- 6 шт., 2-х этажное здание (почта, сбербанк, общежитие), контора АО, МДОУ. Общая площадь отапливаемых помещений- всего: 11277,49 м2, жилфонд- 397,9 м2, объекты социальной сферы-10879,59м2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ПЛОВЫЕ СЕТИ</w:t>
      </w:r>
    </w:p>
    <w:p>
      <w:pPr>
        <w:pStyle w:val="Normal"/>
        <w:rPr/>
      </w:pPr>
      <w:r>
        <w:rPr/>
        <w:t>Протяженность т/сети 1046 м, количество ТК 14 шт,  материал труб – сталь, тепло- гидроизоляция выполнена матами минераловатными с обертыванием рубероидом, трубы уложены в лотки 50%. Способ прокладки – подземный, 15 метров надземный трубы в теплогидроизоляции. Износ оборудования и теплотрассы составляет 74%.</w:t>
      </w:r>
    </w:p>
    <w:p>
      <w:pPr>
        <w:pStyle w:val="ListParagraph"/>
        <w:jc w:val="both"/>
        <w:rPr>
          <w:sz w:val="28"/>
          <w:szCs w:val="22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5523865" cy="486791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ListParagraph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ListParagraph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№ 2 к постановлению </w:t>
      </w:r>
    </w:p>
    <w:p>
      <w:pPr>
        <w:pStyle w:val="ListParagraph"/>
        <w:jc w:val="right"/>
        <w:rPr>
          <w:sz w:val="28"/>
          <w:szCs w:val="22"/>
        </w:rPr>
      </w:pPr>
      <w:r>
        <w:rPr/>
        <w:t>№</w:t>
      </w:r>
      <w:r>
        <w:rPr>
          <w:rFonts w:eastAsia="Times New Roman"/>
        </w:rPr>
        <w:t xml:space="preserve">  </w:t>
      </w:r>
      <w:r>
        <w:rPr/>
        <w:t>___п. от ____2013г</w:t>
      </w:r>
    </w:p>
    <w:p>
      <w:pPr>
        <w:pStyle w:val="Normal"/>
        <w:jc w:val="center"/>
        <w:rPr/>
      </w:pPr>
      <w:r>
        <w:rPr/>
        <w:t>Пояснительная записка к схеме тепловых сетей с. Морозовк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ТЕЛЬНАЯ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Здание котельной одноэтажное, кирпичное, крыша- плиты перекрытия, мягкая кровля. Состояние удовлетворительное. Оборудование: 2 котла Братск- 1,6, мощностью 2,75 Гкл/час, насосы К180/80 15 кВт- 2шт.; К45/30-7,5кВт- 1шт.; подпит. 3 кВт- 1 шт.; поддув- 3 кВт- 2 шт.; шур. планка -4 кВт- 2шт.; ДН-9-11 кВт- 1шт.; эл.тельф-3 кВт- 1шт. Подключенная нагрузка с учетом нормированных потерь- 0,39 Гкал/ч.  Численность проживающих в селе составляет  764 человека. Подключенные абоненты: жилые дома -42 шт, СОШ, 2 магазина, контора АО, ДОУ, гараж, администрация, столовая. Общая площадь отапливаемых помещений- всего: 6186,00 м2, жилфонд- 314,0 м2, объекты социальной сферы-5872,00м2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ПЛОВЫЕ СЕТИ</w:t>
      </w:r>
    </w:p>
    <w:p>
      <w:pPr>
        <w:pStyle w:val="Normal"/>
        <w:rPr/>
      </w:pPr>
      <w:r>
        <w:rPr/>
        <w:t xml:space="preserve">Протяженность т/сети 663 м, количество ТК 6 шт,  материал труб – сталь, тепло- гидроизоляция выполнена матами минераловатными с обертыванием рубероидом. Способ прокладки – 631 м подземный, 32 м надземный. Износ оборудования и теплотрассы составляет </w:t>
      </w:r>
    </w:p>
    <w:p>
      <w:pPr>
        <w:pStyle w:val="ListParagraph"/>
        <w:jc w:val="both"/>
        <w:rPr>
          <w:sz w:val="28"/>
          <w:szCs w:val="22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5920740" cy="49149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jc w:val="right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к постановлению </w:t>
      </w:r>
    </w:p>
    <w:p>
      <w:pPr>
        <w:pStyle w:val="ListParagraph"/>
        <w:jc w:val="right"/>
        <w:rPr/>
      </w:pPr>
      <w:r>
        <w:rPr/>
        <w:t>№</w:t>
      </w:r>
      <w:r>
        <w:rPr>
          <w:rFonts w:eastAsia="Times New Roman"/>
        </w:rPr>
        <w:t xml:space="preserve">  </w:t>
      </w:r>
      <w:r>
        <w:rPr/>
        <w:t>___п. от ____2013г</w:t>
      </w:r>
    </w:p>
    <w:p>
      <w:pPr>
        <w:pStyle w:val="Normal"/>
        <w:jc w:val="center"/>
        <w:rPr/>
      </w:pPr>
      <w:r>
        <w:rPr/>
        <w:t>Пояснительная записка к схеме тепловых сетей с. Кучугур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ТЕЛЬНАЯ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дание котельной построено в 1966 году -одноэтажное, блочное, крыша- плиты перекрытия покрытые шифером. Оборудование: 2 котла (Е1-0,9 и НИИСТУ-5) (установленная мощность 1,12 Гкл/час), насос К45/30-7,5 кВт- 2шт.; поддув ВЦ 14-46-3 кВт- 1 шт.; дымосос ДН-3,5-3 кВт- 1шт; подпит.насос-3 кВт- 1 шт. Подключенная нагрузка с учетом нормированных потерь- 0,18 Гкал/ч.  Численность проживающих в селе составляет 350 человек. Подключенные абоненты: МСОШ, жил. дом- 1 шт., МДОУ, гараж. Общая площадь отапливаемых помещений- всего: 2971,33 м2, жилфонд- 0 м2, объекты социальной сферы-2971,33м2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ПЛОВЫЕ СЕТИ</w:t>
      </w:r>
    </w:p>
    <w:p>
      <w:pPr>
        <w:pStyle w:val="Normal"/>
        <w:rPr/>
      </w:pPr>
      <w:r>
        <w:rPr/>
        <w:t>Протяженность т/сети 310 м, количество ТК 2 шт,  материал труб – сталь, тепло- гидроизоляция выполнена матами минераловатными с обертыванием рубероидом. Способ прокладки: подземный- 45 метров, надземный- 165 метров. Износ оборудования и теплотрассы составляет 72%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5920740" cy="535749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535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4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1:00Z</dcterms:created>
  <dc:creator>Пользователь</dc:creator>
  <dc:description/>
  <cp:keywords/>
  <dc:language>en-US</dc:language>
  <cp:lastModifiedBy>юзер</cp:lastModifiedBy>
  <cp:lastPrinted>2013-03-04T11:59:00Z</cp:lastPrinted>
  <dcterms:modified xsi:type="dcterms:W3CDTF">2013-03-25T09:31:00Z</dcterms:modified>
  <cp:revision>3</cp:revision>
  <dc:subject/>
  <dc:title>Глава</dc:title>
</cp:coreProperties>
</file>