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:                                                                                        УТВЕРЖДАЮ:</w:t>
      </w:r>
    </w:p>
    <w:p>
      <w:pPr>
        <w:pStyle w:val="Normal"/>
        <w:rPr/>
      </w:pPr>
      <w:r>
        <w:rPr/>
        <w:t>Начальник филиала по г. Карасук и                                                    Глава Чернокурьинского сельсовета</w:t>
      </w:r>
    </w:p>
    <w:p>
      <w:pPr>
        <w:pStyle w:val="Normal"/>
        <w:rPr/>
      </w:pPr>
      <w:r>
        <w:rPr/>
        <w:t>Карасукскому району ФГУ                                                                  Карасуккого района</w:t>
      </w:r>
    </w:p>
    <w:p>
      <w:pPr>
        <w:pStyle w:val="Normal"/>
        <w:rPr/>
      </w:pPr>
      <w:r>
        <w:rPr/>
        <w:t>УИИТУФСИН России по                                                                     Новосибирской области</w:t>
      </w:r>
    </w:p>
    <w:p>
      <w:pPr>
        <w:pStyle w:val="Normal"/>
        <w:rPr/>
      </w:pPr>
      <w:r>
        <w:rPr/>
        <w:t>Новосибирской области                                                                        _________________В.Ф.Суховеев</w:t>
      </w:r>
    </w:p>
    <w:p>
      <w:pPr>
        <w:pStyle w:val="Normal"/>
        <w:rPr/>
      </w:pPr>
      <w:r>
        <w:rPr/>
        <w:t>_________________С.А.Недобор                                                         _________________2013г.</w:t>
      </w:r>
    </w:p>
    <w:p>
      <w:pPr>
        <w:pStyle w:val="Normal"/>
        <w:rPr/>
      </w:pPr>
      <w:r>
        <w:rPr/>
        <w:t>_________________2013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</w:t>
      </w:r>
      <w:r>
        <w:rPr>
          <w:b/>
          <w:bCs/>
          <w:sz w:val="28"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АСУК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09.01.2013г.                                                                                              № 1-п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определении объектов для отбывания наказа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 виде исправительных и обязательных работ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В соответствии с ФЗ № 162-ФЗ и № 161-ФЗ и на основании п.4,1 ст.25 и п.1.ст.39  Уголовно – исправительного Кодекса РФ в вопросах исполнения наказания в виде обязательных, исправительных работ и в соответствии с п.1 ст,50 УК РФ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ОСТАНОВЛЯЮ: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1. Обеспечить осужденных обязательными работами, связанными  с уборкой территории подведомственных организаций от мусора и снега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- администрация Чернокурьинского сельсовета Карасукского района Новосибирской области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- Дома Культуры МУ ОУК  в селах Чернокурья, Морозовка и в клубах поселке Кучугур, аул Нижнебаяновский Чернокурьинского сельсовета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- амбулатория с. Чернокурья и ФАПы в с.Морозовка, п. Кучугур, аул Нижнебаяновский Чернокурьинского сельсовета;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. Определить объектом для отбывания исправительных работ ЗАО «АФ Новая Семья»  и ЗАО «АФ Морозовская», задействовать осужденных к исправительным работам на производственных участках.</w:t>
      </w:r>
    </w:p>
    <w:p>
      <w:pPr>
        <w:pStyle w:val="ConsPlusNormal"/>
        <w:widowControl/>
        <w:ind w:hanging="0"/>
        <w:jc w:val="both"/>
        <w:rPr/>
      </w:pPr>
      <w:r>
        <w:rPr>
          <w:bCs/>
          <w:sz w:val="24"/>
          <w:szCs w:val="24"/>
        </w:rPr>
        <w:t>3</w:t>
      </w:r>
      <w:r>
        <w:rPr>
          <w:bCs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ернокурьинского сельсовета                              В.Ф.Сухов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3:54:00Z</dcterms:created>
  <dc:creator>Людмила</dc:creator>
  <dc:description/>
  <cp:keywords/>
  <dc:language>en-US</dc:language>
  <cp:lastModifiedBy>Людмила</cp:lastModifiedBy>
  <dcterms:modified xsi:type="dcterms:W3CDTF">2013-02-18T03:55:00Z</dcterms:modified>
  <cp:revision>1</cp:revision>
  <dc:subject/>
  <dc:title>СОГЛАСОВАНО:                                                                                        УТВЕРЖДАЮ:</dc:title>
</cp:coreProperties>
</file>