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99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</w:t>
      </w:r>
      <w:r>
        <w:rPr/>
        <w:t>ризнание многоквартирного дома аварийным и подлежащим сносу или реконструкции 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й Кодекс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>ризнание многоквартирного дома аварийным и подлежащим сносу и реконструкции</w:t>
      </w:r>
      <w:r>
        <w:rPr>
          <w:b/>
          <w:bCs/>
        </w:rPr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99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>ризнание многоквартирного дома аварийным и подлежащим сносу или реконструкции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 Чернокурья, </w:t>
        <w:br/>
        <w:t>ул. 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  31-042, (383)  55 33-380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Чернокурь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Чернокурь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Чернокурь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Чернокурьинского сельсовета  заявитель вправе обратиться с жалобой   в органы прокуратуры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360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55:00Z</dcterms:created>
  <dc:creator>Tema</dc:creator>
  <dc:description/>
  <cp:keywords/>
  <dc:language>en-US</dc:language>
  <cp:lastModifiedBy>Admin</cp:lastModifiedBy>
  <cp:lastPrinted>2012-09-03T14:38:00Z</cp:lastPrinted>
  <dcterms:modified xsi:type="dcterms:W3CDTF">2012-09-04T09:41:00Z</dcterms:modified>
  <cp:revision>14</cp:revision>
  <dc:subject/>
  <dc:title>УТВЕРЖДЕН</dc:title>
</cp:coreProperties>
</file>