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№ 91-п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Об утверждении Административного регламента администрации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Чернокурьинского сельсовета Карасукского района  Новосибирской области по предоставлению муниципальной услуги</w:t>
      </w:r>
    </w:p>
    <w:p>
      <w:pPr>
        <w:pStyle w:val="Normal"/>
        <w:jc w:val="both"/>
        <w:rPr>
          <w:bCs/>
        </w:rPr>
      </w:pPr>
      <w:r>
        <w:rPr/>
        <w:t>«Предоставление  жилого помещения меньшего размера взамен занимаемого жилого помещения по договору социального найма»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м Кодексом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</w:t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</w:t>
      </w:r>
      <w:r>
        <w:rPr/>
        <w:t>«Предоставление  жилого помещения меньшего размера взамен занимаемого жилого помещения по договору социального найма»</w:t>
      </w:r>
      <w:r>
        <w:rPr>
          <w:bCs/>
        </w:rPr>
        <w:t xml:space="preserve"> (далее административный регламент).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за № 91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 </w:t>
      </w:r>
      <w:r>
        <w:rPr>
          <w:b/>
        </w:rPr>
        <w:t>«Предоставление  жилого помещения меньшего размера взамен занимаемого жилого помещения по договору социального най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арасукский район, с. Чернокурья, </w:t>
        <w:br/>
        <w:t>ул.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-пятница: с 9-00 до 13-00  с 14-00 до 16-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Яр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Чернокурьи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Чернокурьинс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Чернокурьи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Чернокурьинского 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Чернокурьин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Чернокурьин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Чернокурь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 Чернокурьин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Чернокурьин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Чернокурьин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Чернокурьинского 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Чернокурьин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Чернокурьин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 Чернокурьин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Чернокурь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администрации  Чернокурьин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Новосибир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Чернокурьинского 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11:00Z</dcterms:created>
  <dc:creator>Tema</dc:creator>
  <dc:description/>
  <cp:keywords/>
  <dc:language>en-US</dc:language>
  <cp:lastModifiedBy>Admin</cp:lastModifiedBy>
  <cp:lastPrinted>2012-09-03T14:22:00Z</cp:lastPrinted>
  <dcterms:modified xsi:type="dcterms:W3CDTF">2012-09-04T09:42:00Z</dcterms:modified>
  <cp:revision>12</cp:revision>
  <dc:subject/>
  <dc:title>УТВЕРЖДЕН</dc:title>
</cp:coreProperties>
</file>