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 xml:space="preserve">28.08.2012 г                                                                         № 80-п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 Предоставление жилых помещений в муниципальных общежитиях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й Кодекс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редоставление жилых помещений в общежитиях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</w:t>
      </w:r>
      <w:r>
        <w:rPr>
          <w:bCs/>
        </w:rPr>
        <w:t xml:space="preserve"> 28.08.2012 за № 80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</w:rPr>
        <w:t>предоставления муниципальной услуги « Предоставление жилых помещений в муниципальных общежитиях»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Чернокурьин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Чернокурьинского сельсовета, проходящие службу или обучение в учебных заведениях, расположенных на территории  Чернокурьин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</w:t>
      </w:r>
      <w:r>
        <w:rPr>
          <w:b/>
        </w:rPr>
        <w:t>н</w:t>
      </w:r>
      <w:r>
        <w:rPr/>
        <w:t xml:space="preserve">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Карасук , ул. Октябрьская, ;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Чернокурьин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администрации </w:t>
      </w:r>
      <w:r>
        <w:rPr>
          <w:sz w:val="24"/>
        </w:rPr>
        <w:t>Чернокурь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мьи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1:00Z</dcterms:created>
  <dc:creator>Tema</dc:creator>
  <dc:description/>
  <cp:keywords/>
  <dc:language>en-US</dc:language>
  <cp:lastModifiedBy>Admin</cp:lastModifiedBy>
  <cp:lastPrinted>2012-09-03T12:42:00Z</cp:lastPrinted>
  <dcterms:modified xsi:type="dcterms:W3CDTF">2012-09-04T09:41:00Z</dcterms:modified>
  <cp:revision>12</cp:revision>
  <dc:subject/>
  <dc:title>УТВЕРЖДЕН</dc:title>
</cp:coreProperties>
</file>