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АСУ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ПОСТАНОВЛЕНИЕ</w:t>
      </w:r>
    </w:p>
    <w:p>
      <w:pPr>
        <w:pStyle w:val="Style15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Style15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Calibri" w:hAnsi="Calibri"/>
          <w:sz w:val="28"/>
          <w:szCs w:val="28"/>
        </w:rPr>
        <w:t>10.05.2012                                                                                                    № 49-п.</w:t>
      </w:r>
    </w:p>
    <w:p>
      <w:pPr>
        <w:pStyle w:val="Style15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б утверждении перечня  муниципальных услуг и функций, предоставляемых</w:t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администрацией Чернокурьинского сельсовета, Карасукского района, Новосибирской области.</w:t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4"/>
          <w:szCs w:val="28"/>
        </w:rPr>
        <w:t xml:space="preserve">В соответствии с </w:t>
      </w:r>
      <w:r>
        <w:rPr>
          <w:rFonts w:cs="Calibri" w:ascii="Calibri" w:hAnsi="Calibri"/>
          <w:sz w:val="24"/>
          <w:szCs w:val="24"/>
        </w:rPr>
        <w:t>Федеральным законом  от 06.10.2003 № 131-ФЗ «Об общих принципах организации местного самоуправления в Российской Федерации»</w:t>
      </w:r>
    </w:p>
    <w:p>
      <w:pPr>
        <w:pStyle w:val="Style15"/>
        <w:tabs>
          <w:tab w:val="clear" w:pos="708"/>
          <w:tab w:val="left" w:pos="1410" w:leader="none"/>
        </w:tabs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ab/>
      </w:r>
    </w:p>
    <w:p>
      <w:pPr>
        <w:pStyle w:val="Style15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ПОСТАНОВЛЯЮ:</w:t>
      </w:r>
    </w:p>
    <w:p>
      <w:pPr>
        <w:pStyle w:val="Style15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1.Утвердить  перечень муниципальных услуг оказываемых администрацией Чернокурьинского сельсовета Карасукского района Новосибирской области: (Приложение в 1 экз. на  5 л.)</w:t>
      </w:r>
    </w:p>
    <w:p>
      <w:pPr>
        <w:pStyle w:val="Style15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 xml:space="preserve">3. Настоящее постановление подлежит размещению в газете «Вестник» Чернокурьинского сельсовета </w:t>
      </w:r>
    </w:p>
    <w:p>
      <w:pPr>
        <w:pStyle w:val="Style15"/>
        <w:jc w:val="both"/>
        <w:rPr>
          <w:rFonts w:ascii="Calibri" w:hAnsi="Calibri"/>
          <w:sz w:val="24"/>
          <w:szCs w:val="28"/>
        </w:rPr>
      </w:pPr>
      <w:r>
        <w:rPr>
          <w:rFonts w:eastAsia="Calibri" w:cs="Calibri" w:ascii="Calibri" w:hAnsi="Calibri"/>
          <w:sz w:val="24"/>
          <w:szCs w:val="28"/>
        </w:rPr>
        <w:t xml:space="preserve">     </w:t>
      </w:r>
      <w:r>
        <w:rPr>
          <w:rFonts w:cs="Times New Roman" w:ascii="Calibri" w:hAnsi="Calibri"/>
          <w:sz w:val="24"/>
          <w:szCs w:val="28"/>
        </w:rPr>
        <w:t>4. Контроль исполнения настоящего Постановления оставляю за собой.</w:t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eastAsia="Calibri" w:cs="Calibri" w:ascii="Calibri" w:hAnsi="Calibri"/>
          <w:sz w:val="24"/>
          <w:szCs w:val="28"/>
        </w:rPr>
        <w:t xml:space="preserve"> </w:t>
      </w:r>
      <w:r>
        <w:rPr>
          <w:rFonts w:cs="Times New Roman" w:ascii="Calibri" w:hAnsi="Calibri"/>
          <w:sz w:val="24"/>
          <w:szCs w:val="28"/>
        </w:rPr>
        <w:t>Глава Чернокурьинского сельсовета</w:t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Карасукского района</w:t>
      </w:r>
    </w:p>
    <w:p>
      <w:pPr>
        <w:pStyle w:val="Style15"/>
        <w:jc w:val="both"/>
        <w:rPr/>
      </w:pPr>
      <w:r>
        <w:rPr>
          <w:rFonts w:cs="Times New Roman" w:ascii="Calibri" w:hAnsi="Calibri"/>
          <w:sz w:val="24"/>
          <w:szCs w:val="28"/>
        </w:rPr>
        <w:t>Новосибирской области                                            /________________/         В.Ф.Суховеев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Cs w:val="28"/>
        </w:rPr>
      </w:pPr>
      <w:r>
        <w:rPr>
          <w:szCs w:val="28"/>
        </w:rPr>
        <w:t xml:space="preserve">Утверждено постановлением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Cs w:val="28"/>
        </w:rPr>
      </w:pPr>
      <w:r>
        <w:rPr>
          <w:szCs w:val="28"/>
        </w:rPr>
        <w:t>Чернокурьинского сельсовета Карасукского района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Cs w:val="28"/>
        </w:rPr>
      </w:pPr>
      <w:r>
        <w:rPr>
          <w:szCs w:val="28"/>
        </w:rPr>
        <w:t xml:space="preserve">Новосибирской области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9-п от 10.05.2012г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иповой перечень муниципальных услуг администрации Чернокурьинского сельсовета Карасукского района Новосибирской област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687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жилых помещений по договорам социального най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служебных жилых помещ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жилых помещений по договорам аренды муниципальных жилых помещ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жилых помещений по договорам аренды муниципальных жилых помещений (без проведения торгов, конкурсов, аукцион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Предоставление жилых помещений по договору найма жилого помещения муниципального жилищного фонда коммерческого использова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кий кодекс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Оформление разрешения на все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1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Ф от 29.12.2004 № 188-ФЗ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уги в сфере жилищно-коммунального хозяйства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субсидий на содержание и ремонт общего имущества в многоквартирном до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знание помещения жилым помещением, жилого помещения пригодным (непригодным) для прожи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уги в сфере имущественно - земельных отношений, строительства и регулирования предпринимательской деятельности</w:t>
            </w:r>
          </w:p>
        </w:tc>
      </w:tr>
      <w:tr>
        <w:trPr>
          <w:trHeight w:val="1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Предоставление информации об объектах недвижимого имущества, находящихся в государственной 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 муниципальной собственности и предназначенных для сдачи в аренд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в аренду имущества муниципальной казны без проведения торгов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в безвозмездное пользование имущества муниципальной казны без проведения торг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дача сведений из реестра муниципального имуще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дача, продление срока действия, переоформление разрешений на право организации розничного рын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готовка и выдача разрешений на строительство, реконструкцию, капитальный ремонт объектов капитального строительст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готовка и выдача разрешений на ввод в эксплуатацию объектов капитального строительст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 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слуги в сфере транспорта и дорожного хозяйства, связи</w:t>
            </w:r>
          </w:p>
        </w:tc>
      </w:tr>
      <w:tr>
        <w:trPr>
          <w:trHeight w:val="1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;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Выдача специальных разрешений на перевозку опасных грузов по автомобильным дорогам местного значения 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слуги в сфере связи с общественност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субсидий в виде муниципальных грантов на поддержку общественных инициати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6.96 № 74-ФЗ «О национально-культурной автономии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рочие услуги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формление и выдача разрешений на проведение муниципальных лотерей</w:t>
            </w:r>
          </w:p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1.11.2003 № 138-ФЗ «О лотереях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дача разрешений на проведение земляных работ</w:t>
            </w:r>
          </w:p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ссмотрение обращений гражда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2.05.2006 № 59-ФЗ « О порядке рассмотрения обращений граждан РФ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Услуги с межведомственным взаимодейств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27:00Z</dcterms:created>
  <dc:creator>Надя</dc:creator>
  <dc:description/>
  <cp:keywords/>
  <dc:language>en-US</dc:language>
  <cp:lastModifiedBy>ощрт</cp:lastModifiedBy>
  <cp:lastPrinted>2012-05-14T10:23:00Z</cp:lastPrinted>
  <dcterms:modified xsi:type="dcterms:W3CDTF">2012-06-08T16:27:00Z</dcterms:modified>
  <cp:revision>2</cp:revision>
  <dc:subject/>
  <dc:title>АДМИНИСТРАЦИЯ ЧЕРНОКУРЬИНСКОГО </dc:title>
</cp:coreProperties>
</file>