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          </w:t>
      </w:r>
      <w:r>
        <w:rPr>
          <w:bCs/>
        </w:rPr>
        <w:t>19.04.2012 г.                                                                                          № 39-п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редоставления муниципальной</w:t>
      </w:r>
      <w:r>
        <w:rPr>
          <w:b/>
          <w:bCs/>
        </w:rPr>
        <w:t xml:space="preserve"> услуги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Проект  утвержден постановлением администрации Чернокурьинского сельсовета Карасукского района НСО </w:t>
      </w:r>
    </w:p>
    <w:p>
      <w:pPr>
        <w:pStyle w:val="Normal"/>
        <w:ind w:left="5940" w:hanging="0"/>
        <w:jc w:val="center"/>
        <w:rPr/>
      </w:pPr>
      <w:r>
        <w:rPr/>
        <w:t xml:space="preserve">№ </w:t>
      </w:r>
      <w:r>
        <w:rPr/>
        <w:t>39-п от 19.04.201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Карасукского района Новосибирской области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курьинского сельсовета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Чернокурьинского сельсовета Карасукского района Новосибирской области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Чернокурьинского сельсовета Карасукского района Новосибирской области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t xml:space="preserve">Новосибирская область, Карасукский район, с. Чернокурья, </w:t>
      </w:r>
    </w:p>
    <w:p>
      <w:pPr>
        <w:pStyle w:val="Normal"/>
        <w:ind w:firstLine="720"/>
        <w:jc w:val="both"/>
        <w:rPr/>
      </w:pPr>
      <w:r>
        <w:rPr/>
        <w:t>ул. Есенина, 1/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до 13-  с 14-00 до 17-00;</w:t>
      </w:r>
    </w:p>
    <w:p>
      <w:pPr>
        <w:pStyle w:val="Normal"/>
        <w:ind w:left="720" w:firstLine="720"/>
        <w:rPr/>
      </w:pPr>
      <w:r>
        <w:rPr/>
        <w:t>-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 часов;</w:t>
      </w:r>
    </w:p>
    <w:p>
      <w:pPr>
        <w:pStyle w:val="Normal"/>
        <w:jc w:val="both"/>
        <w:rPr>
          <w:sz w:val="26"/>
          <w:szCs w:val="26"/>
        </w:rPr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20" w:hanging="0"/>
        <w:jc w:val="both"/>
        <w:rPr/>
      </w:pPr>
      <w:r>
        <w:rPr/>
        <w:t>- в  Администрации Чернокурьинского сельсовета участвующей в предоставлении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посредством размещения на информационном стенде Чернокурьинского сельсовета  и официальном сайте Администрации Карасукского района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Чернокурь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расукского района Новосибирской област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Чернокурьинского сельсовета Карасукского района Новосибирской области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;</w:t>
      </w:r>
    </w:p>
    <w:p>
      <w:pPr>
        <w:pStyle w:val="Normal"/>
        <w:ind w:firstLine="720"/>
        <w:jc w:val="both"/>
        <w:rPr/>
      </w:pPr>
      <w:r>
        <w:rPr/>
        <w:t>- Гражданским кодексом Российской Федерации от 30.11.1994 № 51-ФЗ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>- Уставом Чернокурьинского сельсовета Карасук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F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 от 29.12.2004 № 190 – ФЗ4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>- Земельным кодексом Российской Федерации от 25.10.2011 № 136 – ФЗ;</w:t>
      </w:r>
    </w:p>
    <w:p>
      <w:pPr>
        <w:pStyle w:val="Normal"/>
        <w:ind w:firstLine="720"/>
        <w:jc w:val="both"/>
        <w:rPr/>
      </w:pPr>
      <w:r>
        <w:rPr/>
        <w:t>- 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- 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720"/>
        <w:jc w:val="both"/>
        <w:rPr/>
      </w:pPr>
      <w:r>
        <w:rPr/>
        <w:t>- 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3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курь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 xml:space="preserve">               </w:t>
      </w:r>
      <w:r>
        <w:rPr/>
        <w:t xml:space="preserve">- места для ожидания оборудуются стульями; </w:t>
      </w:r>
    </w:p>
    <w:p>
      <w:pPr>
        <w:pStyle w:val="Normal"/>
        <w:ind w:hanging="20"/>
        <w:jc w:val="both"/>
        <w:rPr/>
      </w:pPr>
      <w:r>
        <w:rPr/>
        <w:t xml:space="preserve">               </w:t>
      </w:r>
      <w:r>
        <w:rPr/>
        <w:t>- места для ожидания находятся в коридоре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 xml:space="preserve">               </w:t>
      </w:r>
      <w:r>
        <w:rPr/>
        <w:t>- 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пециалистом администрации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Администрацию Чернокурьинского сельсовета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Чернокурьинского сельсовета Карасукского района Новосибирской области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Чернокурьинского сельсовета Карасукского района Новосибирской области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>По результатам рассмотрения и проверки предоставленных заявителем документов,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сельсовета.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Чернокурьинск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Чернокурьинского сельсовета и печать Администрации Чернокурьинско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Чернокурьин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</w:t>
      </w:r>
      <w:r>
        <w:rPr>
          <w:color w:val="000000"/>
        </w:rPr>
        <w:t xml:space="preserve">архив Карасукского района Новосибирской области. 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Чернокурьинского сельсовета Карасукского района Новосибирской области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Чернокурьинского сельсовета Карасук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Чернокурьинского сельсовета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Чернокурьинского сельсовета Карасук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Чернокурьи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Чернокурь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Карасукского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Северного 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Карасукского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Чернокурь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Чернокурь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прое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0" cy="7600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8775" cy="4362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к проек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е Чернокурьин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объекта капитального строительства 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ощадь земельного участка 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этажей и/или высоты здания, строения, сооружения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ный объем, в т.ч. подземной части 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мест, вместимость, мощность, производительность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очередей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тная стоимость объека (если строительство, реконструкция, капитальный ремонт осущест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квартир 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ротяженность 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щность 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к прое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_Администрация Чернокурьинского сельсовета Карасукского  района Новосибирской области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лава Чернокурьинского сельсовета</w:t>
      </w:r>
    </w:p>
    <w:p>
      <w:pPr>
        <w:pStyle w:val="Normal"/>
        <w:rPr/>
      </w:pPr>
      <w:r>
        <w:rPr/>
        <w:t>Карасукского района Новосибирской области                                              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к проек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 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Чернокурьин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асукск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Новосибирской области                      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20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00:00Z</dcterms:created>
  <dc:creator>Colour</dc:creator>
  <dc:description/>
  <cp:keywords/>
  <dc:language>en-US</dc:language>
  <cp:lastModifiedBy>Admin</cp:lastModifiedBy>
  <cp:lastPrinted>2012-03-23T12:33:00Z</cp:lastPrinted>
  <dcterms:modified xsi:type="dcterms:W3CDTF">2012-03-23T06:47:00Z</dcterms:modified>
  <cp:revision>6</cp:revision>
  <dc:subject/>
  <dc:title/>
</cp:coreProperties>
</file>