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7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МИНИСТРАЦИЯ ЧЕРНОКУРЬИНСКОГО СЕЛЬСОВЕТА</w:t>
      </w:r>
    </w:p>
    <w:p>
      <w:pPr>
        <w:pStyle w:val="Style17"/>
        <w:spacing w:before="280" w:after="280"/>
        <w:ind w:left="7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АРАСУКСКОГОРАЙОНА</w:t>
      </w:r>
    </w:p>
    <w:p>
      <w:pPr>
        <w:pStyle w:val="Style17"/>
        <w:spacing w:before="280" w:after="280"/>
        <w:ind w:left="7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ОВОСИБИРСКОЙ ОБЛАСТИ</w:t>
      </w:r>
    </w:p>
    <w:p>
      <w:pPr>
        <w:pStyle w:val="Style17"/>
        <w:spacing w:before="280" w:after="280"/>
        <w:ind w:left="7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СТАНОВЛЕНИЕ</w:t>
      </w:r>
    </w:p>
    <w:p>
      <w:pPr>
        <w:pStyle w:val="Style17"/>
        <w:spacing w:before="280" w:after="280"/>
        <w:ind w:left="720" w:hanging="0"/>
        <w:rPr/>
      </w:pPr>
      <w:r>
        <w:rPr>
          <w:rFonts w:cs="Calibri" w:ascii="Calibri" w:hAnsi="Calibri"/>
        </w:rPr>
        <w:t>28.03.2012                                                                                                                              N 25</w:t>
      </w:r>
    </w:p>
    <w:p>
      <w:pPr>
        <w:pStyle w:val="Style17"/>
        <w:spacing w:before="280" w:after="280"/>
        <w:ind w:left="720" w:hanging="0"/>
        <w:rPr/>
      </w:pPr>
      <w:r>
        <w:rPr>
          <w:rFonts w:cs="Calibri" w:ascii="Calibri" w:hAnsi="Calibri"/>
        </w:rPr>
        <w:t xml:space="preserve">Об установлении пожароопасного весеннее  - летнего периода на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Территории Чернокурьинского сельсовета Карасукского района в 2012 году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ответствии со СТ.15 Федерального закона Российской Федерации от 06.10.2003 года N2 131-ФЗ «Об общих принципах организации местного самоуправления в Российской Федерации», Федеральным законом от 21.12.1994 года N2 69-ФЗ «О пожарной безопасности», Правилами пожарной безопасности в РФ (ШТБ 01.03) утвержденными Приказом МЧС России от 18.06.2003 года N2 313, в целях предупреждения пожаров и обеспечения их успешного тушения в 2012 году.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ТАНОВЛЯЮ: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вязи с обострением пожароопасной обстановки на территории Чернокурьинского сельсовета Карасукского района Новосибирской области.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Установить на территории Чернокурьинского сельсовета пожароопасный период с 18 апреля по 3] октября 2012 г.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Исключить сжигание сухого мусора в населенных пунктах и садовых обществах ближе 50 м. от строений.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Утвердить: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3.1. Программу обеспечения мер пожарной безопасности в местах и на объектах  с массовым пребыванием людей в жилом фонде Чернокурьинского сельсовета и предупреждению гибели людей от пожаров. (приложение N 1)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3.2. Мероприятия по предупреждению и тушению пожаров в весенне - летний период и в период уборки и заготовки кормов, (приложение N 2)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Контроль за исполнением данного постановления оставляю за собой. </w:t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spacing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Глава Чернокурьинского  сельсовета                                                     В.Ф.Суховеев </w:t>
      </w:r>
    </w:p>
    <w:p>
      <w:pPr>
        <w:pStyle w:val="Style17"/>
        <w:spacing w:before="280" w:after="280"/>
        <w:ind w:left="72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иложение №1</w:t>
      </w:r>
    </w:p>
    <w:p>
      <w:pPr>
        <w:pStyle w:val="Style17"/>
        <w:spacing w:before="280" w:after="280"/>
        <w:ind w:left="72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 постановлению Главы</w:t>
      </w:r>
    </w:p>
    <w:p>
      <w:pPr>
        <w:pStyle w:val="Style17"/>
        <w:spacing w:before="280" w:after="280"/>
        <w:ind w:left="72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Чернокурьинского сельсовета</w:t>
      </w:r>
    </w:p>
    <w:p>
      <w:pPr>
        <w:pStyle w:val="Style17"/>
        <w:spacing w:before="280" w:after="280"/>
        <w:ind w:left="720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Карасукского района НСО</w:t>
      </w:r>
    </w:p>
    <w:p>
      <w:pPr>
        <w:pStyle w:val="Style17"/>
        <w:spacing w:before="280" w:after="280"/>
        <w:ind w:left="72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От 28.03.2012г № 25</w:t>
      </w:r>
    </w:p>
    <w:p>
      <w:pPr>
        <w:pStyle w:val="Style17"/>
        <w:spacing w:before="280" w:after="280"/>
        <w:ind w:left="720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ПРОГРАММА</w:t>
      </w:r>
    </w:p>
    <w:p>
      <w:pPr>
        <w:pStyle w:val="Style17"/>
        <w:spacing w:before="280" w:after="280"/>
        <w:ind w:left="720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Обеспечения мер пожарной безопасности в жилом секторе </w:t>
      </w:r>
    </w:p>
    <w:p>
      <w:pPr>
        <w:pStyle w:val="Style17"/>
        <w:spacing w:before="280" w:after="280"/>
        <w:ind w:left="720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Чернокурьинского сельсовета</w:t>
      </w:r>
    </w:p>
    <w:p>
      <w:pPr>
        <w:pStyle w:val="Style17"/>
        <w:spacing w:before="280" w:after="280"/>
        <w:ind w:left="720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Карасукского района Новосибирской области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56"/>
        <w:gridCol w:w="1677"/>
        <w:gridCol w:w="247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МЕРОПРИЯ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Срок исполн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Исполните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</w:rPr>
              <w:t>Создание групп общественного пожарного надзора по обеспечению пожарной безопасности, организовать их подготовку и взаимодействие с гос. инспекторами пожарного надзо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</w:rPr>
              <w:t>2кв. 2012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а сельсовета, руководители предприятий, организаций и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</w:rPr>
              <w:t>Рассмотреть вопрос обеспечения пожарной безопасности жилого фонда на сессиях Совета депута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кв.2012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2"/>
              </w:rPr>
            </w:pPr>
            <w:r>
              <w:rPr/>
              <w:t>Глава сельсовета, Председатель Совета депутат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каждому факту пожара в жилом секторе, проведение сходов граждан: улицы, села с участием гос. инспекторов пожарного надзо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остоянн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2"/>
              </w:rPr>
            </w:pPr>
            <w:r>
              <w:rPr/>
              <w:t>Глава сельсовета совместно с ОГПН  Карасукского района НС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плановых мероприятий по контролю в жилом секторе населенных пунктах района с участием О Г П Н Карасукского р-на, ОВД и др. заинтересованных служб, при этом особое внимание уделять на неблагополучные семьи и на лиц злоупотребляющих алкоголе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2"/>
              </w:rPr>
            </w:pPr>
            <w:r>
              <w:rPr/>
              <w:t>Глава сельсовета, лица ответственные за противопожарное состояние в села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территории населенных пунктов сельсовета, иметь запас воды для целей пожаротушения, а также определить порядок вызова пожарной охраны, пожарной безопасности и его привлечению к предупреждению и тушению пожар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2"/>
              </w:rPr>
            </w:pPr>
            <w:r>
              <w:rPr/>
              <w:t>Глава сельсовета, совместно с ОГПН  Карасукского района НСО, лица ответственные за противопожарное состояние в селах, руководители предприятий, организаций и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частом секторе строительство сараев, гаражей и других надворных построек осуществлять только после получения в установленном порядке разреш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Постоянн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2"/>
              </w:rPr>
            </w:pPr>
            <w:r>
              <w:rPr/>
              <w:t>Глава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нять меры по сносу бесхозных строений в бесхозных строений в населенных пунктах сельсове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Постоянн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2"/>
              </w:rPr>
            </w:pPr>
            <w:r>
              <w:rPr/>
              <w:t>Глава сельсовета руководители предприятий, организаций и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ведение конкурса на пожарную тематику среди общеобразовательных учрежд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 xml:space="preserve">Постоянн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2"/>
              </w:rPr>
            </w:pPr>
            <w:r>
              <w:rPr/>
              <w:t>Глава сельсовета, совместно с ОГПН  Карасукского района НСО, директора шко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общеобразовательных учреждениях сельсовета на уроках ОБЖ проводить обучение детей мерам пожарной безопасности, в том числе в жилом сектор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2"/>
              </w:rPr>
            </w:pPr>
            <w:r>
              <w:rPr/>
              <w:t xml:space="preserve"> </w:t>
            </w:r>
            <w:r>
              <w:rPr/>
              <w:t>ОГПН  Карасукского района НСО, директора школ</w:t>
            </w:r>
          </w:p>
        </w:tc>
      </w:tr>
    </w:tbl>
    <w:p>
      <w:pPr>
        <w:pStyle w:val="Style17"/>
        <w:spacing w:before="280" w:after="280"/>
        <w:ind w:left="720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before="280" w:after="280"/>
        <w:jc w:val="right"/>
        <w:rPr>
          <w:sz w:val="28"/>
        </w:rPr>
      </w:pPr>
      <w:r>
        <w:rPr>
          <w:sz w:val="28"/>
        </w:rPr>
      </w:r>
    </w:p>
    <w:p>
      <w:pPr>
        <w:pStyle w:val="Style17"/>
        <w:spacing w:before="280" w:after="280"/>
        <w:jc w:val="right"/>
        <w:rPr/>
      </w:pPr>
      <w:r>
        <w:rPr/>
        <w:t xml:space="preserve">Приложение .N 2 </w:t>
      </w:r>
    </w:p>
    <w:p>
      <w:pPr>
        <w:pStyle w:val="Style17"/>
        <w:spacing w:before="280" w:after="280"/>
        <w:jc w:val="right"/>
        <w:rPr/>
      </w:pPr>
      <w:r>
        <w:rPr/>
        <w:t>К постановлению Главы</w:t>
      </w:r>
    </w:p>
    <w:p>
      <w:pPr>
        <w:pStyle w:val="Style17"/>
        <w:spacing w:before="280" w:after="280"/>
        <w:jc w:val="right"/>
        <w:rPr/>
      </w:pPr>
      <w:r>
        <w:rPr/>
        <w:t xml:space="preserve"> </w:t>
      </w:r>
      <w:r>
        <w:rPr/>
        <w:t>Чернокурьинского сельсовета</w:t>
      </w:r>
    </w:p>
    <w:p>
      <w:pPr>
        <w:pStyle w:val="Style17"/>
        <w:spacing w:before="280" w:after="280"/>
        <w:jc w:val="right"/>
        <w:rPr/>
      </w:pPr>
      <w:r>
        <w:rPr/>
        <w:t xml:space="preserve"> </w:t>
      </w:r>
      <w:r>
        <w:rPr/>
        <w:t xml:space="preserve">от 28.03.12 г за .N 2 5 </w:t>
      </w:r>
    </w:p>
    <w:p>
      <w:pPr>
        <w:pStyle w:val="Style17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МЕРОПРИЯТИЯ</w:t>
      </w:r>
    </w:p>
    <w:p>
      <w:pPr>
        <w:pStyle w:val="Style17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о предупреждению и тушению пожаров в весенне-летний</w:t>
      </w:r>
    </w:p>
    <w:p>
      <w:pPr>
        <w:pStyle w:val="Style17"/>
        <w:spacing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ериод и в период уборки урожая и заготовки кормов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Руководителям акционерных  обществ, фермерских хозяйств, предприятий и организаций рекомендовать: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1. Провести инструктаж с главными специалистами, бригадирами по обеспечению ППБ на объектах сельхозпроизводства.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2. Провести комплексную проверку производственных помещений, объектов хранения ГСМ, зерноскладов, складов хранения семенного фонда на соответствие требованиям пожарной безопасности.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3. Приказами, распоряжениями по хозяйству назначить ответственных по объектам за соблюдение на них мер пожарной безопасности.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4. Провести обучение работающих, мерам пожарной безопасности и действиям при возникновении пожара.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5. Активизировать работу ДПД и обеспечить их технически исправной пожарной и приспособленной техникой.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6. Обеспечить объекты средствами пожаротушения, связью и организовать охрану объектов в ночное время.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вязи с наступлением пожароопасного весенне-летнего периода, характеризующегося возрастанием количества пожаров из-за установления устойчивой жаркой погоды, неосторожного обращения с огнём, захламлённости подведомственных территорий, личных домовладений сгораемым мусором, не своевременного выкашивания камыша, детской шалости с огнём, в целях предотвращения пожаров и обеспечения их успешного тушения в 2012 году: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РЕКОМЕНДОВАТЬ: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. Руководителям предприятий, организаций сельсовета всех форм собственности, населению: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.1. Про извести очистку подведомственных территорий, производственных, складских и вспомогательных помещений, животноводческих ферм, территории домовладений от сгораемого мусора, соломы, навоза, отходов грубых кормов, камыша и Т.П., разработать бесхозные строения до наступления пожароопасного периода. </w:t>
      </w:r>
    </w:p>
    <w:p>
      <w:pPr>
        <w:pStyle w:val="Style17"/>
        <w:spacing w:lineRule="atLeast" w:line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1.2. Организовать сторожевую охрану животноводческих помещений, складов горюче-смазочных материалов, гаражей, ремонтных мастерских и складов грубых кормов с круглосуточным дежурством. </w:t>
      </w:r>
    </w:p>
    <w:p>
      <w:pPr>
        <w:pStyle w:val="Style17"/>
        <w:spacing w:lineRule="atLeast" w:line="200"/>
        <w:ind w:left="720" w:hanging="0"/>
        <w:rPr/>
      </w:pPr>
      <w:r>
        <w:rPr>
          <w:rFonts w:cs="Calibri" w:ascii="Calibri" w:hAnsi="Calibri"/>
        </w:rPr>
        <w:t>2.1.3. В период перевода крупного рогатого скота на пастбищное содержание обеспечить все незадействованные животноводческие  и другие помещения</w:t>
      </w:r>
      <w:r>
        <w:rPr/>
        <w:t xml:space="preserve">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28:00Z</dcterms:created>
  <dc:creator>Надя</dc:creator>
  <dc:description/>
  <cp:keywords/>
  <dc:language>en-US</dc:language>
  <cp:lastModifiedBy>ощрт</cp:lastModifiedBy>
  <cp:lastPrinted>2012-05-14T10:23:00Z</cp:lastPrinted>
  <dcterms:modified xsi:type="dcterms:W3CDTF">2012-06-08T16:28:00Z</dcterms:modified>
  <cp:revision>2</cp:revision>
  <dc:subject/>
  <dc:title>АДМИНИСТРАЦИЯ ЧЕРНОКУРЬИНСКОГО </dc:title>
</cp:coreProperties>
</file>