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СУ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27.12.20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                                                                                №  161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дежур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азднич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установившимися морозами, началом Новогодних праздников и школьных канику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уководителям учреждений и предприятий сел Чернокурьинского сельсовета составить графики и назначить дежурство на своих объектах с 30.12.2012г. по 09.01.2013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шу руководителей Акционерных обществ- Морковского В.А.., Авека А.Я., Богатырь Л.А. назначить на этот период дежурство специалистов хозяйств закрепленных за пожарной техни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в. Чернокурьинской  амбулаторией, фельдшерско-акушерских пунктов сел Морозовка, Кучугур,   а.  Нижнебаяновский организовать дежурство, обеспечить взаимодействие по    санитарному транспорту, создать запас горючего для возможных неотложных выез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язываю руководителей школ, Домов культуры, детских садов обеспечить пожарную безопасность в период проведения массовых мероприятий в праздничные дни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Глава Чернокурьинского сельсовета                                                                                                                       В.Ф.Суховеев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Людмила</dc:creator>
  <dc:description/>
  <cp:keywords/>
  <dc:language>en-US</dc:language>
  <cp:lastModifiedBy>ощрт</cp:lastModifiedBy>
  <cp:lastPrinted>2012-12-05T09:17:00Z</cp:lastPrinted>
  <dcterms:modified xsi:type="dcterms:W3CDTF">2013-01-14T18:04:00Z</dcterms:modified>
  <cp:revision>2</cp:revision>
  <dc:subject/>
  <dc:title>АДМИНИСТРАЦИЯ</dc:title>
</cp:coreProperties>
</file>