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нокурьинского 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расукского  района Новосибир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03.09.2012 г.                                                                                       №  1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 утверждении административного регламента предоставления муниципальной услуг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рганизация сбора и вывоза ТБО и мусора на территории  </w:t>
      </w:r>
      <w:r>
        <w:rPr>
          <w:rFonts w:cs="Times New Roman" w:ascii="Times New Roman" w:hAnsi="Times New Roman"/>
          <w:sz w:val="28"/>
          <w:szCs w:val="28"/>
        </w:rPr>
        <w:t>Чернокурьинского 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 района Новосибирской 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spacing w:lineRule="exact" w:line="240" w:before="0" w:after="0"/>
        <w:ind w:right="43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овышения качества, доступности и прозрачности предоставления муниципальной услуги «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Организация сбора и вывоза ТБО и мусора на территории </w:t>
      </w:r>
      <w:r>
        <w:rPr>
          <w:rFonts w:cs="Times New Roman" w:ascii="Times New Roman" w:hAnsi="Times New Roman"/>
          <w:sz w:val="28"/>
          <w:szCs w:val="28"/>
        </w:rPr>
        <w:t>Чернокурьинского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следовательности действий (административных процедур) при осуществлении полномочий по предоставлению муниципальной услуги, администрация Чернокурьинского сельсовета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регламент предоставления муниципальной услуги «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Организация сбора и вывоза ТБО и мусора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Чернокурьинского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сельсовета»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онтроль исполнения постановления оставляю за собо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Чернокурьинского сельсовета                                    Суховеев В.Ф.                               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                    </w:t>
      </w:r>
    </w:p>
    <w:p>
      <w:pPr>
        <w:pStyle w:val="ConsPlusNormal"/>
        <w:ind w:left="5103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           </w:t>
      </w:r>
    </w:p>
    <w:p>
      <w:pPr>
        <w:pStyle w:val="ConsPlusNormal"/>
        <w:ind w:left="5103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caps/>
          <w:sz w:val="26"/>
          <w:szCs w:val="26"/>
        </w:rPr>
        <w:t xml:space="preserve"> </w:t>
      </w:r>
      <w:r>
        <w:rPr>
          <w:rFonts w:cs="Times New Roman" w:ascii="Times New Roman" w:hAnsi="Times New Roman"/>
          <w:caps/>
          <w:sz w:val="26"/>
          <w:szCs w:val="26"/>
        </w:rPr>
        <w:t>ПРОЕКТ Утвержден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  Чернокурьинского сельсовета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3.09.2012г.       № 12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Чернокурьинского </w:t>
      </w:r>
      <w:r>
        <w:rPr>
          <w:rFonts w:cs="Times New Roman" w:ascii="Times New Roman" w:hAnsi="Times New Roman"/>
          <w:sz w:val="26"/>
        </w:rPr>
        <w:t xml:space="preserve">сельсовета по исполнению муниципальной функции «Организация сбора и вывоза ТБО и мусора на территории </w:t>
      </w:r>
      <w:r>
        <w:rPr>
          <w:rFonts w:cs="Times New Roman" w:ascii="Times New Roman" w:hAnsi="Times New Roman"/>
          <w:sz w:val="28"/>
          <w:szCs w:val="28"/>
        </w:rPr>
        <w:t>Чернокурьинского</w:t>
      </w:r>
      <w:r>
        <w:rPr>
          <w:rFonts w:cs="Times New Roman" w:ascii="Times New Roman" w:hAnsi="Times New Roman"/>
          <w:sz w:val="26"/>
        </w:rPr>
        <w:t xml:space="preserve"> сельсовет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. Общие положения</w:t>
      </w:r>
    </w:p>
    <w:p>
      <w:pPr>
        <w:pStyle w:val="Standard"/>
        <w:ind w:firstLine="567"/>
        <w:rPr>
          <w:b/>
          <w:b/>
          <w:bCs/>
          <w:sz w:val="26"/>
          <w:szCs w:val="26"/>
          <w:u w:val="single"/>
        </w:rPr>
      </w:pPr>
      <w:bookmarkStart w:id="0" w:name="sub_101"/>
      <w:bookmarkEnd w:id="0"/>
      <w:r>
        <w:rPr>
          <w:b/>
          <w:bCs/>
          <w:sz w:val="26"/>
          <w:szCs w:val="26"/>
          <w:u w:val="single"/>
        </w:rPr>
        <w:t>1.1. Формулировка  муниципальной функции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bookmarkStart w:id="1" w:name="sub_101"/>
      <w:bookmarkEnd w:id="1"/>
      <w:r>
        <w:rPr>
          <w:rFonts w:cs="Times New Roman" w:ascii="Times New Roman" w:hAnsi="Times New Roman"/>
          <w:b w:val="false"/>
          <w:spacing w:val="-9"/>
          <w:sz w:val="26"/>
          <w:szCs w:val="26"/>
        </w:rPr>
        <w:t xml:space="preserve">Административный регламент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Чернокурьинского </w:t>
      </w:r>
      <w:r>
        <w:rPr>
          <w:rFonts w:cs="Times New Roman" w:ascii="Times New Roman" w:hAnsi="Times New Roman"/>
          <w:b w:val="false"/>
          <w:spacing w:val="-9"/>
          <w:sz w:val="26"/>
          <w:szCs w:val="26"/>
        </w:rPr>
        <w:t xml:space="preserve">сельсовета по исполнению муниципальной функции «Организация сбора и вывоза ТБО и мусора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Чернокурьинского </w:t>
      </w:r>
      <w:r>
        <w:rPr>
          <w:rFonts w:cs="Times New Roman" w:ascii="Times New Roman" w:hAnsi="Times New Roman"/>
          <w:b w:val="false"/>
          <w:spacing w:val="-9"/>
          <w:sz w:val="26"/>
          <w:szCs w:val="26"/>
        </w:rPr>
        <w:t xml:space="preserve">сельсовета» разработан в целях улучшения санитарного состояния территории </w:t>
      </w:r>
      <w:r>
        <w:rPr>
          <w:rFonts w:cs="Times New Roman" w:ascii="Times New Roman" w:hAnsi="Times New Roman"/>
          <w:sz w:val="28"/>
          <w:szCs w:val="28"/>
        </w:rPr>
        <w:t xml:space="preserve">Чернокурьинского </w:t>
      </w:r>
      <w:r>
        <w:rPr>
          <w:rFonts w:cs="Times New Roman" w:ascii="Times New Roman" w:hAnsi="Times New Roman"/>
          <w:b w:val="false"/>
          <w:spacing w:val="-9"/>
          <w:sz w:val="26"/>
          <w:szCs w:val="26"/>
        </w:rPr>
        <w:t xml:space="preserve">сельсовета, снижения негативного воздействия на окружающую природную среду,  соблюдения порядка сбора  и вывоза </w:t>
      </w:r>
      <w:r>
        <w:rPr>
          <w:rFonts w:cs="Times New Roman" w:ascii="Times New Roman" w:hAnsi="Times New Roman"/>
          <w:b w:val="false"/>
          <w:sz w:val="26"/>
        </w:rPr>
        <w:t xml:space="preserve">ТБО и мусора,  </w:t>
      </w:r>
      <w:r>
        <w:rPr>
          <w:rFonts w:cs="Times New Roman" w:ascii="Times New Roman" w:hAnsi="Times New Roman"/>
          <w:b w:val="false"/>
          <w:spacing w:val="-9"/>
          <w:sz w:val="26"/>
          <w:szCs w:val="26"/>
        </w:rPr>
        <w:t xml:space="preserve">и определяет сроки и последовательность действий (административных процедур) при осуществлении </w:t>
      </w:r>
      <w:bookmarkStart w:id="2" w:name="sub_102"/>
      <w:r>
        <w:rPr>
          <w:rFonts w:cs="Times New Roman" w:ascii="Times New Roman" w:hAnsi="Times New Roman"/>
          <w:b w:val="false"/>
          <w:spacing w:val="-9"/>
          <w:sz w:val="26"/>
          <w:szCs w:val="26"/>
        </w:rPr>
        <w:t>полномочий по вопросу местного значения «Организация сбора и вывоза бытовых отходов и мусора».</w:t>
      </w:r>
    </w:p>
    <w:p>
      <w:pPr>
        <w:pStyle w:val="Standard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1.2. Перечень нормативных правовых актов, регулирующих исполнение Муниципальной функции:</w:t>
      </w:r>
    </w:p>
    <w:p>
      <w:pPr>
        <w:pStyle w:val="Standard"/>
        <w:shd w:fill="FFFFFF" w:val="clear"/>
        <w:ind w:firstLine="567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Осуществление муниципальной функции регулируется в соответствии с </w:t>
      </w:r>
      <w:r>
        <w:rPr>
          <w:sz w:val="26"/>
          <w:szCs w:val="26"/>
        </w:rPr>
        <w:t>Конституцией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№ 52-ФЗ от 30.03.1999 «О санитарно-эпидемиологическом благополучии населения»</w:t>
      </w:r>
    </w:p>
    <w:p>
      <w:pPr>
        <w:pStyle w:val="Standard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Standard"/>
        <w:ind w:firstLine="567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1.3. Наименование органа, исполняющего муниципальную функцию</w:t>
      </w:r>
    </w:p>
    <w:p>
      <w:pPr>
        <w:pStyle w:val="Standard"/>
        <w:shd w:fill="FFFFFF" w:val="clear"/>
        <w:ind w:firstLine="540"/>
        <w:jc w:val="both"/>
        <w:rPr>
          <w:b/>
          <w:b/>
          <w:spacing w:val="-9"/>
          <w:sz w:val="26"/>
          <w:szCs w:val="26"/>
        </w:rPr>
      </w:pPr>
      <w:bookmarkEnd w:id="2"/>
      <w:r>
        <w:rPr>
          <w:b/>
          <w:bCs/>
          <w:spacing w:val="-9"/>
          <w:sz w:val="26"/>
          <w:szCs w:val="26"/>
        </w:rPr>
        <w:t xml:space="preserve">Администрация </w:t>
      </w:r>
      <w:r>
        <w:rPr>
          <w:sz w:val="28"/>
          <w:szCs w:val="28"/>
        </w:rPr>
        <w:t xml:space="preserve">Чернокурьинского </w:t>
      </w:r>
      <w:r>
        <w:rPr>
          <w:b/>
          <w:bCs/>
          <w:spacing w:val="-9"/>
          <w:sz w:val="26"/>
          <w:szCs w:val="26"/>
        </w:rPr>
        <w:t>сельсовета.</w:t>
      </w:r>
    </w:p>
    <w:p>
      <w:pPr>
        <w:pStyle w:val="Standard"/>
        <w:spacing w:before="108" w:after="108"/>
        <w:jc w:val="center"/>
        <w:rPr>
          <w:b/>
          <w:b/>
          <w:bCs/>
          <w:sz w:val="26"/>
          <w:szCs w:val="26"/>
        </w:rPr>
      </w:pPr>
      <w:bookmarkStart w:id="3" w:name="sub_200"/>
      <w:r>
        <w:rPr>
          <w:b/>
          <w:bCs/>
          <w:sz w:val="26"/>
          <w:szCs w:val="26"/>
        </w:rPr>
        <w:t>II. Требования к порядку исполнения муниципальной функции</w:t>
      </w:r>
      <w:bookmarkEnd w:id="3"/>
    </w:p>
    <w:p>
      <w:pPr>
        <w:pStyle w:val="Standard"/>
        <w:spacing w:before="108" w:after="108"/>
        <w:ind w:firstLine="567"/>
        <w:rPr>
          <w:b/>
          <w:b/>
          <w:bCs/>
          <w:sz w:val="26"/>
          <w:szCs w:val="26"/>
          <w:u w:val="single"/>
        </w:rPr>
      </w:pPr>
      <w:bookmarkStart w:id="4" w:name="sub_104"/>
      <w:bookmarkEnd w:id="4"/>
      <w:r>
        <w:rPr>
          <w:b/>
          <w:bCs/>
          <w:sz w:val="26"/>
          <w:szCs w:val="26"/>
          <w:u w:val="single"/>
        </w:rPr>
        <w:t>2.1. Порядок информирования о порядке исполнения  муниципальной функции</w:t>
      </w:r>
    </w:p>
    <w:p>
      <w:pPr>
        <w:pStyle w:val="Standard"/>
        <w:ind w:firstLine="567"/>
        <w:jc w:val="both"/>
        <w:rPr/>
      </w:pPr>
      <w:bookmarkStart w:id="5" w:name="sub_104"/>
      <w:bookmarkEnd w:id="5"/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Конечный результат исполнения муниципальной функции:</w:t>
      </w:r>
    </w:p>
    <w:p>
      <w:pPr>
        <w:pStyle w:val="Standard"/>
        <w:ind w:firstLine="567"/>
        <w:jc w:val="both"/>
        <w:rPr/>
      </w:pPr>
      <w:r>
        <w:rPr>
          <w:sz w:val="26"/>
          <w:szCs w:val="26"/>
        </w:rPr>
        <w:t xml:space="preserve">- своевременное установление и регулирование тарифов на услуги  по сбору и вывозу ТБО и мусора на территории </w:t>
      </w:r>
      <w:r>
        <w:rPr>
          <w:sz w:val="28"/>
          <w:szCs w:val="28"/>
        </w:rPr>
        <w:t xml:space="preserve">Чернокурьинского </w:t>
      </w:r>
      <w:r>
        <w:rPr>
          <w:sz w:val="26"/>
          <w:szCs w:val="26"/>
        </w:rPr>
        <w:t>сельсовета;</w:t>
      </w:r>
    </w:p>
    <w:p>
      <w:pPr>
        <w:pStyle w:val="Standard"/>
        <w:ind w:firstLine="567"/>
        <w:jc w:val="both"/>
        <w:rPr/>
      </w:pPr>
      <w:r>
        <w:rPr>
          <w:sz w:val="26"/>
          <w:szCs w:val="26"/>
        </w:rPr>
        <w:t xml:space="preserve">- контроль за деятельностью ЖКХ в сфере предоставления услуги по сбору и вывозу ТБО и мусора на территории </w:t>
      </w:r>
      <w:r>
        <w:rPr>
          <w:sz w:val="28"/>
          <w:szCs w:val="28"/>
        </w:rPr>
        <w:t xml:space="preserve">Чернокурьинского </w:t>
      </w:r>
      <w:r>
        <w:rPr>
          <w:sz w:val="26"/>
          <w:szCs w:val="26"/>
        </w:rPr>
        <w:t>сельсовета;</w:t>
      </w:r>
    </w:p>
    <w:p>
      <w:pPr>
        <w:pStyle w:val="Standard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оставление информации жителям </w:t>
      </w:r>
      <w:r>
        <w:rPr>
          <w:sz w:val="28"/>
          <w:szCs w:val="28"/>
        </w:rPr>
        <w:t xml:space="preserve">Чернокурьинского </w:t>
      </w:r>
      <w:r>
        <w:rPr>
          <w:sz w:val="26"/>
          <w:szCs w:val="26"/>
        </w:rPr>
        <w:t>сельсовета;</w:t>
      </w:r>
    </w:p>
    <w:p>
      <w:pPr>
        <w:pStyle w:val="Standard"/>
        <w:shd w:fill="FFFFFF" w:val="clear"/>
        <w:tabs>
          <w:tab w:val="clear" w:pos="708"/>
          <w:tab w:val="left" w:pos="576" w:leader="none"/>
        </w:tabs>
        <w:ind w:firstLine="567"/>
        <w:jc w:val="both"/>
        <w:rPr/>
      </w:pPr>
      <w:r>
        <w:rPr>
          <w:sz w:val="26"/>
          <w:szCs w:val="26"/>
        </w:rPr>
        <w:t xml:space="preserve">-обеспечение санитарно - эпидемиологического благополучия населения </w:t>
      </w:r>
      <w:r>
        <w:rPr>
          <w:sz w:val="28"/>
          <w:szCs w:val="28"/>
        </w:rPr>
        <w:t xml:space="preserve">Чернокурьинского </w:t>
      </w:r>
      <w:r>
        <w:rPr>
          <w:sz w:val="26"/>
          <w:szCs w:val="26"/>
        </w:rPr>
        <w:t>сельсовета;</w:t>
      </w:r>
    </w:p>
    <w:p>
      <w:pPr>
        <w:pStyle w:val="Standard"/>
        <w:shd w:fill="FFFFFF" w:val="clear"/>
        <w:tabs>
          <w:tab w:val="clear" w:pos="708"/>
          <w:tab w:val="left" w:pos="576" w:leader="none"/>
        </w:tabs>
        <w:ind w:firstLine="567"/>
        <w:jc w:val="both"/>
        <w:rPr/>
      </w:pPr>
      <w:r>
        <w:rPr>
          <w:sz w:val="26"/>
          <w:szCs w:val="26"/>
        </w:rPr>
        <w:t xml:space="preserve">- принятие мер по выявлению административных нарушений правил санитарного содержания территории </w:t>
      </w:r>
      <w:r>
        <w:rPr>
          <w:sz w:val="28"/>
          <w:szCs w:val="28"/>
        </w:rPr>
        <w:t xml:space="preserve">Чернокурьинского </w:t>
      </w:r>
      <w:r>
        <w:rPr>
          <w:sz w:val="26"/>
          <w:szCs w:val="26"/>
        </w:rPr>
        <w:t>сельсовета.</w:t>
      </w:r>
    </w:p>
    <w:p>
      <w:pPr>
        <w:pStyle w:val="Standard"/>
        <w:ind w:firstLine="567"/>
        <w:rPr/>
      </w:pPr>
      <w:r>
        <w:rPr>
          <w:b/>
          <w:bCs/>
          <w:sz w:val="26"/>
          <w:szCs w:val="26"/>
        </w:rPr>
        <w:t xml:space="preserve">2.1.2. </w:t>
      </w:r>
      <w:r>
        <w:rPr>
          <w:bCs/>
          <w:i/>
          <w:sz w:val="26"/>
          <w:szCs w:val="26"/>
        </w:rPr>
        <w:t>Информация о порядке  исполнения муниципальной функции:</w:t>
      </w:r>
    </w:p>
    <w:p>
      <w:pPr>
        <w:pStyle w:val="Standard"/>
        <w:shd w:fill="FFFFFF" w:val="clear"/>
        <w:tabs>
          <w:tab w:val="clear" w:pos="708"/>
          <w:tab w:val="left" w:pos="-1800" w:leader="none"/>
        </w:tabs>
        <w:ind w:firstLine="567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Администрация </w:t>
      </w:r>
      <w:r>
        <w:rPr>
          <w:sz w:val="28"/>
          <w:szCs w:val="28"/>
        </w:rPr>
        <w:t xml:space="preserve">Чернокурьинского </w:t>
      </w:r>
      <w:r>
        <w:rPr>
          <w:spacing w:val="-9"/>
          <w:sz w:val="26"/>
          <w:szCs w:val="26"/>
        </w:rPr>
        <w:t xml:space="preserve">сельсовета  обязана довести до сведения жителей </w:t>
      </w:r>
    </w:p>
    <w:p>
      <w:pPr>
        <w:pStyle w:val="Standard"/>
        <w:shd w:fill="FFFFFF" w:val="clear"/>
        <w:tabs>
          <w:tab w:val="clear" w:pos="708"/>
          <w:tab w:val="left" w:pos="-1800" w:leader="none"/>
        </w:tabs>
        <w:jc w:val="both"/>
        <w:rPr/>
      </w:pPr>
      <w:r>
        <w:rPr>
          <w:spacing w:val="-9"/>
          <w:sz w:val="26"/>
          <w:szCs w:val="26"/>
        </w:rPr>
        <w:t>Чернокурьинского  сельсовета наименование организации, предоставляющей муниципальную услугу по сбору и вывозу ТБО и мусора, место её нахождения (юридический и почтовый адрес),  режим работы,  тариф на услугу, сведения о льготах и преимуществах,  предусмотренных законодательством  Российской Федерации.</w:t>
      </w:r>
    </w:p>
    <w:p>
      <w:pPr>
        <w:pStyle w:val="Standard"/>
        <w:tabs>
          <w:tab w:val="clear" w:pos="708"/>
          <w:tab w:val="left" w:pos="1021" w:leader="none"/>
          <w:tab w:val="left" w:pos="1134" w:leader="none"/>
        </w:tabs>
        <w:ind w:firstLine="540"/>
        <w:jc w:val="both"/>
        <w:rPr/>
      </w:pPr>
      <w:r>
        <w:rPr>
          <w:sz w:val="26"/>
          <w:szCs w:val="26"/>
        </w:rPr>
        <w:t xml:space="preserve">Информация о порядке и процедуре исполнения муниципальной функции, контактных телефонах, сведения о графике (режиме) работы предоставляется в администрации </w:t>
      </w:r>
      <w:r>
        <w:rPr>
          <w:sz w:val="28"/>
          <w:szCs w:val="28"/>
        </w:rPr>
        <w:t xml:space="preserve">Чернокурьинского </w:t>
      </w:r>
      <w:r>
        <w:rPr>
          <w:sz w:val="26"/>
          <w:szCs w:val="26"/>
        </w:rPr>
        <w:t>сельсовета:</w:t>
      </w:r>
    </w:p>
    <w:p>
      <w:pPr>
        <w:pStyle w:val="Standard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личном приеме;</w:t>
      </w:r>
    </w:p>
    <w:p>
      <w:pPr>
        <w:pStyle w:val="Standard"/>
        <w:jc w:val="both"/>
        <w:rPr/>
      </w:pPr>
      <w:r>
        <w:rPr>
          <w:sz w:val="26"/>
          <w:szCs w:val="26"/>
        </w:rPr>
        <w:t xml:space="preserve">- с </w:t>
      </w:r>
      <w:r>
        <w:rPr/>
        <w:t>использованием</w:t>
      </w:r>
      <w:r>
        <w:rPr>
          <w:sz w:val="26"/>
          <w:szCs w:val="26"/>
        </w:rPr>
        <w:t xml:space="preserve"> средств телефонной связи;</w:t>
      </w:r>
    </w:p>
    <w:p>
      <w:pPr>
        <w:pStyle w:val="Standard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размещения материалов на информационном стенде, расположенном в администрации;</w:t>
      </w:r>
    </w:p>
    <w:p>
      <w:pPr>
        <w:pStyle w:val="Standard"/>
        <w:shd w:fill="FFFFFF" w:val="clear"/>
        <w:tabs>
          <w:tab w:val="clear" w:pos="708"/>
          <w:tab w:val="left" w:pos="-18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использованием средств массовой информации, путем издания информационны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Место нахождения администрации:</w:t>
      </w:r>
    </w:p>
    <w:p>
      <w:pPr>
        <w:pStyle w:val="Normal"/>
        <w:rPr>
          <w:lang w:val="en-US"/>
        </w:rPr>
      </w:pPr>
      <w:r>
        <w:rPr/>
        <w:t>Новосибирская область, Карасукский район, с. Чернокурья, ул. Есенина 1/3</w:t>
      </w:r>
    </w:p>
    <w:p>
      <w:pPr>
        <w:pStyle w:val="Normal"/>
        <w:rPr/>
      </w:pPr>
      <w:r>
        <w:rPr/>
        <w:t xml:space="preserve">Адрес электронной  почты </w:t>
      </w:r>
      <w:hyperlink r:id="rId2">
        <w:r>
          <w:rPr>
            <w:rStyle w:val="InternetLink1"/>
            <w:lang w:val="en-US"/>
          </w:rPr>
          <w:t>kna</w:t>
        </w:r>
        <w:r>
          <w:rPr>
            <w:rStyle w:val="InternetLink1"/>
          </w:rPr>
          <w:t>81@</w:t>
        </w:r>
        <w:r>
          <w:rPr>
            <w:rStyle w:val="InternetLink1"/>
            <w:lang w:val="en-US"/>
          </w:rPr>
          <w:t>ngs</w:t>
        </w:r>
        <w:r>
          <w:rPr>
            <w:rStyle w:val="InternetLink1"/>
          </w:rPr>
          <w:t>.</w:t>
        </w:r>
        <w:r>
          <w:rPr>
            <w:rStyle w:val="InternetLink1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6"/>
          <w:szCs w:val="26"/>
        </w:rPr>
        <w:t>Часы работы администрации:  понедельник-четверг  с 9.00 до 17.00,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еда –не приемный день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ятница с 9.00 до 16.00</w:t>
      </w:r>
    </w:p>
    <w:p>
      <w:pPr>
        <w:pStyle w:val="ConsPlusNormal"/>
        <w:tabs>
          <w:tab w:val="clear" w:pos="708"/>
          <w:tab w:val="left" w:pos="3915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ерерыв с 13.00 до 14.00</w:t>
      </w:r>
    </w:p>
    <w:p>
      <w:pPr>
        <w:pStyle w:val="ConsPlusNormal"/>
        <w:tabs>
          <w:tab w:val="clear" w:pos="708"/>
          <w:tab w:val="left" w:pos="3915" w:leader="none"/>
        </w:tabs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бота, воскресенье- выходной день.</w:t>
      </w:r>
    </w:p>
    <w:p>
      <w:pPr>
        <w:pStyle w:val="ConsPlusNormal"/>
        <w:tabs>
          <w:tab w:val="clear" w:pos="708"/>
          <w:tab w:val="left" w:pos="3915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1.4. Граждане при обращении могут получить консультации по телефонам:  </w:t>
      </w:r>
      <w:r>
        <w:rPr>
          <w:rFonts w:cs="Times New Roman" w:ascii="Times New Roman" w:hAnsi="Times New Roman"/>
          <w:sz w:val="26"/>
          <w:szCs w:val="26"/>
        </w:rPr>
        <w:t>Глава сельсовета - глава администрации – 8 (383 55)-57-375</w:t>
      </w:r>
    </w:p>
    <w:p>
      <w:pPr>
        <w:pStyle w:val="ConsPlusNormal"/>
        <w:tabs>
          <w:tab w:val="clear" w:pos="708"/>
          <w:tab w:val="left" w:pos="3915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пециалисты:   8 (38355) 57-342</w:t>
      </w:r>
    </w:p>
    <w:p>
      <w:pPr>
        <w:pStyle w:val="ConsPlusNormal"/>
        <w:tabs>
          <w:tab w:val="clear" w:pos="708"/>
          <w:tab w:val="left" w:pos="3915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ветах на телефонные звонки специалисты подробно и в вежливой (корректной) форме информируют обратившихся граждан по интересующим их вопросам. Ответ должен начинаться с информации органа, в который позвонил гражданин, фамилии, имени, отчества и должности работника, принявшего телефонный звонок.</w:t>
      </w:r>
    </w:p>
    <w:p>
      <w:pPr>
        <w:pStyle w:val="Standard"/>
        <w:ind w:firstLine="540"/>
        <w:jc w:val="both"/>
        <w:rPr/>
      </w:pPr>
      <w:r>
        <w:rPr>
          <w:b/>
          <w:sz w:val="26"/>
          <w:szCs w:val="26"/>
        </w:rPr>
        <w:t>2.1.5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Требования к оборудованию мест  исполнения муниципальной функции:</w:t>
      </w:r>
    </w:p>
    <w:p>
      <w:pPr>
        <w:pStyle w:val="Normal"/>
        <w:rPr/>
      </w:pPr>
      <w:r>
        <w:rPr>
          <w:sz w:val="26"/>
          <w:szCs w:val="26"/>
        </w:rPr>
        <w:t xml:space="preserve">Местом исполнения данной муниципальной функции является здание по адресу: </w:t>
      </w:r>
      <w:r>
        <w:rPr/>
        <w:t>Новосибирская область, Карасукский район, с. Чернокурья, ул. Есенина 1/3: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Помещение, в котором осуществляется муниципальная функция, должно обеспечивать</w:t>
      </w:r>
      <w:r>
        <w:rPr/>
        <w:t>: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- комфортное расположение гражданина и должностного лица;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- телефонную связь;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копирования документов;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- наличие письменных принадлежностей и бумаги формата  А 4.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</w:p>
    <w:p>
      <w:pPr>
        <w:pStyle w:val="Textbody1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2. </w:t>
      </w:r>
      <w:r>
        <w:rPr>
          <w:rFonts w:cs="Times New Roman" w:ascii="Times New Roman" w:hAnsi="Times New Roman"/>
          <w:b/>
          <w:bCs/>
          <w:u w:val="single"/>
        </w:rPr>
        <w:t xml:space="preserve">Условия  исполнения  </w:t>
      </w:r>
      <w:r>
        <w:rPr>
          <w:rFonts w:cs="Times New Roman" w:ascii="Times New Roman" w:hAnsi="Times New Roman"/>
          <w:b/>
          <w:u w:val="single"/>
        </w:rPr>
        <w:t>муниципальной функции</w:t>
      </w:r>
    </w:p>
    <w:p>
      <w:pPr>
        <w:pStyle w:val="Standard"/>
        <w:shd w:fill="FFFFFF" w:val="clear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b/>
        </w:rPr>
        <w:t xml:space="preserve">2.2.1. </w:t>
      </w:r>
      <w:r>
        <w:rPr>
          <w:sz w:val="26"/>
        </w:rPr>
        <w:t xml:space="preserve">Данная муниципальная функция осуществляется </w:t>
      </w:r>
      <w:r>
        <w:rPr>
          <w:sz w:val="26"/>
          <w:szCs w:val="26"/>
        </w:rPr>
        <w:t xml:space="preserve">постоянно и предоставляется </w:t>
      </w:r>
      <w:r>
        <w:rPr>
          <w:sz w:val="26"/>
        </w:rPr>
        <w:t>на безвозмездной основе (бесплатно).</w:t>
      </w:r>
    </w:p>
    <w:p>
      <w:pPr>
        <w:pStyle w:val="Standard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shd w:fill="FFFFFF" w:val="clear"/>
        <w:jc w:val="center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тивные процедуры</w:t>
      </w:r>
    </w:p>
    <w:p>
      <w:pPr>
        <w:pStyle w:val="Textbody1"/>
        <w:ind w:firstLine="567"/>
        <w:rPr/>
      </w:pPr>
      <w:r>
        <w:rPr>
          <w:b/>
        </w:rPr>
        <w:t>3.1.</w:t>
      </w:r>
      <w:r>
        <w:rPr/>
        <w:t xml:space="preserve"> </w:t>
      </w:r>
      <w:r>
        <w:rPr>
          <w:rFonts w:cs="Times New Roman" w:ascii="Times New Roman" w:hAnsi="Times New Roman"/>
        </w:rPr>
        <w:t>Последовательность действий по исполнению муниципальной функции отражена в блок-схеме (приложение № 1 к административному 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униципальной функции включает в себя следующие административные процедуры: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рием и регистрация  заявления;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рассмотрение заявления и принятие решения;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предоставление ответа получателю услуги устно или  отправление информации по почте.</w:t>
      </w:r>
    </w:p>
    <w:p>
      <w:pPr>
        <w:pStyle w:val="Standard"/>
        <w:ind w:firstLine="540"/>
        <w:jc w:val="center"/>
        <w:rPr/>
      </w:pPr>
      <w:r>
        <w:rPr>
          <w:b/>
          <w:sz w:val="26"/>
          <w:szCs w:val="16"/>
        </w:rPr>
        <w:t>Прием</w:t>
      </w:r>
      <w:r>
        <w:rPr>
          <w:b/>
          <w:sz w:val="26"/>
          <w:szCs w:val="26"/>
        </w:rPr>
        <w:t xml:space="preserve"> и регистрация  заявления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Для получения информации о сборе и вывозе ТБО и мусора на территории </w:t>
      </w:r>
      <w:r>
        <w:rPr>
          <w:rFonts w:cs="Times New Roman" w:ascii="Times New Roman" w:hAnsi="Times New Roman"/>
          <w:sz w:val="28"/>
          <w:szCs w:val="28"/>
        </w:rPr>
        <w:t>Чернокурьинского</w:t>
      </w:r>
      <w:r>
        <w:rPr>
          <w:rFonts w:cs="Times New Roman" w:ascii="Times New Roman" w:hAnsi="Times New Roman"/>
          <w:sz w:val="26"/>
        </w:rPr>
        <w:t xml:space="preserve"> сельсовета, об установлении и изменении тарифов за оказание услуги по сбору и вывозу ТБО и мусора,  заинтересованные физические или юридические лица обращаются в администрацию </w:t>
      </w:r>
      <w:r>
        <w:rPr>
          <w:rFonts w:cs="Times New Roman" w:ascii="Times New Roman" w:hAnsi="Times New Roman"/>
          <w:sz w:val="28"/>
          <w:szCs w:val="28"/>
        </w:rPr>
        <w:t>Чернокурьинского</w:t>
      </w:r>
      <w:r>
        <w:rPr>
          <w:rFonts w:cs="Times New Roman" w:ascii="Times New Roman" w:hAnsi="Times New Roman"/>
          <w:sz w:val="26"/>
        </w:rPr>
        <w:t xml:space="preserve"> сельсовета: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- в устной форме лично или по телефону;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 письменном виде почтой (электронной почтой).</w:t>
      </w:r>
    </w:p>
    <w:p>
      <w:pPr>
        <w:pStyle w:val="Standard"/>
        <w:shd w:fill="FFFFFF" w:val="clear"/>
        <w:ind w:left="22" w:right="43" w:firstLine="518"/>
        <w:jc w:val="both"/>
        <w:rPr/>
      </w:pPr>
      <w:r>
        <w:rPr>
          <w:sz w:val="26"/>
          <w:szCs w:val="26"/>
        </w:rPr>
        <w:t xml:space="preserve">Прием и регистрация заявлений осуществляется специалистом   администрации   сельсовета.  </w:t>
      </w:r>
    </w:p>
    <w:p>
      <w:pPr>
        <w:pStyle w:val="Standard"/>
        <w:shd w:fill="FFFFFF" w:val="clear"/>
        <w:ind w:left="22" w:right="43" w:firstLine="518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– 1 день.</w:t>
      </w:r>
    </w:p>
    <w:p>
      <w:pPr>
        <w:pStyle w:val="Standard"/>
        <w:shd w:fill="FFFFFF" w:val="clear"/>
        <w:ind w:firstLine="540"/>
        <w:jc w:val="center"/>
        <w:rPr>
          <w:b/>
          <w:b/>
          <w:iCs/>
          <w:spacing w:val="-4"/>
          <w:sz w:val="26"/>
          <w:szCs w:val="26"/>
        </w:rPr>
      </w:pPr>
      <w:r>
        <w:rPr>
          <w:b/>
          <w:iCs/>
          <w:spacing w:val="-4"/>
          <w:sz w:val="26"/>
          <w:szCs w:val="26"/>
        </w:rPr>
        <w:t>Рассмотрение заявления и принятие решения</w:t>
      </w:r>
    </w:p>
    <w:p>
      <w:pPr>
        <w:pStyle w:val="Standard"/>
        <w:shd w:fill="FFFFFF" w:val="clear"/>
        <w:ind w:left="29" w:right="36" w:firstLine="511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ное заявление в течение одного рабочего дня передается специалисту, уполномоченному на рассмотрение заявления и принятия решения.</w:t>
      </w:r>
    </w:p>
    <w:p>
      <w:pPr>
        <w:pStyle w:val="Standard"/>
        <w:shd w:fill="FFFFFF" w:val="clear"/>
        <w:ind w:left="29" w:right="36" w:firstLine="511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– не более 3 рабочих дней.</w:t>
      </w:r>
    </w:p>
    <w:p>
      <w:pPr>
        <w:pStyle w:val="Standard"/>
        <w:shd w:fill="FFFFFF" w:val="clear"/>
        <w:tabs>
          <w:tab w:val="clear" w:pos="708"/>
          <w:tab w:val="left" w:pos="1325" w:leader="none"/>
        </w:tabs>
        <w:ind w:left="65" w:hanging="24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Предоставление информации  устно или  отправление почтой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ри личном обращении, с согласия гражданина ответ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дивидуальное устное информирование каждого заинтересованного лица специалистом осуществляется в течение 10 минут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дивидуальное информирование при поступлении письменного обращения заинтересованного лица осуществляется путем направления ему ответа почтовым отправлением или по электронной почте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информировании в письменном виде ответ на обращение направляется заинтересованному лицу в течение 5 рабочих дней со дня поступления обращения.</w:t>
      </w:r>
    </w:p>
    <w:p>
      <w:pPr>
        <w:pStyle w:val="Standard"/>
        <w:shd w:fill="FFFFFF" w:val="clear"/>
        <w:ind w:right="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и формы контроля за исполнением функции</w:t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spacing w:lineRule="atLeast" w:line="240"/>
        <w:ind w:firstLine="540"/>
        <w:jc w:val="both"/>
        <w:rPr/>
      </w:pPr>
      <w:r>
        <w:rPr>
          <w:b/>
          <w:sz w:val="26"/>
          <w:szCs w:val="26"/>
        </w:rPr>
        <w:t>4.1</w:t>
      </w:r>
      <w:r>
        <w:rPr>
          <w:sz w:val="26"/>
          <w:szCs w:val="26"/>
        </w:rPr>
        <w:t xml:space="preserve"> Контроль за исполнением муниципальной функци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2.</w:t>
      </w:r>
      <w:r>
        <w:rPr>
          <w:rFonts w:cs="Times New Roman" w:ascii="Times New Roman" w:hAnsi="Times New Roman"/>
          <w:sz w:val="26"/>
          <w:szCs w:val="26"/>
        </w:rPr>
        <w:t xml:space="preserve"> Перечень должностных лиц, осуществляющих текущий контроль и периодичность проверок, устанавливается правовыми актами и должностными инструк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тветственность работников при исполнении муниципальной функции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3.</w:t>
      </w:r>
      <w:r>
        <w:rPr>
          <w:rFonts w:cs="Times New Roman" w:ascii="Times New Roman" w:hAnsi="Times New Roman"/>
          <w:sz w:val="26"/>
          <w:szCs w:val="26"/>
        </w:rPr>
        <w:t xml:space="preserve"> Нарушения установленного административного регламента, неправомерный отказ в приеме или рассмотрении заявления,  затягивание сроков рассмотрения, уклонение от предоставления информации или предоставление недостоверной информации, влекут в отношении виновных должностных лиц ответственность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сональная ответственность специалистов администрации закрепляется в их должностных инструкциях.</w:t>
      </w:r>
    </w:p>
    <w:p>
      <w:pPr>
        <w:pStyle w:val="Standard"/>
        <w:ind w:firstLine="540"/>
        <w:jc w:val="both"/>
        <w:rPr/>
      </w:pPr>
      <w:r>
        <w:rPr>
          <w:b/>
          <w:sz w:val="26"/>
          <w:szCs w:val="26"/>
        </w:rPr>
        <w:t>4.4</w:t>
      </w:r>
      <w:r>
        <w:rPr>
          <w:sz w:val="26"/>
          <w:szCs w:val="26"/>
        </w:rPr>
        <w:t>. Текущий контроль за соблюдением последовательности действий, определенных административными процедурами по предоставлению муниципальной функции, осуществляется главой администрации в соответствии с положениями настоящего административного регламента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andard"/>
        <w:jc w:val="both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орядок обжалования действий (бездействия) должностного лица, а также принимаемого им решения при исполнении функции</w:t>
      </w:r>
    </w:p>
    <w:p>
      <w:pPr>
        <w:pStyle w:val="Standard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Standard"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Заинтересованные лица  имеют право на обжалование действий или бездействий должностных лиц, участвующих в осуществлении функции во внесудебном  или  судебном порядке.</w:t>
      </w:r>
    </w:p>
    <w:p>
      <w:pPr>
        <w:pStyle w:val="Standard"/>
        <w:jc w:val="both"/>
        <w:rPr/>
      </w:pPr>
      <w:r>
        <w:rPr>
          <w:b/>
          <w:sz w:val="26"/>
          <w:szCs w:val="26"/>
        </w:rPr>
        <w:tab/>
        <w:t>5.2.</w:t>
      </w:r>
      <w:r>
        <w:rPr>
          <w:sz w:val="26"/>
          <w:szCs w:val="26"/>
        </w:rPr>
        <w:t xml:space="preserve"> Жалоба на действие (бездействие) должностных лиц и принятые ими решения при осуществлении муниципальной функции (далее по тексту – жалоба) может быть подана  во внесудебном порядке главе администрации Сергиевского сельсовета.</w:t>
      </w:r>
    </w:p>
    <w:p>
      <w:pPr>
        <w:pStyle w:val="Standard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Жалоба подается в письменной форме, должна быть подписана лицом,  обратившимся  с жалобой (его уполномоченным представителем) и содержать: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наименование должности, фамилию, имя, отчество должностного лица действия (бездействия) и решения  которого обжалуются;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фамилию, имя, отчество лица, подавшего жалобу, его место жительства или  местонахождение, почтовый адрес, по которому  должен быть  направлен ответ, личную подпись и дату;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существо обжалуемых действий (бездействий), решений.</w:t>
      </w:r>
    </w:p>
    <w:p>
      <w:pPr>
        <w:pStyle w:val="Standard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Права заявителя на получение информации и документов, необходимых для обоснования и рассмотрения жалобы: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едставлять дополнительные документы и материалы либо обращаться с просьбой об их истребовании;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Standard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5.5.</w:t>
      </w:r>
      <w:r>
        <w:rPr>
          <w:sz w:val="26"/>
          <w:szCs w:val="26"/>
        </w:rPr>
        <w:t xml:space="preserve"> Жалоба не подлежит рассмотрению и возвращается гражданину в случаях, если: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1)  в жалобе не указаны фамилия гражданина, направившего жалобу, и почтовый адрес, по которому должен быть направлен ответ;</w:t>
        <w:br/>
        <w:tab/>
        <w:t>2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3)  текст жалобы не поддается прочтению (жалоба возвращается гражданину, если его фамилия и почтовый адрес не поддаются прочтению)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Calibri" w:cs="Calibri"/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4) в жалобе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ab/>
        <w:t>5) разглашаются сведения, составляющие государственную или иную охраняемую федеральным законом тайну.</w:t>
      </w:r>
    </w:p>
    <w:p>
      <w:pPr>
        <w:pStyle w:val="Standard"/>
        <w:jc w:val="both"/>
        <w:rPr/>
      </w:pPr>
      <w:r>
        <w:rPr>
          <w:b/>
          <w:sz w:val="26"/>
          <w:szCs w:val="26"/>
        </w:rPr>
        <w:tab/>
        <w:t>5.6.</w:t>
      </w:r>
      <w:r>
        <w:rPr>
          <w:sz w:val="26"/>
          <w:szCs w:val="26"/>
        </w:rPr>
        <w:t xml:space="preserve"> Жалоба должна быть рассмотрена  в месячный срок с момента ее поступления.   </w:t>
      </w:r>
    </w:p>
    <w:p>
      <w:pPr>
        <w:pStyle w:val="Standard"/>
        <w:jc w:val="both"/>
        <w:rPr/>
      </w:pPr>
      <w:r>
        <w:rPr>
          <w:b/>
          <w:sz w:val="26"/>
          <w:szCs w:val="26"/>
        </w:rPr>
        <w:tab/>
        <w:t>5.7.</w:t>
      </w:r>
      <w:r>
        <w:rPr>
          <w:sz w:val="26"/>
          <w:szCs w:val="26"/>
        </w:rPr>
        <w:t xml:space="preserve"> При обжаловании решений принимаемых в ходе реализации муниципальной функции принимается решение об удовлетворении жалобы с отменой (изменением) принятого решения в установленном порядке либо об отказе в удовлетворении жалобы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обжаловании иных действий (бездействий) должностных лиц допущенных в ходе реализации муниципальной функции принимается решение об удовлетворении жалобы с принятием мер к устранению выявленных нарушений и решения вопроса о наказании виновных лиц либо об отказе в удовлетворении жалобы.</w:t>
      </w:r>
    </w:p>
    <w:p>
      <w:pPr>
        <w:pStyle w:val="Standard"/>
        <w:ind w:firstLine="540"/>
        <w:jc w:val="both"/>
        <w:rPr/>
      </w:pPr>
      <w:r>
        <w:rPr>
          <w:b/>
          <w:sz w:val="26"/>
          <w:szCs w:val="26"/>
        </w:rPr>
        <w:tab/>
        <w:t>5.8.</w:t>
      </w:r>
      <w:r>
        <w:rPr>
          <w:sz w:val="26"/>
          <w:szCs w:val="26"/>
        </w:rPr>
        <w:t xml:space="preserve"> Действия (бездействия) должностного лица, его решения, а также решения органа местного самоуправления могут быть обжалованы гражданами в судебном порядке, путем подачи  заявления в   суд в течении трех месяцев со дня, когда им стало известно о нарушении их прав и свобод.</w:t>
      </w:r>
    </w:p>
    <w:p>
      <w:pPr>
        <w:pStyle w:val="Standard"/>
        <w:jc w:val="both"/>
        <w:rPr/>
      </w:pPr>
      <w:r>
        <w:rPr>
          <w:b/>
          <w:sz w:val="26"/>
          <w:szCs w:val="26"/>
        </w:rPr>
        <w:tab/>
        <w:t>5.9.</w:t>
      </w:r>
      <w:r>
        <w:rPr>
          <w:sz w:val="26"/>
          <w:szCs w:val="26"/>
        </w:rPr>
        <w:t xml:space="preserve"> Рассмотрение заявлений осуществляется судом в порядке определенном  законодательством о гражданском судопроизводстве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firstLine="2880"/>
        <w:rPr/>
      </w:pPr>
      <w:r>
        <w:rPr/>
        <w:t xml:space="preserve">            </w:t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  <w:t xml:space="preserve">                   </w:t>
      </w:r>
    </w:p>
    <w:p>
      <w:pPr>
        <w:pStyle w:val="Standard"/>
        <w:ind w:firstLine="2880"/>
        <w:rPr/>
      </w:pPr>
      <w:r>
        <w:rPr/>
      </w:r>
    </w:p>
    <w:p>
      <w:pPr>
        <w:pStyle w:val="Standard"/>
        <w:ind w:firstLine="2880"/>
        <w:rPr/>
      </w:pPr>
      <w:r>
        <w:rPr/>
        <w:t xml:space="preserve">                                       </w:t>
      </w:r>
    </w:p>
    <w:p>
      <w:pPr>
        <w:pStyle w:val="Standard"/>
        <w:ind w:firstLine="2880"/>
        <w:rPr/>
      </w:pPr>
      <w:r>
        <w:rPr/>
        <w:t xml:space="preserve">                    </w:t>
      </w:r>
      <w:r>
        <w:rPr>
          <w:sz w:val="28"/>
          <w:szCs w:val="28"/>
        </w:rPr>
        <w:t>Чернокурьинского</w:t>
      </w:r>
      <w:r>
        <w:rPr/>
        <w:t xml:space="preserve">                 Приложение № 1</w:t>
      </w:r>
    </w:p>
    <w:p>
      <w:pPr>
        <w:pStyle w:val="Standard"/>
        <w:ind w:firstLine="2880"/>
        <w:rPr/>
      </w:pPr>
      <w:r>
        <w:rPr/>
        <w:t xml:space="preserve">             </w:t>
      </w:r>
      <w:r>
        <w:rPr/>
        <w:t>к административному регламенту администрации</w:t>
      </w:r>
    </w:p>
    <w:p>
      <w:pPr>
        <w:pStyle w:val="Standard"/>
        <w:ind w:firstLine="2880"/>
        <w:rPr/>
      </w:pPr>
      <w:r>
        <w:rPr>
          <w:sz w:val="28"/>
          <w:szCs w:val="28"/>
        </w:rPr>
        <w:t xml:space="preserve">Чернокурьинского </w:t>
      </w:r>
      <w:r>
        <w:rPr/>
        <w:t>сельсовета по исполнению</w:t>
      </w:r>
    </w:p>
    <w:p>
      <w:pPr>
        <w:pStyle w:val="Standard"/>
        <w:jc w:val="center"/>
        <w:rPr/>
      </w:pPr>
      <w:r>
        <w:rPr/>
        <w:t xml:space="preserve">                                                        </w:t>
      </w:r>
      <w:r>
        <w:rPr/>
        <w:t>муниципальной функции «Организация сбора и вывоза</w:t>
      </w:r>
    </w:p>
    <w:p>
      <w:pPr>
        <w:pStyle w:val="Standard"/>
        <w:jc w:val="center"/>
        <w:rPr/>
      </w:pPr>
      <w:r>
        <w:rPr/>
        <w:t xml:space="preserve">                                   </w:t>
      </w:r>
      <w:r>
        <w:rPr/>
        <w:t>ТБО и мусора на территории Сергиевского сельсовета»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7110" w:leader="none"/>
        </w:tabs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последовательности действий исполнения муниципальной функции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«Организация сбора и вывоза  ТБО и мусора на территории сельсовета»</w:t>
      </w:r>
    </w:p>
    <w:p>
      <w:pPr>
        <w:pStyle w:val="Standard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6573" w:leader="none"/>
        </w:tabs>
        <w:rPr/>
      </w:pPr>
      <w:r>
        <w:rPr/>
        <w:tab/>
        <w:tab/>
        <w:tab/>
      </w:r>
    </w:p>
    <w:tbl>
      <w:tblPr>
        <w:tblW w:w="1440" w:type="dxa"/>
        <w:jc w:val="left"/>
        <w:tblInd w:w="3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>
          <w:trHeight w:val="855" w:hRule="atLeast"/>
        </w:trPr>
        <w:tc>
          <w:tcPr>
            <w:tcW w:w="1440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исьменно</w:t>
            </w:r>
          </w:p>
        </w:tc>
      </w:tr>
    </w:tbl>
    <w:p>
      <w:pPr>
        <w:pStyle w:val="Standard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0345</wp:posOffset>
                </wp:positionH>
                <wp:positionV relativeFrom="paragraph">
                  <wp:posOffset>-67310</wp:posOffset>
                </wp:positionV>
                <wp:extent cx="143510" cy="628650"/>
                <wp:effectExtent l="10160" t="0" r="1079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28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5400,0l5400,16200l0,16200l10800,21600l21600,16200l16200,16200l16200,0l-356515840,1440416813l3211264,0l1176371200,351664l-2110324736,-473678923l521688856,2128740938l0,0l3162096,0l5308416,0l1722679296,1440635344l-2110324736,-473678923l22296,16200l0,16200l10800,21600l21600,16200l16200,16200l16200,0l40961,0l9502720,0l1176371200,351664l-2110324736,-473678923l1703958296,2128740967l0,0l-1905262592,2128739882l-1384120320,2128739882l0,0l65536,65536l493682688,2128740921l484442112,2128740921l-2011889664,2128740474l-261095424,1440416865l721420288,1430471467l-1879029938,2128739882l0,0l-1212153856,2125452387l0,0l3211264,0l1176436736,351664l0,0l521666560,2128740938l0,-713031680l16600,0l776011776,12l613416960,2128739935l-356515840,1440416813l-356515840,1440416813l-356515840,1440416813l0,0l0,0l0,0l0,0l0,0l0,0l0,0l0,0l0,0l0,0l0,0l0,0l0,0l0,0l0,0l0,0l0,0l0,0l0,0l0,0l0,0l0,0l0,0l0,0l0,0l0,0l0,0l0,0l0,0l0,0l0,0l0,0l0,0l0,0l0,0l0,0l0,0l0,0l0,0l0,0l0,0l0,0l0,0l0,0l0,0l0,0l0,0l0,0l0,0l0,0l0,0l0,0l0,0l0,0l0,0l0,0l0,0l0,0l0,0l0,0l0,0l960049712,841758771l926429745,943208755l741370930,825060400l825372978,892875573l825371702,892613938l926430002,808202348l825373548,875967025l829173804,875968305l859256371,892546102l875968049,808202348l825374060,892745270l841756726,926429745l859385908,741370936l858863405,909194032l829173816,808465974l929837100,825243191l909588273,1815228716l875770166,909719089l825371696,859256882l892549433,892546412l892417334,741356600l808727601,943075636l762065713,892745011l876098865,875637808l825503796,858863670l892546412,892417334l741356600,808727601l943075636,812397361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963391532,875573302l842086201,825505836l926430519,963391799l842282546,892614457l859060524,926429234l929838389,926101812l808663344,892483628l875574832,946614320l926102834,943143218l842610732,892679992l946615095,926102834l842020657,842610732l959656246,963393587l859059762,842018864l942684204,858927154l946616372,926102834l942945587,892811308l808924729,946615602l925972786,875575347l892811308,859321913l946615600,892483893l825701174,842610732l825635893,946614832l909718839,959721528l942684204,858927154l946616372,926102834l808857652,842610732l842347575,946614327l892809524,909260598l909261100,926495284l946615604,942881077l942684469,825505580l959461171,946615859l909654069,892351539l959461676,808728881l946614835,925972786l909195315,942684204l959788596,963392567l859322674,808464695l892483628,825439282l963391801,943012144l859255352,825766188l942813749,1815490871l926234424,909193271l809053238,959526713l1815689264,859124280l959852855,892873782l909455929,1815230520l892483896,859060532l959982643,909391154l1815228724,875706680l858994481,876031028l909456177,1815097398l926429240,808859442l876162097,892809267l1815491382,808597047l825701686,959982643l892614450,1815163184l808859448,909654073l926428213,926103093l1815621688,892678712l959918896,892873782l859191352,1815099190l892483896,825505332l959982642,925971506l1815360307,858862647l808859189,808987696l926037816,1815162934l808662073,859190583l825764918,926495538l1815164467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3684405,0l0,0l135266304,0l267386880,0l0,265093120l896270336,741355572l875916336,824979504l808464950,824979564l808464950,942682476l841756720,808465969l909193836,824979504l808464950,842412396l824979504,808464950l842412396,808202288l892546412,892417334l741356600,808727601l943075636,862729009l842084658,808203318l925970796,825701174l741355570,909194547l762065974,808530226l926167603,757872179l909326132,842610743l842361907,943207985l741750072,942813490l959460407,812398643l862728236,808597041l808203833,808662380l909194296,829173804l909259319,959592759l875637814,859189300l875836213,825372012l842215473,909326132l926166316,943142451l1815294521,959590962l909192246,1815097394l909192240,1815097394l808988721,825371696l1815097398,808857906l909192240,1815097394l808597041,909192240l1815097394,808597041l1815096368,909717556l1815096369,842020153l741356087,825322544l926103095,808464945l825570092,1815361078l825307693,875705136l741749559,859255853l959985462,829174578l959655991,959592501l825371702,876034098l926300464,808202348l959524204,909260080l842609970,842084908l959657784,1815230520l942879021,808595764l741356083,942813490l943272759,812397112l913059884,909325621l892679724,879506995l943076153,943207986l842084908,808728376l1815163449,875837492l825307700,825371698l876034098,825375024l808594796,943206705l875968057,842084908l808728376,1815361332l825635373,875903280l824980530,875574324l909653553,842492981l808596529,741881906l808662065,875640628l762066742,959920177l960049712,841758771l926429745,943208755l741370930,825060400l825372978,892875573l825371702,892613938l926430002,808202348l825373548,875967025l829173804,875968305l859256371,892546102l875968049,808202348l825374060,892745270l841756726,926429745l859385908,741370936l858863405,909194032l829173816,808465974l929837100,825243191l909588273,1815228716l875770166,909719089l825371696,859256882l892549433,892546412l892417334,741356600l808727601,943075636l762065713,892745011l876098865,875637808l825503796,858863670l892546412,892417334l741356600,808727601l943075636,812397361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963391532,875573302l842086201,825505836l926430519,963391799l842282546,892614457l859060524,926429234l929838389,926101812l808663344,892483628l875574832,946614320l926102834,943143218l842610732,892679992l946615095,926102834l842020657,842610732l959656246,963393587l859059762,842018864l942684204,858927154l946616372,926102834l942945587,892811308l808924729,946615602l925972786,875575347l892811308,859321913l946615600,892483893l825701174,842610732l825635893,946614832l909718839,959721528l942684204,858927154l946616372,926102834l808857652,842610732l842347575,946614327l892809524,909260598l909261100,926495284l946615604,942881077l942684469,825505580l959461171,946615859l909654069,892351539l959461676,808728881l946614835,925972786l909195315,942684204l959788596,963392567l859322674,808464695l892483628,825439282l963391801,943012144l859255352,825766188l942813749,1815490871l926234424,909193271l809053238,959526713l1815689264,859124280l959852855,892873782l909455929,1815230520l892483896,859060532l959982643,909391154l1815228724,875706680l858994481,876031028l909456177,1815097398l926429240,808859442l876162097,892809267l1815491382,808597047l825701686,959982643l892614450,1815163184l808859448,909654073l926428213,926103093l1815621688,892678712l959918896,892873782l859191352,1815099190l892483896,825505332l959982642,925971506l1815360307,858862647l808859189,808987696l926037816,1815162934l808662073,859190583l825764918,926495538l1815164467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94233c859124025,926428210,859256117,1815228467,808596536,808597048c842542129,892351797,1815491384,875967033,825569331,909716537c825832243,1815689527,842150968,875901496,959982646,875640370c1815557428,809055544,842346550,842607668,959591478,1815360306c943272505,942880819,842607673,825241910,1815228728,909652024c875770678,959982644,859321394,1815622198,892679992,859321399c876162098,875640374,1815097907,825635385,859320880,876162100c859058483,1815621938,909259832,859254833,959982642,959919666c1815230777,909521977,959460657,842607669,842019126,1815360312c808596536,892743730,876096567,808531506,1815229239,909718841c875705909,909716534,859386675,1815558197,809055544,909588789c876096562,942747698,1815361080,909259833,808596536,892873780c926038328,1815360817,909521977,926103089,842607666,842019126c1815360312,959591481,943011124,959982647,825309234,1815621683c959983672,842478642,876162105,892417590,1815228470,959787577c943141431,926428214,892810549,1815557171,942815544,808661297c892873784,825373497,1815294265,909521977,808858929,959982640c859321394,1815296312,926233144,925970736,876096564,808531506c1815229239,909455928,959984947,876162099,875640374,1815229240c926494777,859322417,892939321,825374521,1815622197,909259833c808596536,892873780,926038328,1815360817,909521977,926103089c842607666,842019126,1815360312,943206456,892745525,876096562c808531506,1815229239,858928184,926234420,876162101,875640374c1815556659,942815544,842348848,809053236,808858169,1815623989c842608697,808530230,842607664,892941366,1815361586,909521977c808858929,876162100,825767986,1815557936,909259833,909390904c842542137,892351797,1815099445,876164409,925970742,876162097c892417590,1815688504,909717561,909128757,959982649,825570098c1815687989,876164409,926298422,808987702,942815032,1815164984c909521977,859321393,842607669,842479925,1815492663,825831481c825439545,876162101,876099122,1815359538,926496057,959789112c909716534,842609459,1815557685,859387192,926298674,808987700c875967544,1815427382,875706680,842412856,842542136,959657013c1815230514,858994233,808988985,876162097,842084403,1815360561c842609976,892548405,842542130,909522741,1815623729,942814265c876032817,942746681,959722801,825702448,909261164,875836210c959198258,959527216,825700915,959461484,842216752,959199283c842348853,858863414,825766252,959985205,741619250,825832760c942814258,892955696,842348601,741684536,942815544,943141687c809069618,892679225,741945913,892418097,892351282,946614322c942944825,909719603,959789100,892352048,963392051,943274293c859059762,959461676,825309491,829174837,842346808,842479666c926428212,909129525,1815099446,959984952,942945337,926428209c825438262,1815622192,876163129,925972021,942746679,959460657c943272759,909261164,842609204,942420020,892876848,842282041c909588588,808597041,942421817,808989241,926298681,825766252c825832501,741488691,892874808,875575097,842558519,825243445c741750838,960050489,875967032,959999027,875640370,741356852c892418097,825439793,946615352,892876848,942945337,959461676c808727862,963392311,842282546,858862136,909261100,808661041c829174585,909455672,943075634,959982648,943142450,1815228727c960050489,959985713,959982646,859256882,1815230519,825832760c892547385,942746674,959460657,809054521,842610796,942880820c942421561,808793394,842216245,959789420,909260857,959197748c926496050,909129009,825766252,808858421,741814323,943207736c875967030,809004087,959789112,741947441,959983672,959854392c842624054,926101558,741749048,892418097,959591985,946615347c909522992,859254834,959789100,892352817,946615096,909587762c942750004,909261100,892680500,829175859,825569592,909390902c892873783,926038328,1815490868,808662073,942879025,842542133c875968309,1815097913,926494777,842217521,942746674,842413361c858994483,943011948,876032569,959198769,825242420,892875569c892483692,959723063,959197234,825702704,842150712,825766252c858928693,741552951,959984952,825505586,876178486,825307187c741685299,926233144,842609718,809069616,942749497,741487155c892418097,926102070,946615091,842610741,909194295,859060524c858861872,946615608,909587762,808597812,959461676,859320631c829174322,909455672,859255602,892873779,926038328,1815490868c808662073,942879025,842542133,875968309,1815097913,926494777c842217521,942746674,842413361,858994483,943011948,876032569c959198769,825242420,892875569,892483692,959723063,959197234c825702704,842150712,825766252,858928693,741552951,959984952c825505586,876178486,825307187,741685299,926233144,842609718c809069616,942749497,741487155,892418097,926102070,946615091c842610741,909194295,859060524,858861872,946615608,909587762c808597812,959461676,859320631,829174322,909455672,859255602c892873779,926038328,1815490868,808662073,942879025,842542133c875968309,3158585,0,0,402653184,0c531628032,0,0,529596416,896270336,741355572c875916336,824979504,808464950,824979564,808464950,942682476c841756720,808465969,909193836,824979504,808464950,842412396c824979504,808464950,842412396,808202288,892546412,892417334c741356600,808727601,943075636,862729009,842084658,808203318c925970796,825701174,741355570,909194547,762065974,808530226c926167603,757872179,909326132,842610743,842361907,943207985c741750072,942813490,959460407,812398643,862728236,808597041c808203833,808662380,909194296,829173804,909259319,959592759c875637814,859189300,875836213,825372012,842215473,909326132c926166316,943142451,1815294521,959590962,909192246,1815097394c909192240,1815097394,808988721,825371696,1815097398,808857906c909192240,1815097394,808597041,909192240,1815097394,808597041c1815096368,909717556,1815096369,842020153,741356087,825322544c926103095,808464945,825570092,1815361078,825307693,875705136c741749559,859255853,959985462,829174578,959655991,959592501c825371702,876034098,926300464,808202348,959524204,909260080c842609970,842084908,959657784,1815230520,942879021,808595764c741356083,942813490,943272759,812397112,913059884,909325621c892679724,879506995,943076153,943207986,842084908,808728376c1815163449,875837492,825307700,825371698,876034098,825375024c808594796,943206705,875968057,842084908,808728376,1815361332c825635373,875903280,824980530,875574324,909653553,842492981c808596529,741881906,808662065,875640628,762066742,959920177c960049712,841758771,926429745,943208755,741370930,825060400c825372978,892875573,825371702,892613938,926430002,808202348c825373548,875967025,829173804,875968305,859256371,892546102c875968049,808202348,825374060,892745270,841756726,926429745c859385908,741370936,858863405,909194032,829173816,808465974c929837100,825243191,909588273,1815228716,875770166,909719089c825371696,859256882,892549433,892546412,892417334,741356600c808727601,943075636,762065713,892745011,876098865,875637808c825503796,858863670,892546412,892417334,741356600,808727601c943075636,812397361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963391532,875573302,842086201,825505836c926430519,963391799,842282546,892614457,859060524,926429234c929838389,926101812,808663344,892483628,875574832,946614320c926102834,943143218,842610732,892679992,946615095,926102834c842020657,842610732,959656246,963393587,859059762,842018864c942684204,858927154,946616372,926102834,942945587,892811308c808924729,946615602,925972786,875575347,892811308,859321913c946615600,892483893,825701174,842610732,825635893,946614832c909718839,959721528,942684204,858927154,946616372,926102834c808857652,842610732,842347575,946614327,892809524,909260598c909261100,926495284,946615604,942881077,942684469,825505580c959461171,946615859,909654069,892351539,959461676,808728881c946614835,925972786,909195315,942684204,959788596,963392567c859322674,808464695,892483628,825439282,963391801,943012144c859255352,825766188,942813749,1815490871,926234424,909193271c809053238,959526713,1815689264,859124280,959852855,892873782c909455929,1815230520,892483896,859060532,959982643,909391154c1815228724,875706680,858994481,876031028,909456177,1815097398c926429240,808859442,876162097,892809267,1815491382,808597047c825701686,959982643,892614450,1815163184,808859448,909654073c926428213,926103093,1815621688,892678712,959918896,892873782c859191352,1815099190,892483896,825505332,959982642,925971506c1815360307,858862647,808859189,808987696,926037816,1815162934c808662073,859190583,825764918,926495538,1815164467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94233c859124025,926428210,859256117,1815228467,808596536,808597048c842542129,892351797,1815491384,875967033,825569331,909716537c825832243,1815689527,842150968,875901496,959982646,875640370c1815557428,809055544,842346550,842607668,959591478,1815360306c943272505,942880819,842607673,825241910,1815228728,909652024c875770678,959982644,859321394,1815622198,892679992,859321399c876162098,875640374,1815097907,825635385,859320880,876162100c859058483,1815621938,909259832,859254833,959982642,959919666c1815230777,909521977,959460657,842607669,842019126,1815360312c808596536,892743730,876096567,808531506,1815229239,909718841c875705909,909716534,859386675,1815558197,809055544,909588789c876096562,942747698,1815361080,909259833,808596536,892873780c926038328,1815360817,909521977,926103089,842607666,842019126c1815360312,959591481,943011124,959982647,825309234,1815621683c959983672,842478642,876162105,892417590,1815228470,959787577c943141431,926428214,892810549,1815557171,942815544,808661297c892873784,825373497,1815294265,909521977,808858929,959982640c859321394,1815296312,926233144,925970736,876096564,808531506c1815229239,909455928,959984947,876162099,875640374,1815229240c926494777,859322417,892939321,825374521,1815622197,909259833c808596536,892873780,926038328,1815360817,909521977,926103089c842607666,842019126,1815360312,943206456,892745525,876096562c808531506,1815229239,858928184,926234420,876162101,875640374c1815556659,942815544,842348848,809053236,808858169,1815623989c842608697,808530230,842607664,892941366,1815361586,909521977c808858929,876162100,825767986,1815557936,909259833,909390904c842542137,892351797,1815099445,876164409,925970742,876162097c892417590,1815688504,909717561,909128757,959982649,825570098c1815687989,876164409,926298422,808987702,942815032,1815164984c909521977,859321393,842607669,842479925,1815492663,825831481c825439545,876162101,876099122,1815359538,926496057,959789112c909716534,842609459,1815557685,859387192,926298674,808987700c875967544,1815427382,875706680,842412856,842542136,959657013c1815230514,858994233,808988985,876162097,842084403,1815360561c842609976,892548405,842542130,909522741,1815623729,942814265c876032817,942746681,959722801,825702448,909261164,875836210c959198258,959527216,825700915,959461484,842216752,959199283c842348853,858863414,825766252,959985205,741619250,825832760c942814258,892955696,842348601,741684536,942815544,943141687c809069618,892679225,741945913,892418097,892351282,946614322c942944825,909719603,959789100,892352048,963392051,943274293c859059762,959461676,825309491,829174837,842346808,842479666c926428212,909129525,1815099446,959984952,942945337,926428209c825438262,1815622192,876163129,925972021,942746679,959460657c943272759,909261164,842609204,942420020,892876848,842282041c909588588,808597041,942421817,808989241,926298681,825766252c825832501,741488691,892874808,875575097,842558519,825243445c741750838,960050489,875967032,959999027,875640370,741356852c892418097,825439793,946615352,892876848,942945337,959461676c808727862,963392311,842282546,858862136,909261100,808661041c829174585,909455672,943075634,959982648,943142450,1815228727c960050489,959985713,959982646,859256882,1815230519,825832760c892547385,942746674,959460657,809054521,842610796,942880820c942421561,808793394,842216245,959789420,909260857,959197748c926496050,909129009,825766252,808858421,741814323,943207736c875967030,809004087,959789112,741947441,959983672,959854392c842624054,926101558,741749048,892418097,959591985,946615347c909522992,859254834,959789100,892352817,946615096,909587762c942750004,909261100,892680500,829175859,825569592,909390902c892873783,926038328,1815490868,808662073,942879025,842542133c875968309,1815097913,926494777,842217521,942746674,842413361c858994483,943011948,876032569,959198769,825242420,892875569c892483692,959723063,959197234,825702704,842150712,825766252c858928693,741552951,959984952,825505586,876178486,825307187c741685299,926233144,842609718,809069616,942749497,741487155c892418097,926102070,946615091,842610741,909194295,859060524c858861872,946615608,909587762,808597812,959461676,859320631c829174322,909455672,859255602,892873779,926038328,1815490868c808662073,942879025,842542133,875968309,1815097913,926494777c842217521,942746674,842413361,858994483,943011948,876032569c959198769,825242420,892875569,892483692,959723063,959197234c825702704,842150712,825766252,858928693,741552951,959984952c825505586,876178486,825307187,741685299,926233144,842609718c809069616,942749497,741487155,892418097,926102070,946615091c842610741,909194295,859060524,858861872,946615608,909587762c808597812,959461676,859320631,829174322,909455672,859255602c892873779,926038328,1815490868,808662073,942879025,842542133c875968309,1815097913,926494777,842217521,942746674,842413361c858994483,943011948,876032569,959198769,825242420,892875569c892483692,959723063,959197234,825702704,842150712,825766252c858928693,741552951,959984952,825505586,876178486,825307187c741685299,926233144,842609718,809069616,942749497,741487155c892418097,926102070,946615091,842610741,909194295,859060524c858861872,946615608,909587762,808597812,959461676,859320631c829174322,909455672,859255602,892873779,926038328,1815490868c808662073,942879025,842542133,875968309,1815097913,926494777c842217521,942746674,842413361,858994483,943011948,876032569c959198769,825242420,892875569,892483692,959723063,959197234c825702704,842150712,825766252,858928693,741552951,959984952c825505586,876178486,825307187,741685299,926233144,842609718c809069616,942749497,741487155,892418097,926102070,946615091c842610741,909194295,859060524,858861872,946615608,909587762c808597812,959461676,859320631,829174322,909455672,859255602c892873779,926038328,1815490868,808662073,942879025,842542133c875968309,1815097913,926494777,842217521,942746674,842413361c858994483,943011948,876032569,959198769,825242420,892875569c892483692,959723063,959197234,825702704,842150712,825766252c858928693,741552951,959984952,825505586,876178486,825307187c741685299,926233144,842609718,809069616,942749497,741487155c892418097,926102070,946615091,842610741,909194295,859060524c858861872,946615608,909587762,808597812,959461676,859320631c829174322,909455672,859255602,892873779,926038328,1815490868c808662073,942879025,842542133,875968309,1815097913,926494777c842217521,942746674,842413361,858994483,943011948,876032569c959198769,825242420,892875569,892483692,959723063,959197234c825702704,842150712,943076204,892351540,812396588,829173804c909260083,875574070,845951020,942880566,808990774,812396588c892744236,825440560,946614322,926037561,909325104,825505580c892679475,946614839,825832759,909325110,875706412,892942137c946615344,909391920,808794420,875706412,892942137,946615350c909391920,808794420,842283308,875706422,946615863,892809524c808597302,942684204,959788596,963393846,959527216,909326387c875706412,892942137,946615344,909391920,808794420,842283052c858927412,946615865,926495794,875574585,942684204,959723060c946614325,825504308,909718322,942684204,842149938,946616376c875901497,842085430,842610732,859255092,929838131,892547380c808465974,942684204,909586999,963391792,925905716,909325877c842414124,809054775,946616624,942682676,943011380,942684204c858992690,963393585,926496050,909719344,892483628,825307191c929838135,892547380,808924469,959461676,892614961,929838900c909128246,876034357,942684204,842019637,963393074,909194802c858797623,926234412,825374520,963393847,842217776,842215734c842283052,925905206,946615092,909324852,925907249,859060524c959918130,929838392,892809524,842477616,842283308,875770168c963391545,909392181,925905968,842086444,909654323,946615092c842478134,909324856,942684204,808925493,946614580,808597552c858994739,942684204,858928694,963391544,959527216,909718068c959592492,942880561,963392560,892483888,959525689,959789356c926038325,946616629,859190583,875640887,959789100,859387953c946614320,859321655,858862134,892483628,808597299,946614833c825373236,859255861,959461676,825635379,963392051,909194802c909194038,859060524,875705393,829174069,842346808,842347577c892939313,809055545,1815230009,825831481,875704889,942746678c959460657,876163895,959461740,842152241,824979508,808792376c959657785,809004084,943208760,741421623,859124280,959852855c942763062,959460657,943272759,942684204,959919416,963393072c959527216,808727090,825766188,926494773,1815361843,892874808c875575097,809053233,842608953,1815098418,892418097,859257136c942421049,959789104,825503799,825766252,909717557,741881395c926494777,892679985,942763062,959460657,959853366,842283052c825242160,929837877,892547380,926429238,892483628,892482099c963392564,808531506,892940339,942684204,959723060,946615604c926233906,842608688,825766188,825635637,1815623472,859124280c959854384,926428211,892352309,1815491377,925971511,892680500c892873785,892678713,1815295288,960050489,909391160,842542130c876032313,1815623477,909718841,960050485,892939313,842609977c1815162933,859124280,808923447,926428210,875769910,1815623984c859189817,909389872,808987700,842019384,1815622707,892941625c808596530,809053236,808858169,1815099440,909259832,926497072c876096560,876097586,1815621689,909718841,943142709,942746676c858928433,808596784,842283372,809056056,942420274,959789104c875968309,825505644,808858931,959198008,825766452,809055283c859060588,926037810,942422325,959656497,842084663,858863980c943273264,959198264,842217776,825374261,842610796,926496566c942421042,808794423,892942646,859060588,825636656,959198005c808596276,909654327,842283116,959723568,942422064,842479664c909587256,825766252,859189557,741946420,943011640,959723315c842558514,925905717,741355575,859124280,959852855,926444600c875769910,741882160,859124280,842020151,809004084,876164408c741751095,842216505,808924720,926444597,943077685,741815600c808596536,809055288,809004088,942815032,741750579,892418097c858863155,946614835,859190578,859255605,892811308,842215481c946614328,943273010,808662320,892811308,859060021,963392562c892746032,859125043,842283052,959592756,946614584,959789104c959591734,825505580,959526968,946615856,909522992,892743730c892811308,909128758,929839154,909128246,842282806,959789356c825242169,963393335,875573302,842086201,825505836,926430519c963391799,842282546,892614457,859060524,926429234,929838389c926101812,808663344,892483628,875574832,946614320,926102834c943143218,842610732,892679992,946615095,926102834,842020657c842610732,959656246,963393587,859059762,842018864,942684204c858927154,946616372,926102834,942945587,892811308,808924729c946615602,925972786,875575347,892811308,859321913,946615600c892483893,825701174,842610732,825635893,946614832,909718839c959721528,942684204,858927154,946616372,926102834,808857652c842610732,842347575,946614327,892809524,909260598,909261100c926495284,946615604,942881077,942684469,825505580,959461171c946615859,909654069,892351539,959461676,808728881,946614835c925972786,909195315,942684204,959788596,963392567,859322674c808464695,892483628,825439282,963391801,943012144,859255352c825766188,942813749,1815490871,926234424,909193271,809053238c959526713,1815689264,859124280,959852855,892873782,909455929c1815230520,892483896,859060532,959982643,909391154,1815228724c875706680,858994481,876031028,909456177,1815097398,926429240c808859442,876162097,892809267,1815491382,808597047,825701686c959982643,892614450,1815163184,808859448,909654073,926428213c926103093,1815621688,892678712,959918896,892873782,859191352c1815099190,892483896,825505332,959982642,925971506,1815360307c858862647,808859189,808987696,926037816,1815162934,808662073c859190583,825764918,926495538,1815164467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94233,859124025c926428210,859256117,1815228467,808596536,808597048,842542129c892351797,1815491384,875967033,825569331,909716537,825832243c1815689527,842150968,875901496,959982646,875640370,1815557428c809055544,842346550,842607668,959591478,1815360306,943272505c942880819,842607673,825241910,1815228728,909652024,875770678c959982644,859321394,1815622198,892679992,859321399,876162098c875640374,1815097907,825635385,859320880,876162100,859058483c1815621938,909259832,859254833,959982642,959919666,1815230777c909521977,959460657,842607669,842019126,1815360312,808596536c892743730,876096567,808531506,1815229239,909718841,875705909c909716534,859386675,1815558197,809055544,909588789,876096562c942747698,1815361080,909259833,808596536,892873780,926038328c1815360817,909521977,926103089,842607666,842019126,1815360312c959591481,943011124,959982647,825309234,1815621683,959983672c842478642,876162105,892417590,1815228470,959787577,943141431c926428214,892810549,1815557171,942815544,808661297,892873784c825373497,1815294265,909521977,808858929,959982640,859321394c1815296312,926233144,925970736,876096564,808531506,1815229239c909455928,959984947,876162099,875640374,1815229240,926494777c859322417,892939321,825374521,1815622197,909259833,808596536c892873780,926038328,1815360817,909521977,926103089,842607666c842019126,1815360312,943206456,892745525,876096562,808531506c1815229239,858928184,926234420,876162101,875640374,1815556659c942815544,842348848,809053236,808858169,1815623989,842608697c808530230,842607664,892941366,1815361586,909521977,808858929c876162100,825767986,1815557936,909259833,909390904,842542137c892351797,1815099445,876164409,925970742,876162097,892417590c1815688504,909717561,909128757,959982649,825570098,1815687989c876164409,926298422,808987702,942815032,1815164984,909521977c859321393,842607669,842479925,1815492663,825831481,825439545c876162101,876099122,3420210,0,934281216,0c1061158912,0,0,1057882112,896270336,741355572c875916336,824979504,808464950,824979564,808464950,942682476c841756720,808465969,909193836,824979504,808464950,842412396c824979504,808464950,842412396,808202288,892546412,892417334c741356600,808727601,943075636,862729009,842084658,808203318c925970796,825701174,741355570,909194547,762065974,808530226c926167603,757872179,909326132,842610743,842361907,943207985c741750072,942813490,959460407,812398643,862728236,808597041c808203833,808662380,909194296,829173804,909259319,959592759c875637814,859189300,875836213,825372012,842215473,909326132c926166316,943142451,1815294521,959590962,909192246,1815097394c909192240,1815097394,808988721,825371696,1815097398,808857906c909192240,1815097394,808597041,909192240,1815097394,808597041c1815096368,909717556,1815096369,842020153,741356087,825322544c926103095,808464945,825570092,1815361078,825307693,875705136c741749559,859255853,959985462,829174578,959655991,959592501c825371702,876034098,926300464,808202348,959524204,909260080c842609970,842084908,959657784,1815230520,942879021,808595764c741356083,942813490,943272759,812397112,913059884,909325621c892679724,879506995,943076153,943207986,842084908,808728376c1815163449,875837492,825307700,825371698,876034098,825375024c808594796,943206705,875968057,842084908,808728376,1815361332c825635373,875903280,824980530,875574324,909653553,842492981c808596529,741881906,808662065,875640628,762066742,959920177c960049712,841758771,926429745,943208755,741370930,825060400c825372978,892875573,825371702,892613938,926430002,808202348c825373548,875967025,829173804,875968305,859256371,892546102c875968049,808202348,825374060,892745270,841756726,926429745c859385908,741370936,858863405,909194032,829173816,808465974c929837100,825243191,909588273,1815228716,875770166,909719089c825371696,859256882,892549433,892546412,892417334,741356600c808727601,943075636,762065713,892745011,876098865,875637808c825503796,858863670,892546412,892417334,741356600,808727601c943075636,812397361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963391532,875573302,842086201,825505836c926430519,963391799,842282546,892614457,859060524,926429234c929838389,926101812,808663344,892483628,875574832,946614320c926102834,943143218,842610732,892679992,946615095,926102834c842020657,842610732,959656246,963393587,859059762,842018864c942684204,858927154,946616372,926102834,942945587,892811308c808924729,946615602,925972786,875575347,892811308,859321913c946615600,892483893,825701174,842610732,825635893,946614832c909718839,959721528,942684204,858927154,946616372,926102834c808857652,842610732,842347575,946614327,892809524,909260598c909261100,926495284,946615604,942881077,942684469,825505580c959461171,946615859,909654069,892351539,959461676,808728881c946614835,925972786,909195315,942684204,959788596,963392567c859322674,808464695,892483628,825439282,963391801,943012144c859255352,825766188,942813749,1815490871,926234424,909193271c809053238,959526713,1815689264,859124280,959852855,892873782c909455929,1815230520,892483896,859060532,959982643,909391154c1815228724,875706680,858994481,876031028,909456177,1815097398c926429240,808859442,876162097,892809267,1815491382,808597047c825701686,959982643,892614450,1815163184,808859448,909654073c926428213,926103093,1815621688,892678712,959918896,892873782c859191352,1815099190,892483896,825505332,959982642,925971506c1815360307,858862647,808859189,808987696,926037816,1815162934c808662073,859190583,825764918,926495538,1815164467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94233c859124025,926428210,859256117,1815228467,808596536,808597048c842542129,892351797,1815491384,875967033,825569331,909716537c825832243,1815689527,842150968,875901496,959982646,875640370c1815557428,809055544,842346550,842607668,959591478,1815360306c943272505,942880819,842607673,825241910,1815228728,909652024c875770678,959982644,859321394,1815622198,892679992,859321399c876162098,875640374,1815097907,825635385,859320880,876162100c859058483,1815621938,909259832,859254833,959982642,959919666c1815230777,909521977,959460657,842607669,842019126,1815360312c808596536,892743730,876096567,808531506,1815229239,909718841c875705909,909716534,859386675,1815558197,809055544,909588789c876096562,942747698,1815361080,909259833,808596536,892873780c926038328,1815360817,909521977,926103089,842607666,842019126c1815360312,959591481,943011124,959982647,825309234,1815621683c959983672,842478642,876162105,892417590,1815228470,959787577c943141431,926428214,892810549,1815557171,942815544,808661297c892873784,825373497,1815294265,909521977,808858929,959982640c859321394,1815296312,926233144,925970736,876096564,808531506c1815229239,909455928,959984947,876162099,875640374,1815229240c926494777,859322417,892939321,825374521,1815622197,909259833c808596536,892873780,926038328,1815360817,909521977,926103089c842607666,842019126,1815360312,943206456,892745525,876096562c808531506,1815229239,858928184,926234420,876162101,875640374c1815556659,942815544,842348848,809053236,808858169,1815623989c842608697,808530230,842607664,892941366,1815361586,909521977c808858929,876162100,825767986,1815557936,909259833,909390904c842542137,892351797,1815099445,876164409,925970742,876162097c892417590,1815688504,909717561,909128757,959982649,825570098c1815687989,876164409,926298422,808987702,942815032,1815164984c909521977,859321393,842607669,842479925,1815492663,825831481c825439545,876162101,876099122,1815359538,926496057,959789112c909716534,842609459,1815557685,859387192,926298674,808987700c875967544,1815427382,875706680,842412856,842542136,959657013c1815230514,858994233,808988985,876162097,842084403,1815360561c842609976,892548405,842542130,909522741,1815623729,942814265c876032817,942746681,959722801,825702448,909261164,875836210c959198258,959527216,825700915,959461484,842216752,959199283c842348853,858863414,825766252,959985205,741619250,825832760c942814258,892955696,842348601,741684536,942815544,943141687c809069618,892679225,741945913,892418097,892351282,946614322c942944825,909719603,959789100,892352048,963392051,943274293c859059762,959461676,825309491,829174837,842346808,842479666c926428212,909129525,1815099446,959984952,942945337,926428209c825438262,1815622192,876163129,925972021,942746679,959460657c943272759,909261164,842609204,942420020,892876848,842282041c909588588,808597041,942421817,808989241,926298681,825766252c825832501,741488691,892874808,875575097,842558519,825243445c741750838,960050489,875967032,959999027,875640370,741356852c892418097,825439793,946615352,892876848,942945337,959461676c808727862,963392311,842282546,858862136,909261100,808661041c829174585,909455672,943075634,959982648,943142450,1815228727c960050489,959985713,959982646,859256882,1815230519,825832760c892547385,942746674,959460657,809054521,842610796,942880820c942421561,808793394,842216245,959789420,909260857,959197748c926496050,909129009,825766252,808858421,741814323,943207736c875967030,809004087,959789112,741947441,959983672,959854392c842624054,926101558,741749048,892418097,959591985,946615347c909522992,859254834,959789100,892352817,946615096,909587762c942750004,909261100,892680500,829175859,825569592,909390902c892873783,926038328,1815490868,808662073,942879025,842542133c875968309,1815097913,926494777,842217521,942746674,842413361c858994483,943011948,876032569,959198769,825242420,892875569c892483692,959723063,959197234,825702704,842150712,825766252c858928693,741552951,959984952,825505586,876178486,825307187c741685299,926233144,842609718,809069616,942749497,741487155c892418097,926102070,946615091,842610741,909194295,859060524c858861872,946615608,909587762,808597812,959461676,859320631c829174322,909455672,859255602,892873779,926038328,1815490868c808662073,942879025,842542133,875968309,1815097913,926494777c842217521,942746674,842413361,858994483,943011948,876032569c959198769,825242420,892875569,892483692,959723063,959197234c825702704,842150712,825766252,858928693,741552951,959984952c825505586,876178486,825307187,741685299,926233144,842609718c809069616,942749497,741487155,892418097,926102070,946615091c842610741,909194295,859060524,858861872,946615608,909587762c808597812,959461676,859320631,829174322,909455672,859255602c892873779,926038328,1815490868,808662073,942879025,842542133c875968309,1815097913,926494777,842217521,942746674,842413361c858994483,943011948,876032569,959198769,825242420,892875569c892483692,959723063,959197234,825702704,842150712,825766252c858928693,741552951,959984952,825505586,876178486,825307187c741685299,926233144,842609718,809069616,942749497,741487155c892418097,926102070,946615091,842610741,909194295,859060524c858861872,946615608,909587762,808597812,959461676,859320631c829174322,909455672,859255602,892873779,926038328,1815490868c808662073,942879025,842542133,875968309,1815097913,926494777c842217521,942746674,842413361,858994483,943011948,876032569c959198769,825242420,892875569,892483692,959723063,959197234c825702704,842150712,825766252,858928693,741552951,959984952c825505586,876178486,825307187,741685299,926233144,842609718c809069616,942749497,741487155,892418097,926102070,946615091c842610741,909194295,859060524,858861872,946615608,909587762c808597812,959461676,859320631,829174322,909455672,859255602c892873779,926038328,1815490868,808662073,942879025,842542133c875968309,1815097913,926494777,842217521,942746674,842413361c858994483,943011948,876032569,959198769,825242420,892875569c892483692,959723063,959197234,825702704,842150712,825766252c858928693,741552951,959984952,825505586,876178486,825307187c741685299,926233144,842609718,809069616,942749497,741487155c892418097,926102070,946615091,842610741,909194295,859060524c858861872,946615608,909587762,808597812,959461676,859320631c829174322,909455672,859255602,892873779,926038328,1815490868c808662073,942879025,842542133,875968309,1815097913,926494777c842217521,942746674,842413361,858994483,943011948,876032569c959198769,825242420,892875569,892483692,959723063,959197234c825702704,842150712,943076204,892351540,812396588,829173804c909260083,875574070,845951020,942880566,808990774,812396588c892744236,825440560,946614322,926037561,909325104,825505580c892679475,946614839,825832759,909325110,875706412,892942137c946615344,909391920,808794420,875706412,892942137,946615350c909391920,808794420,842283308,875706422,946615863,892809524c808597302,942684204,959788596,963393846,959527216,909326387c875706412,892942137,946615344,909391920,808794420,842283052c858927412,946615865,926495794,875574585,942684204,959723060c946614325,825504308,909718322,942684204,842149938,946616376c875901497,842085430,842610732,859255092,929838131,892547380c808465974,942684204,909586999,963391792,925905716,909325877c842414124,809054775,946616624,942682676,943011380,942684204c858992690,963393585,926496050,909719344,892483628,825307191c929838135,892547380,808924469,959461676,892614961,929838900c909128246,876034357,942684204,842019637,963393074,909194802c858797623,926234412,825374520,963393847,842217776,842215734c842283052,925905206,946615092,909324852,925907249,859060524c959918130,929838392,892809524,842477616,842283308,875770168c963391545,909392181,925905968,842086444,909654323,946615092c842478134,909324856,942684204,808925493,946614580,808597552c858994739,942684204,858928694,963391544,959527216,909718068c959592492,942880561,963392560,892483888,959525689,959789356c926038325,946616629,859190583,875640887,959789100,859387953c946614320,859321655,858862134,892483628,808597299,946614833c825373236,859255861,959461676,825635379,963392051,909194802c909194038,859060524,875705393,829174069,842346808,842347577c892939313,809055545,1815230009,825831481,875704889,942746678c959460657,876163895,959461740,842152241,824979508,808792376c959657785,809004084,943208760,741421623,859124280,959852855c942763062,959460657,943272759,942684204,959919416,963393072c959527216,808727090,825766188,926494773,1815361843,892874808c875575097,809053233,842608953,1815098418,892418097,859257136c942421049,959789104,825503799,825766252,909717557,741881395c926494777,892679985,942763062,959460657,959853366,842283052c825242160,929837877,892547380,926429238,892483628,892482099c963392564,808531506,892940339,942684204,959723060,946615604c926233906,842608688,825766188,825635637,1815623472,859124280c959854384,926428211,892352309,1815491377,925971511,892680500c892873785,892678713,1815295288,960050489,909391160,842542130c876032313,1815623477,909718841,960050485,892939313,842609977c1815162933,859124280,808923447,926428210,875769910,1815623984c859189817,909389872,808987700,842019384,1815622707,892941625c808596530,809053236,808858169,1815099440,909259832,926497072c876096560,876097586,1815621689,909718841,943142709,942746676c858928433,808596784,842283372,809056056,942420274,959789104c875968309,825505644,808858931,959198008,825766452,809055283c859060588,926037810,942422325,959656497,842084663,858863980c943273264,959198264,842217776,825374261,842610796,926496566c942421042,808794423,892942646,859060588,825636656,959198005c808596276,909654327,842283116,959723568,942422064,842479664c909587256,825766252,859189557,741946420,943011640,959723315c842558514,925905717,741355575,859124280,959852855,926444600c875769910,741882160,859124280,842020151,809004084,876164408c741751095,842216505,808924720,926444597,943077685,741815600c808596536,809055288,809004088,942815032,741750579,892418097c858863155,946614835,859190578,859255605,892811308,842215481c946614328,943273010,808662320,892811308,859060021,963392562c892746032,859125043,842283052,959592756,946614584,959789104c959591734,825505580,959526968,946615856,909522992,892743730c892811308,909128758,929839154,909128246,842282806,959789356c825242169,963393335,875573302,842086201,825505836,926430519c963391799,842282546,892614457,859060524,926429234,929838389c926101812,808663344,892483628,875574832,946614320,926102834c943143218,842610732,892679992,946615095,926102834,842020657c842610732,959656246,963393587,859059762,842018864,942684204c858927154,946616372,926102834,942945587,892811308,808924729c946615602,925972786,875575347,892811308,859321913,946615600c892483893,825701174,842610732,825635893,946614832,909718839c959721528,942684204,858927154,946616372,926102834,808857652c842610732,842347575,946614327,892809524,909260598,909261100c926495284,946615604,942881077,942684469,825505580,959461171c946615859,909654069,892351539,959461676,808728881,946614835c925972786,909195315,942684204,959788596,963392567,859322674c808464695,892483628,825439282,963391801,943012144,859255352c825766188,942813749,1815490871,926234424,909193271,809053238c959526713,1815689264,859124280,959852855,892873782,909455929c1815230520,892483896,859060532,959982643,909391154,1815228724c875706680,858994481,876031028,909456177,1815097398,926429240c808859442,876162097,892809267,1815491382,808597047,825701686c959982643,892614450,1815163184,808859448,909654073,926428213c926103093,1815621688,892678712,959918896,892873782,859191352c1815099190,892483896,825505332,959982642,925971506,1815360307c858862647,808859189,808987696,926037816,1815162934,808662073c859190583,825764918,926495538,1815164467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94233,859124025c926428210,859256117,1815228467,808596536,808597048,842542129c892351797,1815491384,875967033,825569331,909716537,825832243c1815689527,842150968,875901496,959982646,875640370,1815557428c809055544,842346550,842607668,959591478,1815360306,943272505c942880819,842607673,825241910,1815228728,909652024,875770678c959982644,859321394,1815622198,892679992,859321399,876162098c875640374,1815097907,825635385,859320880,876162100,859058483c1815621938,909259832,859254833,959982642,959919666,1815230777c909521977,959460657,842607669,842019126,1815360312,808596536c892743730,876096567,808531506,1815229239,909718841,875705909c909716534,859386675,1815558197,809055544,909588789,876096562c942747698,1815361080,909259833,808596536,892873780,926038328c1815360817,909521977,926103089,842607666,842019126,1815360312c959591481,943011124,959982647,825309234,1815621683,959983672c842478642,876162105,892417590,1815228470,959787577,943141431c926428214,892810549,1815557171,942815544,808661297,892873784c825373497,1815294265,909521977,808858929,959982640,859321394c1815296312,926233144,925970736,876096564,808531506,1815229239c909455928,959984947,876162099,875640374,1815229240,926494777c859322417,892939321,825374521,1815622197,909259833,808596536c892873780,926038328,1815360817,909521977,926103089,842607666c842019126,1815360312,943206456,892745525,876096562,808531506c1815229239,858928184,926234420,876162101,875640374,1815556659c942815544,842348848,809053236,808858169,1815623989,842608697c808530230,842607664,892941366,1815361586,909521977,808858929c876162100,825767986,1815557936,909259833,909390904,842542137c892351797,1815099445,876164409,925970742,876162097,892417590c1815688504,909717561,909128757,959982649,825570098,1815687989c876164409,926298422,808987702,942815032,1815164984,909521977c859321393,842607669,842479925,1815492663,825831481,825439545c876162101,876099122,1815359538,926496057,959789112,909716534c842609459,1815557685,859387192,926298674,808987700,875967544c1815427382,875706680,842412856,842542136,959657013,1815230514c858994233,808988985,876162097,842084403,1815360561,842609976c892548405,842542130,909522741,1815623729,942814265,876032817c942746681,959722801,825702448,909261164,875836210,959198258c959527216,825700915,959461484,842216752,959199283,842348853c858863414,825766252,959985205,741619250,825832760,942814258c892955696,842348601,741684536,942815544,943141687,809069618c892679225,741945913,892418097,892351282,946614322,942944825c909719603,959789100,892352048,963392051,943274293,859059762c959461676,825309491,829174837,842346808,842479666,926428212c909129525,1815099446,959984952,942945337,926428209,825438262c1815622192,876163129,925972021,942746679,959460657,943272759c909261164,842609204,942420020,892876848,842282041,909588588c808597041,942421817,808989241,926298681,825766252,825832501c741488691,892874808,875575097,842558519,825243445,741750838c960050489,875967032,959999027,875640370,741356852,892418097c825439793,946615352,892876848,942945337,959461676,808727862c963392311,842282546,858862136,909261100,808661041,829174585c909455672,943075634,959982648,943142450,1815228727,960050489c959985713,959982646,859256882,1815230519,825832760,892547385c942746674,959460657,809054521,842610796,942880820,942421561c808793394,842216245,959789420,909260857,959197748,926496050c909129009,825766252,808858421,741814323,943207736,875967030c809004087,959789112,741947441,959983672,959854392,842624054c926101558,741749048,892418097,959591985,946615347,909522992c859254834,959789100,892352817,946615096,909587762,942750004c909261100,892680500,829175859,825569592,909390902,892873783c926038328,1815490868,808662073,942879025,842542133,875968309c1815097913,926494777,842217521,942746674,842413361,858994483c943011948,876032569,959198769,825242420,892875569,892483692c959723063,959197234,825702704,842150712,825766252,858928693c741552951,959984952,825505586,876178486,825307187,741685299c926233144,842609718,809069616,942749497,741487155,892418097c926102070,946615091,842610741,909194295,859060524,858861872c946615608,909587762,808597812,959461676,859320631,829174322c909455672,859255602,892873779,926038328,1815490868,808662073c942879025,842542133,875968309,1815097913,926494777,842217521c942746674,842413361,858994483,943011948,876032569,959198769c825242420,892875569,892483692,959723063,959197234,825702704c842150712,825766252,858928693,741552951,959984952,825505586c876178486,825307187,741685299,926233144,842609718,809069616c942749497,741487155,892418097,926102070,946615091,842610741c909194295,859060524,858861872,946615608,909587762,808597812c959461676,859320631,829174322,909455672,859255602,892873779c926038328,1815490868,808662073,942879025,842542133,875968309c1815097913,926494777,842217521,942746674,842413361,858994483c943011948,876032569,959198769,825242420,892875569,892483692c959723063,959197234,825702704,842150712,825766252,858928693c741552951,959984952,825505586,876178486,825307187,741685299c926233144,842609718,809069616,942749497,741487155,892418097c926102070,946615091,842610741,909194295,859060524,858861872c946615608,909587762,808597812,959461676,859320631,829174322c909455672,859255602,892873779,926038328,1815490868,808662073c942879025,842542133,875968309,1815097913,926494777,842217521c942746674,842413361,858994483,943011948,876032569,959198769c825242420,892875569,892483692,959723063,959197234,825702704c842150712,825766252,858928693,741552951,959984952,825505586c876178486,825307187,741685299,926233144,842609718,809069616c942749497,741487155,892418097,926102070,946615091,842610741c909194295,859060524,858861872,946615608,909587762,808597812c959461676,859320631,829174322,909455672,859255602,892873779c926038328,1815490868,808662073,942879025,842542133,875968309c1815097913,926494777,842217521,942746674,842413361,858994483c943011948,876032569,959198769,825242420,892875569,892483692c959723063,959197234,825702704,842150712,825766252,858928693c741552951,959984952,825505586,876178486,825307187,741685299c926233144,842609718,809069616,942749497,741487155,892418097c926102070,946615091,842610741,909194295,859060524,858861872c946615608,909587762,808597812,959461676,859320631,829174322c909455672,859255602,892873779,926038328,1815490868,808662073c942879025,842542133,875968309,1815097913,926494777,842217521c942746674,842413361,858994483,943011948,876032569,959198769c825242420,892875569,892483692,959723063,959197234,825702704c842150712,825766252,858928693,741552951,959984952,825505586c876178486,825307187,741685299,926233144,842609718,809069616c942749497,741487155,892418097,926102070,946615091,842610741c909194295,859060524,858861872,946615608,909587762,808597812c959461676,859320631,829174322,909455672,859255602,892873779c926038328,1664495924,808662073,942879025,842542133,875968309c741356089,926494777,842217521,942746674,842413361,858994483l943011884,876032569c959198769,825242420,892875569,892483683,959723063,959197234c825702704,842150712,825766188,858928693,741552951,959984952c825505586,876162102,825307187,741685299,926233144,842609718c809067312,942749497,741487155,892418097,926102070,942420787c842610741,909194295,859060524,858861872,942421304,909587762c808597812,959461676,859320631,828584498,909455672,859255602c892873779,926038328,741749044,808662073,942879025,842542133c875968309,741356089,926494777,842217521,942746674,842413361c858994483,943011939,876032569,959198769,825242420,892875569c892483628,959723063,959197234,825702704,842150712,825766188c858928693,741552951,959984952,858928185,892887859,875704633c741683760,875967033,825374770,892873776,909455929,741814577c892418097,876098098,942421814,959789104,909325622,942684204c808925493,946026548,875901492,959590706,842610732,925971763c824981305,875901240,942879033,926428212,926300469,741552944c892678712,858994998,809053233,909195065,1664561973,943010360c875704883,942746675,943076657,926037305,842283052,959460657c942422070,809055543,909718577,959789356,909260857,942421556c875967799,808923952,825766243,926233909,741880372,809054264c875902261,876096564,909390642,741356853,909259832,909522736c892939320,825832761,741881652,892418097,858797619,962803248c926036788,892351794,842283308,942684216,942422321,808858164c859256375,892483628,959525938,824979505,842346808,842479666c809053240,842348089,1664365104,926234424,926298167,892939320c842545465,741618742,859387192,959656242,942746676,842413361c943272242,842610732,960050998,942420537,842217781,960049969c909588579,808597041,942422073,875967799,876032816,825766188c926494773,741814329,909455928,942880051,892873781,808596281c741357624,825636664,808530486,892887856,943009849,741554228c892418097,959525430,959199283,892483888,842217529,959789100c942945586,959198003,943274293,842282546,959789356,909717817c828585526,842346808,926363699,809053239,825374009,741816121c876164409,892743734,876096567,925906482,741946934,808596536c842086705,942746678,909325617,842085168,942684259,892746037c942421555,876032569,808662835,909588524,892746032,942421814c859125808,909129009,825766188,959590965,741946162,926494777c876099633,926442289,892352309,741945401,926494777,859125297c892873780,909652793,741685046,892418097,825767221,942421817c892352816,875836725,959461676,926431285,946026808,959460919c842413366,842283308,909587511,824981561,859124024,942682422c809053232,959787577,741552952,892874808,859125305,959982646c859256882,1664104503,808858169,842217523,942746680,909325617c925972528,959461676,959525429,959199031,808531506,959983667c842283052,909586486,942421558,825242164,909259065,825766243c808858421,741486899,892941625,942944569,876162097,825307187c741618225,960050489,875967032,842542135,959460149,741618482c892418097,909193782,962802488,943274293,842479155,842283052c909653812,942420532,909194807,892350770,842610732,892809524c824979513,842346808,926169138,892939312,926431033,1664562997c825439289,859058484,842607665,942814262,741617970,942815544c875900977,942746681,892679473,825700663,842283308,892678456c942421044,909522992,926495281,842610787,926103352,942421048c926102834,926495795,825766188,876163637,741684786,892940345c926495026,808987703,943011896,741945913,960050489,875967032c892887856,825373497,741620019,892418097,859191602,959197745c858928690,875835699,892483884,925906745,942421555,959460919c875967798,942684204,892416821,828585520,842346808,858929458c809053241,892679225,741880377,960050489,876164152,926428215c842412342,741947696,909457208,926101556,942746676,842151217c808727097,909261155,926169396,942421815,842217781,925971506c842610732,859386681,942420274,926102834,825374004,825766188c842151477,741816625,842608697,859322677,809001779,909718840c741749557,942815544,943141687,842607664,942878774,741880371c892418097,942683699,959199025,842348848,926366001,909261100c808661041,946026808,808858164,909522487,842283052,825831728c824981042,859124024,825438262,876162098,909128243,741750068c926038328,842347828,926428213,909717558,1664235061,892874808c808792371,942746678,842151217,959656505,943011884,825766457c959198264,858928690,808596532,909588524,825374257,942420272c875967799,876032816,825766243,909456693,741946678,942814265c875902257,876096564,942945074,741880888,809054264,858927925c808987702,943011896,741946929,892418097,959656502,946026808c808858164,926496312,942684204,842019637,942420019,808858164c875968055,842610732,858862649,824981046,859124024,943010102c809053238,825374009,1664563001,943206456,842610741,926428217c842412342,741355569,926233144,943273782,942746678,892679473c909326647,959461676,943273266,959198003,959658288,875575600c842283107,825373749,942421811,892547641,926496561,825766188c960049205,741684276,825636664,808727606,842607673,808925493c741487671,825636664,959459894,959996727,925971506,741357877c892418097,892876854,959198256,825702704,825636151,959461676c926429745,959199029,943274293,959723058,892483628,808466229c828586041,909455672,943273784,926428217,875966774,741945396c842412601,842283065,808987698,926431544,741486647,942814265c858797361,942746674,909194545,876099892,959461731,959525429c942421815,842217781,859386673,842283052,909586486,942422326c926167604,892483897,825766188,842609717,741553718,943010360c942944563,842556209,959657013,741684277,825636664,808530486c926428209,960049206,741487153,892418097,892941619,959199283c959723058,926232630,959789356,825833527,962802225,825702704c875771190,842283052,876163126,824981813,892678456,943077173c892873781,926430009,741488945,842412601,926300217,808987700c926431544,1664102455,959788856,875902774,942746676,842282289c842543927,892811308,909520951,942420024,825504308,909457458c842283052,825373749,959198771,892746037,858861623,825766243c808661557,741617973,959984952,858928185,808987699,943208760c741685305,825636664,959459894,876096567,876097586,741552180c892418097,892352051,946024758,808858164,909588793,842610732c876098613,942421296,875901492,808661298,959461676,926036533c824979764,909455672,842478386,876162105,875640882,1664431666c808859448,825766451,876162103,909391666,741423158,926496057c808989234,842542129,842020661,741880884,842608697,909193526c926428212,909326389,1664102706,825832761,892483641,892939320c926037305,741749042,926233144,825831472,892939317,825635897c741619764,842150968,892810801,892939314,960049465,1664301106c858928184,892876852,892873779,859191352,741617972,926233144c892483126,892939314,892877113,741683250,909194295,892483889c842542128,842217525,1664103991,942814265,892482609,959982648c892680498,741751094,858928184,808859700,876031025,876099121c741749557,942814265,875902257,876162100,825504051,1664563254c809054264,825637174,959982648,959919666,741683762,959525943c825832756,959982643,942748722,741816624,858929464,942813493c876162098,875640374,1664234035,959591481,842544180,809053237c959526713,741552182,926496057,808532280,959982640,842347314c741880880,858994233,892351033,876162097,876032563,1664301362c809055544,909588789,892939314,825635897,741750582,859124280c959723824,842542129,876032313,741815096,858928184,808990260c876096568,959919154,1664497206,875967033,825374770,809053234c959590713,741683765,892418097,876165424,959198772,943274293c842348852,842283308,859124793,959199027,842282546,959459896c892483683,842543924,824980022,909455672,959525426,926428210c859189558,741945905,959787577,842019383,876162097,909391666c741947190,876164409,892743734,876176183,842478131,741946679c842608697,909193526,876096564,959460914,741617714,875705401c842018866,959982640,909588530,741880888,842150968,875573816c809067313,943207737,741881909,892874808,875575097,876162097c825373746,741814584,959983672,875706680,842607665,943272502c741423158,926233144,892483126,842556210,842217525,741421109c875639863,959854648,959982641,876034098,741879864,892679992c959460663,876096567,943011122,741945653,842347064,875836212c876045109,808793905,741880632,808465977,942944309,926428217c926300469,741487408,960050489,842021177,926428215,808728117c741357363,858862647,892876341,959996722,942748722,741816624c875901496,959920435,876162099,892417590,741487923,942815544c876099127,876162104,892614962,741815091,876164409,926298422c809001782,926037816,741488184,858994233,825438777,876096561c842543666,741749813,943207736,858862134,809053238,825635385c741355569,909652024,875573558,842556209,876032313,741685301c876163129,926299445,876162098,892809267,741618486,960050489c875967032,876162104,842281267,741356852,892418097,926429746c962803506,892350518,959984688,959789356,926234681,959198001c943274293,909391410,959789100,943076658,824980024,842346808c825569331,842542137,842217525,1664103991,892483896,942880564c876162101,909391666,741619510,876164409,892743734,808987703c875900985,741421621,909259832,959918129,876162102,808990770c1664102968,875705401,909455666,808987697,859387704,741620019c842150968,875705905,892939317,959985465,741356084,842608697c892874806,892939319,926495033,1664627767,875967033,892352057c809053232,959590713,741945392,926233144,892483126,808987698c943011896,741421620,942748727,842216497,876162099,925905459c1664496439,959788856,858797878,808987696,875573305,741816368c926496057,825309496,876031026,926169393,741422132,960050489c926298936,892939314,875903033,1664235827,909259832,892351538c842607668,825241910,741881141,925971511,875575604,959982648c942748722,741816624,892941625,943272249,876162101,892417590c1664562227,892940345,960049714,892873778,875901497,741618488c926496057,808532280,959982640,842347314,741814584,909521977c959460657,809053238,926430521,1664235063,926037049,808464437c809053236,825635385,741355569,909261112,808792120,842542128c892809529,741946680,892678712,959789366,809053234,809055033c1664233529,942815544,943141687,842607667,942878774,741880371c892418097,942684468,942422070,909522992,859254834,842283308c809056056,942421298,875901492,858992946,892811363,859321913c824981808,808792376,825833273,842607667,876164150,741816119c842150968,842348337,876162097,909391666,741619510,875705400c909325105,892887857,876165432,741554228,808662073,876163377c926428216,842215478,741946933,825832761,909588537,842542137c842281525,741356084,942815544,909456695,959996729,859321394c741488950,926496057,909128498,892939315,926495033,741618482c926233144,808923696,876096564,808792370,741486903,926233144c892483126,892887858,942815544,741554486,892417079,892940853c892939313,876099897,741487929,892678712,943011120,926428214c943141174,741750836,859124280,942749488,876045111,892876337c741947698,842412601,875639603,876096564,959460914,741880119c809054264,825637174,876162102,959723314,741816628,875639863c892417848,959996725,942748722,741816624,825635385,925905456c876162096,892417590,741423408,909259832,876032049,809053233c876163385,741685554,809055544,842346550,892887860,825636920c741488440,909521977,808858929,809053240,926430521,741488183c892874808,825767737,892939314,825635897,741750582,859387192c859189298,842556209,876032313,741487155,876163129,926299445c892873778,892678713,741486646,942815544,926364471,842607673c942878774,741880371,892418097,942684468,946026550,909522992c859254834,842283308,809056056,942421298,875901492,858992946c892811308,859321913,824981808,808792376,825833273,842607667c876164150,1664562999,842150968,842348337,876162097,909391666c741619510,875705400,909325105,892873777,876165432,741554228c808662073,876163377,926428216,842215478,1664693813,825832761c909588537,842542137,842281525,741356084,942815544,909456695c959982649,859321394,741488950,926496057,909128498,892939315c926495033,1664365362,926233144,808923696,876096564,808792370c741486903,926233144,892483126,892873778,942815544,741554486c892417079,892940853,892939313,876099897,1664234809,892678712c943011120,926428214,943141174,741750836,859124280,942749488c876031031,892876337,741947698,842412601,875639603,876096564c959460914,1664626999,809054264,825637174,876162102,959723314c741816628,875639863,892417848,959982645,942748722,741816624c825635385,925905456,876162096,892417590,1664170288,909259832c876032049,809053233,876163385,741685554,809055544,842346550c892873780,825636920,741488440,909521977,808858929,809053240c926430521,1664235063,892874808,825767737,892939314,825635897c741750582,859387192,859189298,842542129,876032313,741487155c876163129,926299445,892873778,892678713,1664233526,942815544c926364471,842607673,942878774,741880371,892418097,942684468c942422070,909522992,859254834,842283308,809056056,942421298c875901492,858992946,892811363,859321913,858536240,892876081c808203576,875311148,892744240,876097843,895692844,842412339c842215480,808202284,959591724,875968821,942421553,926037561c909325104,825505580,892679475,946025015,825832759,909325110c875706412,892942137,942421040,909391920,808794420,875706412c892942137,942421046,909391920,808794420,842283308,875706422c946026039,892809524,808597302,942684204,959788596,959199542c959527216,909326387,875706412,892942137,942421040,909391920c808794420,842283052,858927412,946026041,926495794,875574585c942684204,959723060,942420021,825504308,909718322,942684204c842149938,942422072,875901497,842085430,842610732,859255092c929248307,892547380,808465974,942684204,909586999,959197488c925905716,909325877,842414124,809054775,942422320,942682676c943011380,942684204,858992690,962803761,926496050,909719344c892483628,825307191,925643831,892547380,808924469,959461676c892614961,925644596,909128246,876034357,942684204,842019637c962803250,909194802,858797623,926234412,825374520,959199543c842217776,842215734,842283052,925905206,942420788,909324852c925907249,859060524,959918130,929248568,892809524,842477616c842283308,875770168,959197241,909392181,925905968,842086444c909654323,942420788,842478134,909324856,942684204,808925493c946024756,808597552,858994739,942684204,858928694,959197240c959527216,909718068,959592492,942880561,959198256,892483888c959525689,959789356,926038325,946026805,859190583,875640887c959789100,859387953,942420016,859321655,858862134,892483628c808597299,942420529,825373236,859255861,959461676,825635379c962802227,909194802,909194038,859060524,875705393,824979765c842346808,842347577,892939313,809055545,741488185,825831481c875704889,942746678,959460657,876163895,959461731,842152241c824979508,808792376,959657785,808987700,943208760,741421623c859124280,959852855,942746678,959460657,943272759,942684204c959919416,962803248,959527216,808727090,825766188,926494773c741620019,892874808,875575097,809053233,842608953,741356594c892418097,859257136,942421049,959789104,825503799,825766243c909717557,741881395,926494777,892679985,942746678,959460657c959853366,842283052,825242160,925643573,892547380,926429238c892483628,892482099,962802740,808531506,892940339,942684204c959723060,942421300,926233906,842608688,825766188,825635637c741881648,859124280,959854384,926428211,892352309,1664496433c925971511,892680500,892873785,892678713,741553464,960050489c909391160,842542130,876032313,741881653,909718841,960050485c892939313,842609977,1664167989,859124280,808923447,926428210c875769910,741882160,859189817,909389872,808987700,842019384c741880883,892941625,808596530,809053236,808858169,1664104496c909259832,926497072,876096560,876097586,741879865,909718841c943142709,942746676,858928433,808596784,842283308,809056056c942420274,959789104,875968309,825505635,808858931,959198008c825766452,809055283,859060524,926037810,942422325,959656497c842084663,858863916,943273264,959198264,842217776,825374261c0,0,0,0,0,0c1995440128,0,2118123520,0,0,2112421888c896270336,741355572,875916336,824979504,808464950,824979564c808464950,942682476,841756720,808465969,909193836,824979504c808464950,842412396,824979504,808464950,842412396,808202288c892546412,892417334,741356600,808727601,943075636,862729009c842084658,808203318,925970796,825701174,741355570,909194547c762065974,808530226,926167603,757872179,909326132,842610743c842361907,943207985,741750072,942813490,959460407,812398643c862728236,808597041,808203833,808662380,909194296,829173804c909259319,959592759,875637814,859189300,875836213,825372012c842215473,909326132,926166316,943142451,1815294521,959590962c909192246,1815097394,909192240,1815097394,808988721,825371696c1815097398,808857906,909192240,1815097394,808597041,909192240c1815097394,808597041,1815096368,909717556,1815096369,842020153c741356087,825322544,926103095,808464945,825570092,1815361078c825307693,875705136,741749559,859255853,959985462,829174578c959655991,959592501,825371702,876034098,926300464,808202348c959524204,909260080,842609970,842084908,959657784,1815230520c942879021,808595764,741356083,942813490,943272759,812397112c913059884,909325621,892679724,879506995,943076153,943207986c842084908,808728376,1815163449,875837492,825307700,825371698c876034098,825375024,808594796,943206705,875968057,842084908c808728376,1815361332,825635373,875903280,824980530,875574324c909653553,842492981,808596529,741881906,808662065,875640628c762066742,959920177,960049712,841758771,926429745,943208755c741370930,825060400,825372978,892875573,825371702,892613938c926430002,808202348,825373548,875967025,829173804,875968305c859256371,892546102,875968049,808202348,825374060,892745270c841756726,926429745,859385908,741370936,858863405,909194032c829173816,808465974,929837100,825243191,909588273,1815228716c875770166,909719089,825371696,859256882,892549433,892546412c892417334,741356600,808727601,943075636,762065713,892745011c876098865,875637808,825503796,858863670,892546412,892417334c741356600,808727601,943075636,812397361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963391532,875573302c842086201,825505836,926430519,963391799,842282546,892614457c859060524,926429234,929838389,926101812,808663344,892483628c875574832,946614320,926102834,943143218,842610732,892679992c946615095,926102834,842020657,842610732,959656246,963393587c859059762,842018864,942684204,858927154,946616372,926102834c942945587,892811308,808924729,946615602,925972786,875575347c892811308,859321913,946615600,892483893,825701174,842610732c825635893,946614832,909718839,959721528,942684204,858927154c946616372,926102834,808857652,842610732,842347575,946614327c892809524,909260598,909261100,926495284,946615604,942881077c942684469,825505580,959461171,946615859,909654069,892351539c959461676,808728881,946614835,925972786,909195315,942684204c959788596,963392567,859322674,808464695,892483628,825439282c963391801,943012144,859255352,825766188,942813749,1815490871c926234424,909193271,809053238,959526713,1815689264,859124280c959852855,892873782,909455929,1815230520,892483896,859060532c959982643,909391154,1815228724,875706680,858994481,876031028c909456177,1815097398,926429240,808859442,876162097,892809267c1815491382,808597047,825701686,959982643,892614450,1815163184c808859448,909654073,926428213,926103093,1815621688,892678712c959918896,892873782,859191352,1815099190,892483896,825505332c959982642,925971506,1815360307,858862647,808859189,808987696c926037816,1815162934,808662073,859190583,825764918,926495538c1815164467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94233,859124025,926428210,859256117,1815228467c808596536,808597048,842542129,892351797,1815491384,875967033c825569331,909716537,825832243,1815689527,842150968,875901496c959982646,875640370,1815557428,809055544,842346550,842607668c959591478,1815360306,943272505,942880819,842607673,825241910c1815228728,909652024,875770678,959982644,859321394,1815622198c892679992,859321399,876162098,875640374,1815097907,825635385c859320880,876162100,859058483,1815621938,909259832,859254833c959982642,959919666,1815230777,909521977,959460657,842607669c842019126,1815360312,808596536,892743730,876096567,808531506c1815229239,909718841,875705909,909716534,859386675,1815558197c809055544,909588789,876096562,942747698,1815361080,909259833c808596536,892873780,926038328,1815360817,909521977,926103089c842607666,842019126,1815360312,959591481,943011124,959982647c825309234,1815621683,959983672,842478642,876162105,892417590c1815228470,959787577,943141431,926428214,892810549,1815557171c942815544,808661297,892873784,825373497,1815294265,909521977c808858929,959982640,859321394,1815296312,926233144,925970736c876096564,808531506,1815229239,909455928,959984947,876162099c875640374,1815229240,926494777,859322417,892939321,825374521c1815622197,909259833,808596536,892873780,926038328,1815360817c909521977,926103089,842607666,842019126,1815360312,943206456c892745525,876096562,808531506,1815229239,858928184,926234420c876162101,875640374,1815556659,942815544,842348848,809053236c808858169,1815623989,842608697,808530230,842607664,892941366c1815361586,909521977,808858929,876162100,825767986,1815557936c909259833,909390904,842542137,892351797,1815099445,876164409c925970742,876162097,892417590,1815688504,909717561,909128757c959982649,825570098,1815687989,876164409,926298422,808987702c942815032,1815164984,909521977,859321393,842607669,842479925c1815492663,825831481,825439545,876162101,876099122,1815359538c926496057,959789112,909716534,842609459,1815557685,859387192c926298674,808987700,875967544,1815427382,875706680,842412856c842542136,959657013,1815230514,858994233,808988985,876162097c842084403,1815360561,842609976,892548405,842542130,909522741c1815623729,942814265,876032817,942746681,959722801,825702448c909261164,875836210,959198258,959527216,825700915,959461484c842216752,959199283,842348853,858863414,825766252,959985205c741619250,825832760,942814258,892955696,842348601,741684536c942815544,943141687,809069618,892679225,741945913,892418097c892351282,946614322,942944825,909719603,959789100,892352048c963392051,943274293,859059762,959461676,825309491,829174837c842346808,842479666,926428212,909129525,1815099446,959984952c942945337,926428209,825438262,1815622192,876163129,925972021c942746679,959460657,943272759,909261164,842609204,942420020c892876848,842282041,909588588,808597041,942421817,808989241c926298681,825766252,825832501,741488691,892874808,875575097c842558519,825243445,741750838,960050489,875967032,959999027c875640370,741356852,892418097,825439793,946615352,892876848c942945337,959461676,808727862,963392311,842282546,858862136c909261100,808661041,829174585,909455672,943075634,959982648c943142450,1815228727,960050489,959985713,959982646,859256882c1815230519,825832760,892547385,942746674,959460657,809054521c842610796,942880820,942421561,808793394,842216245,959789420c909260857,959197748,926496050,909129009,825766252,808858421c741814323,943207736,875967030,809004087,959789112,741947441c959983672,959854392,842624054,926101558,741749048,892418097c959591985,946615347,909522992,859254834,959789100,892352817c946615096,909587762,942750004,909261100,892680500,829175859c825569592,909390902,892873783,926038328,1815490868,808662073c942879025,842542133,875968309,1815097913,926494777,842217521c942746674,842413361,858994483,943011948,876032569,959198769c825242420,892875569,892483692,959723063,959197234,825702704c842150712,825766252,858928693,741552951,959984952,825505586c876178486,825307187,741685299,926233144,842609718,809069616c942749497,741487155,892418097,926102070,946615091,842610741c909194295,859060524,858861872,946615608,909587762,808597812c959461676,859320631,829174322,909455672,859255602,892873779c926038328,1815490868,808662073,942879025,842542133,875968309c1815097913,926494777,842217521,942746674,842413361,858994483c943011948,876032569,959198769,825242420,892875569,892483692c959723063,959197234,825702704,842150712,825766252,858928693c741552951,959984952,825505586,876178486,825307187,741685299c926233144,842609718,809069616,942749497,741487155,892418097c926102070,946615091,842610741,909194295,859060524,858861872c946615608,909587762,808597812,959461676,859320631,829174322c909455672,859255602,892873779,926038328,1815490868,808662073c942879025,842542133,875968309,1815097913,926494777,842217521c942746674,842413361,858994483,943011948,876032569,959198769c825242420,892875569,892483692,959723063,959197234,825702704c842150712,825766252,858928693,741552951,959984952,825505586c876178486,825307187,741685299,926233144,842609718,809069616c942749497,741487155,892418097,926102070,946615091,842610741c909194295,859060524,858861872,946615608,909587762,808597812c959461676,859320631,829174322,909455672,859255602,892873779c926038328,1815490868,808662073,942879025,842542133,875968309c1815097913,926494777,842217521,942746674,842413361,858994483c943011948,876032569,959198769,825242420,892875569,892483692c959723063,959197234,825702704,842150712,825766252,858928693c741552951,959984952,825505586,876178486,825307187,741685299c926233144,842609718,809069616,942749497,741487155,892418097c926102070,946615091,842610741,909194295,859060524,858861872c946615608,909587762,808597812,959461676,859320631,829174322c909455672,859255602,892873779,926038328,1815490868,808662073c942879025,842542133,875968309,1815097913,926494777,842217521c942746674,842413361,858994483,943011948,876032569,959198769c825242420,892875569,892483692,959723063,959197234,825702704c842150712,825766252,858928693,741552951,959984952,825505586c876178486,825307187,741685299,926233144,842609718,809069616c942749497,741487155,892418097,926102070,946615091,842610741c909194295,859060524,858861872,946615608,909587762,808597812c959461676,859320631,829174322,909455672,859255602,892873779c926038328,1815490868,808662073,942879025,842542133,875968309c1815097913,926494777,842217521,942746674,842413361,858994483c943011948,876032569,959198769,825242420,892875569,892483692c959723063,959197234,825702704,842150712,943076204,892351540c812396588,829173804,909260083,875574070,845951020,942880566c808990774,812396588,892744236,825440560,946614322,926037561c909325104,825505580,892679475,946614839,825832759,909325110c875706412,892942137,946615344,909391920,808794420,875706412c892942137,946615350,909391920,808794420,842283308,875706422c946615863,892809524,808597302,942684204,959788596,963393846c959527216,909326387,875706412,892942137,946615344,909391920c808794420,842283052,858927412,946615865,926495794,875574585c942684204,959723060,946614325,825504308,909718322,942684204c842149938,946616376,875901497,842085430,842610732,859255092c929838131,892547380,808465974,942684204,909586999,963391792c925905716,909325877,842414124,809054775,946616624,942682676c943011380,942684204,858992690,963393585,926496050,909719344c892483628,825307191,929838135,892547380,808924469,959461676c892614961,929838900,909128246,876034357,942684204,842019637c963393074,909194802,858797623,926234412,825374520,963393847c842217776,842215734,842283052,925905206,946615092,909324852c925907249,859060524,959918130,929838392,892809524,842477616c842283308,875770168,963391545,909392181,925905968,842086444c909654323,946615092,842478134,909324856,942684204,808925493c946614580,808597552,858994739,942684204,858928694,963391544c959527216,909718068,959592492,942880561,963392560,892483888c959525689,959789356,926038325,946616629,859190583,875640887c959789100,859387953,946614320,859321655,858862134,892483628c808597299,946614833,825373236,859255861,959461676,825635379c963392051,909194802,909194038,859060524,875705393,829174069c842346808,842347577,892939313,809055545,1815230009,825831481c875704889,942746678,959460657,876163895,959461740,842152241c824979508,808792376,959657785,809004084,943208760,741421623c859124280,959852855,942763062,959460657,943272759,942684204c959919416,963393072,959527216,808727090,825766188,926494773c1815361843,892874808,875575097,809053233,842608953,1815098418c892418097,859257136,942421049,959789104,825503799,825766252c909717557,741881395,926494777,892679985,942763062,959460657c959853366,842283052,825242160,929837877,892547380,926429238c892483628,892482099,963392564,808531506,892940339,942684204c959723060,946615604,926233906,842608688,825766188,825635637c1815623472,859124280,959854384,926428211,892352309,1815491377c925971511,892680500,892873785,892678713,1815295288,960050489c909391160,842542130,876032313,1815623477,909718841,960050485c892939313,842609977,1815162933,859124280,808923447,926428210c875769910,1815623984,859189817,909389872,808987700,842019384c1815622707,892941625,808596530,809053236,808858169,1815099440c909259832,926497072,876096560,876097586,1815621689,909718841c943142709,942746676,858928433,808596784,842283372,809056056c942420274,959789104,875968309,825505644,808858931,959198008c825766452,809055283,859060588,926037810,942422325,959656497c842084663,858863980,943273264,959198264,842217776,825374261c842610796,926496566,942421042,808794423,892942646,859060588c825636656,959198005,808596276,909654327,842283116,959723568c942422064,842479664,909587256,825766252,859189557,741946420c943011640,959723315,842558514,925905717,741355575,859124280c959852855,926444600,875769910,741882160,859124280,842020151c809004084,876164408,741751095,842216505,808924720,926444597c943077685,741815600,808596536,809055288,809004088,942815032c741750579,892418097,858863155,946614835,859190578,859255605c892811308,842215481,946614328,943273010,808662320,892811308c859060021,963392562,892746032,859125043,842283052,959592756c946614584,959789104,959591734,825505580,959526968,946615856c909522992,892743730,892811308,909128758,929839154,909128246c842282806,959789356,825242169,963393335,875573302,842086201c825505836,926430519,963391799,842282546,892614457,859060524c926429234,929838389,926101812,808663344,892483628,875574832c946614320,926102834,943143218,842610732,892679992,946615095c926102834,842020657,842610732,959656246,963393587,859059762c842018864,942684204,858927154,946616372,926102834,942945587c892811308,808924729,946615602,925972786,875575347,892811308c859321913,946615600,892483893,825701174,842610732,825635893c946614832,909718839,959721528,942684204,858927154,946616372c926102834,808857652,842610732,842347575,946614327,892809524c909260598,909261100,926495284,946615604,942881077,942684469c825505580,959461171,946615859,909654069,892351539,959461676c808728881,946614835,925972786,909195315,942684204,959788596c963392567,859322674,808464695,892483628,825439282,963391801c943012144,859255352,825766188,942813749,1815490871,926234424c909193271,809053238,959526713,1815689264,859124280,959852855c892873782,909455929,1815230520,892483896,859060532,959982643c909391154,1815228724,875706680,858994481,876031028,909456177c1815097398,926429240,808859442,876162097,892809267,1815491382c808597047,825701686,959982643,892614450,1815163184,808859448c909654073,926428213,926103093,1815621688,892678712,959918896c892873782,859191352,1815099190,892483896,825505332,959982642c925971506,1815360307,858862647,808859189,808987696,926037816c1815162934,808662073,859190583,825764918,926495538,1815164467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94233,859124025,926428210,859256117,1815228467,808596536c808597048,842542129,892351797,1815491384,875967033,825569331c909716537,825832243,1815689527,842150968,875901496,959982646c875640370,1815557428,809055544,842346550,842607668,959591478c1815360306,943272505,942880819,842607673,825241910,1815228728c909652024,875770678,959982644,859321394,1815622198,892679992c859321399,876162098,875640374,1815097907,825635385,859320880c876162100,859058483,1815621938,909259832,859254833,959982642c959919666,1815230777,909521977,959460657,842607669,842019126c1815360312,808596536,892743730,876096567,808531506,1815229239c909718841,875705909,909716534,859386675,1815558197,809055544c909588789,876096562,942747698,1815361080,909259833,808596536c892873780,926038328,1815360817,909521977,926103089,842607666c842019126,1815360312,959591481,943011124,959982647,825309234c1815621683,959983672,842478642,876162105,892417590,1815228470c959787577,943141431,926428214,892810549,1815557171,942815544c808661297,892873784,825373497,1815294265,909521977,808858929c959982640,859321394,1815296312,926233144,925970736,876096564c808531506,1815229239,909455928,959984947,876162099,875640374c1815229240,926494777,859322417,892939321,825374521,1815622197c909259833,808596536,892873780,926038328,1815360817,909521977c926103089,842607666,842019126,1815360312,943206456,892745525c876096562,808531506,1815229239,858928184,926234420,876162101c875640374,1815556659,942815544,842348848,809053236,808858169c1815623989,842608697,808530230,842607664,892941366,1815361586c909521977,808858929,876162100,825767986,1815557936,909259833c909390904,842542137,892351797,1815099445,876164409,925970742c876162097,892417590,1815688504,909717561,909128757,959982649c825570098,1815687989,876164409,926298422,808987702,942815032c1815164984,909521977,859321393,842607669,842479925,1815492663c825831481,825439545,876162101,876099122,1815359538,926496057c959789112,909716534,842609459,1815557685,859387192,926298674c808987700,875967544,1815427382,875706680,842412856,842542136c959657013,1815230514,858994233,808988985,876162097,842084403c1815360561,842609976,892548405,842542130,909522741,1815623729c942814265,876032817,942746681,959722801,825702448,909261164c875836210,959198258,959527216,825700915,959461484,842216752c959199283,842348853,858863414,825766252,959985205,741619250c825832760,942814258,892955696,842348601,741684536,942815544c943141687,809069618,892679225,741945913,892418097,892351282c946614322,942944825,909719603,959789100,892352048,963392051c943274293,859059762,959461676,825309491,829174837,842346808c842479666,926428212,909129525,1815099446,959984952,942945337c926428209,825438262,1815622192,876163129,925972021,942746679c959460657,943272759,909261164,842609204,942420020,892876848c842282041,909588588,808597041,942421817,808989241,926298681c825766252,825832501,741488691,892874808,875575097,842558519c825243445,741750838,960050489,875967032,959999027,875640370c741356852,892418097,825439793,946615352,892876848,942945337c959461676,808727862,963392311,842282546,858862136,909261100c808661041,829174585,909455672,943075634,959982648,943142450c1815228727,960050489,959985713,959982646,859256882,1815230519c825832760,892547385,942746674,959460657,809054521,842610796c942880820,942421561,808793394,842216245,959789420,909260857c959197748,926496050,909129009,825766252,808858421,741814323c943207736,875967030,809004087,959789112,741947441,959983672c959854392,842624054,926101558,741749048,892418097,959591985c946615347,909522992,859254834,959789100,892352817,946615096c909587762,942750004,909261100,892680500,829175859,825569592c909390902,892873783,926038328,1815490868,808662073,942879025c842542133,875968309,1815097913,926494777,842217521,942746674c842413361,858994483,943011948,876032569,959198769,825242420c892875569,892483692,959723063,959197234,825702704,842150712c825766252,858928693,741552951,959984952,825505586,876178486c825307187,741685299,926233144,842609718,809069616,942749497c741487155,892418097,926102070,946615091,842610741,909194295c859060524,858861872,946615608,909587762,808597812,959461676c859320631,829174322,909455672,859255602,892873779,926038328c1815490868,808662073,942879025,842542133,875968309,1815097913c926494777,842217521,942746674,842413361,858994483,943011948c876032569,959198769,825242420,892875569,892483692,959723063c959197234,825702704,842150712,825766252,858928693,741552951c959984952,825505586,876178486,825307187,741685299,926233144c842609718,809069616,942749497,741487155,892418097,926102070c946615091,842610741,909194295,859060524,858861872,946615608c909587762,808597812,959461676,859320631,829174322,909455672c859255602,892873779,926038328,1815490868,808662073,942879025c842542133,875968309,1815097913,926494777,842217521,942746674c842413361,858994483,943011948,876032569,959198769,825242420c892875569,892483692,959723063,959197234,825702704,842150712c825766252,858928693,741552951,959984952,825505586,876178486c825307187,741685299,926233144,842609718,809069616,942749497c741487155,892418097,926102070,946615091,842610741,909194295c859060524,858861872,946615608,909587762,808597812,959461676c859320631,829174322,909455672,859255602,892873779,926038328c1815490868,808662073,942879025,842542133,875968309,1815097913c926494777,842217521,942746674,842413361,858994483,943011948c876032569,959198769,825242420,892875569,892483692,959723063c959197234,825702704,842150712,825766252,858928693,741552951c959984952,825505586,876178486,825307187,741685299,926233144c842609718,809069616,942749497,741487155,892418097,926102070c946615091,842610741,909194295,859060524,858861872,946615608c909587762,808597812,959461676,859320631,829174322,909455672c859255602,892873779,926038328,1815490868,808662073,942879025c842542133,875968309,1815097913,926494777,842217521,942746674c842413361,858994483,943011948,876032569,959198769,825242420c892875569,892483692,959723063,959197234,825702704,842150712c825766252,858928693,741552951,959984952,825505586,876178486c825307187,741685299,926233144,842609718,809069616,942749497c741487155,892418097,926102070,946615091,842610741,909194295c859060524,858861872,946615608,909587762,808597812,959461676c859320631,829174322,909455672,859255602,892873779,926038328c1815490868,808662073,942879025,842542133,875968309,1815097913c926494777,842217521,942746674,842413361,858994483,943011948c876032569,959198769,825242420,892875569,892483692,959723063c959197234,825702704,842150712,825766252,858928693,741552951c959984952,825505586,876178486,825307187,741685299,926233144c842609718,809069616,942749497,741487155,892418097,926102070c946615091,842610741,909194295,859060524,858861872,946615608c909587762,808597812,959461676,859320631,829174322,909455672c859255602,892873779,926038328,1664495924,808662073,942879025c842542133,875968309,741356089,926494777,842217521,942746674c842413361,858994483,943011884,876032569,959198769,825242420c892875569,892483683,959723063,959197234,825702704,842150712c825766188,858928693,741552951,959984952,825505586,876162102c825307187,741685299,926233144,842609718,809067312,942749497c741487155,892418097,926102070,942420787,842610741,909194295c859060524,858861872,942421304,909587762,808597812,959461676c859320631,828584498,909455672,859255602,892873779,926038328c741749044,808662073,942879025,842542133,875968309,741356089c926494777,842217521,942746674,842413361,858994483,943011939c876032569,959198769,825242420,892875569,892483628,959723063c959197234,825702704,842150712,825766188,858928693,741552951c959984952,858928185,892887859,875704633,741683760,875967033c825374770,892873776,909455929,741814577,892418097,876098098c942421814,959789104,909325622,942684204,808925493,946026548c875901492,959590706,842610732,925971763,824981305,875901240c942879033,926428212,926300469,741552944,892678712,858994998c809053233,909195065,1664561973,943010360,875704883,942746675c943076657,926037305,842283052,959460657,942422070,809055543c909718577,959789356,909260857,942421556,875967799,808923952c825766243,926233909,741880372,809054264,875902261,876096564c909390642,741356853,909259832,909522736,892939320,825832761c741881652,892418097,858797619,962803248,926036788,892351794c842283308,942684216,942422321,808858164,859256375,892483628c959525938,824979505,842346808,842479666,809053240,842348089c1664365104,926234424,926298167,892939320,842545465,741618742c859387192,959656242,942746676,842413361,943272242,842610732c960050998,942420537,842217781,960049969,909588579,808597041c942422073,875967799,876032816,825766188,926494773,741814329c909455928,942880051,892873781,808596281,741357624,825636664c808530486,892887856,943009849,741554228,892418097,959525430c959199283,892483888,842217529,959789100,942945586,959198003c943274293,842282546,959789356,909717817,828585526,842346808c926363699,809053239,825374009,741816121,876164409,892743734c876096567,925906482,741946934,808596536,842086705,942746678c909325617,842085168,942684259,892746037,942421555,876032569c808662835,909588524,892746032,942421814,859125808,909129009c825766188,959590965,741946162,926494777,876099633,926442289c892352309,741945401,926494777,859125297,892873780,909652793c741685046,892418097,825767221,942421817,892352816,875836725c959461676,926431285,946026808,959460919,842413366,842283308c909587511,824981561,859124024,942682422,809053232,959787577c741552952,892874808,859125305,959982646,859256882,1664104503c808858169,842217523,942746680,909325617,925972528,959461676c959525429,959199031,808531506,959983667,842283052,909586486c942421558,825242164,909259065,825766243,808858421,741486899c892941625,942944569,876162097,825307187,741618225,960050489c875967032,842542135,959460149,741618482,892418097,909193782c962802488,943274293,842479155,842283052,909653812,942420532c909194807,892350770,842610732,892809524,824979513,842346808c926169138,892939312,926431033,1664562997,825439289,859058484c842607665,942814262,741617970,942815544,875900977,942746681c892679473,825700663,842283308,892678456,942421044,909522992c926495281,842610787,926103352,942421048,926102834,926495795c825766188,876163637,741684786,892940345,926495026,808987703c943011896,741945913,960050489,875967032,892887856,825373497c741620019,892418097,859191602,959197745,858928690,875835699c892483884,925906745,942421555,959460919,875967798,942684204c892416821,828585520,842346808,858929458,809053241,892679225c741880377,960050489,876164152,926428215,842412342,741947696c909457208,926101556,942746676,842151217,808727097,909261155c926169396,942421815,842217781,925971506,842610732,859386681c942420274,926102834,825374004,825766188,842151477,741816625c842608697,859322677,809001779,909718840,741749557,942815544c943141687,842607664,942878774,741880371,892418097,942683699c959199025,842348848,926366001,909261100,808661041,946026808c808858164,909522487,842283052,825831728,824981042,859124024c825438262,876162098,909128243,741750068,926038328,842347828c926428213,909717558,1664235061,892874808,808792371,942746678c842151217,959656505,943011884,825766457,959198264,858928690c808596532,909588524,825374257,942420272,875967799,876032816c825766243,909456693,741946678,942814265,875902257,876096564c942945074,741880888,809054264,858927925,808987702,943011896c741946929,892418097,959656502,946026808,808858164,926496312c942684204,842019637,942420019,808858164,875968055,842610732c858862649,824981046,859124024,943010102,809053238,825374009c1664563001,943206456,842610741,926428217,842412342,741355569c926233144,943273782,942746678,892679473,909326647,959461676c943273266,959198003,959658288,875575600,842283107,825373749c942421811,892547641,926496561,825766188,960049205,741684276c825636664,808727606,842607673,808925493,741487671,825636664c959459894,959996727,925971506,741357877,892418097,892876854c959198256,825702704,825636151,959461676,926429745,959199029c943274293,959723058,892483628,808466229,828586041,909455672c943273784,926428217,875966774,741945396,842412601,842283065c808987698,926431544,741486647,942814265,858797361,942746674c909194545,876099892,959461731,959525429,942421815,842217781c859386673,842283052,909586486,942422326,926167604,892483897c825766188,842609717,741553718,943010360,942944563,842556209c959657013,741684277,825636664,808530486,926428209,960049206c741487153,892418097,892941619,959199283,959723058,926232630c959789356,825833527,962802225,825702704,875771190,842283052c876163126,824981813,892678456,943077173,892873781,926430009c741488945,842412601,926300217,808987700,926431544,1664102455c959788856,875902774,942746676,842282289,842543927,892811308c909520951,942420024,825504308,909457458,842283052,825373749c959198771,892746037,858861623,825766243,808661557,741617973c959984952,858928185,808987699,943208760,741685305,825636664c959459894,876096567,876097586,741552180,892418097,892352051c946024758,808858164,909588793,842610732,876098613,942421296c875901492,808661298,959461676,926036533,824979764,909455672c842478386,876162105,875640882,1664431666,808859448,825766451c876162103,909391666,741423158,926496057,808989234,842542129c842020661,741880884,842608697,909193526,926428212,909326389c1664102706,825832761,892483641,892939320,926037305,741749042c926233144,825831472,892939317,825635897,741619764,842150968c892810801,892939314,960049465,1664301106,858928184,892876852c892873779,859191352,741617972,926233144,892483126,892939314c892877113,741683250,909194295,892483889,842542128,842217525c1664103991,942814265,892482609,959982648,892680498,741751094c858928184,808859700,876031025,876099121,741749557,942814265c875902257,876162100,825504051,1664563254,809054264,825637174c959982648,959919666,741683762,959525943,825832756,959982643c942748722,741816624,858929464,942813493,876162098,875640374c1664234035,959591481,842544180,809053237,959526713,741552182c926496057,808532280,959982640,842347314,741880880,858994233c892351033,876162097,876032563,1664301362,809055544,909588789c892939314,825635897,741750582,859124280,959723824,842542129c876032313,741815096,858928184,808990260,876096568,959919154c1664497206,875967033,825374770,809053234,959590713,741683765c892418097,876165424,959198772,943274293,842348852,842283308c859124793,959199027,842282546,959459896,892483683,842543924c824980022,909455672,959525426,926428210,859189558,741945905c959787577,842019383,876162097,909391666,741947190,876164409c892743734,876176183,842478131,741946679,842608697,909193526c876096564,959460914,741617714,875705401,842018866,959982640c909588530,741880888,842150968,875573816,809067313,943207737c741881909,892874808,875575097,876162097,825373746,741814584c959983672,875706680,842607665,943272502,741423158,926233144c892483126,842556210,842217525,741421109,875639863,959854648c959982641,876034098,741879864,892679992,959460663,876096567c943011122,741945653,842347064,875836212,876045109,808793905c741880632,808465977,942944309,926428217,926300469,741487408c960050489,842021177,926428215,808728117,741357363,858862647c892876341,959996722,942748722,741816624,875901496,959920435c876162099,892417590,741487923,942815544,876099127,876162104c892614962,741815091,876164409,926298422,809001782,926037816c741488184,858994233,825438777,876096561,842543666,741749813c943207736,858862134,809053238,825635385,741355569,909652024c875573558,842556209,876032313,741685301,876163129,926299445c876162098,892809267,741618486,960050489,875967032,876162104c842281267,741356852,892418097,926429746,962803506,892350518c959984688,959789356,926234681,959198001,943274293,909391410c959789100,943076658,824980024,842346808,825569331,842542137c842217525,1664103991,892483896,942880564,876162101,909391666c741619510,876164409,892743734,808987703,875900985,741421621c909259832,959918129,876162102,808990770,1664102968,875705401c909455666,808987697,859387704,741620019,842150968,875705905c892939317,959985465,741356084,842608697,892874806,892939319c926495033,1664627767,875967033,892352057,809053232,959590713c741945392,926233144,892483126,808987698,943011896,741421620c942748727,842216497,876162099,925905459,1664496439,959788856c858797878,808987696,875573305,741816368,926496057,825309496c876031026,926169393,741422132,960050489,926298936,892939314c875903033,1664235827,909259832,892351538,842607668,825241910c741881141,925971511,875575604,959982648,942748722,741816624c892941625,943272249,876162101,892417590,1664562227,892940345c960049714,892873778,875901497,741618488,926496057,808532280c959982640,842347314,741814584,909521977,959460657,809053238c926430521,1664235063,926037049,808464437,809053236,825635385c741355569,909261112,808792120,842542128,892809529,741946680c892678712,959789366,809053234,809055033,1664233529,942815544c943141687,842607667,942878774,741880371,892418097,942684468c942422070,909522992,859254834,842283308,809056056,942421298c875901492,858992946,892811363,859321913,824981808,808792376c825833273,842607667,876164150,741816119,842150968,842348337c876162097,909391666,741619510,875705400,909325105,892887857c876165432,741554228,808662073,876163377,926428216,842215478c741946933,825832761,909588537,842542137,842281525,741356084c942815544,909456695,959996729,859321394,741488950,926496057c909128498,892939315,926495033,741618482,926233144,808923696c876096564,808792370,741486903,926233144,892483126,892887858c942815544,741554486,892417079,892940853,892939313,876099897c741487929,892678712,943011120,926428214,943141174,741750836c859124280,942749488,876045111,892876337,741947698,842412601c875639603,876096564,959460914,741880119,809054264,825637174c876162102,959723314,741816628,875639863,892417848,959996725c942748722,741816624,825635385,925905456,876162096,892417590c741423408,909259832,876032049,809053233,876163385,741685554c809055544,842346550,892887860,825636920,741488440,909521977c808858929,809053240,926430521,741488183,892874808,825767737c892939314,825635897,741750582,859387192,859189298,842556209c876032313,741487155,876163129,926299445,892873778,892678713c741486646,942815544,926364471,842607673,942878774,741880371c892418097,942684468,946026550,909522992,859254834,842283308c809056056,942421298,875901492,858992946,892811308,859321913c824981808,808792376,825833273,842607667,876164150,1664562999c842150968,842348337,876162097,909391666,741619510,875705400c909325105,892873777,876165432,741554228,808662073,876163377c926428216,842215478,1664693813,825832761,909588537,842542137c842281525,741356084,942815544,909456695,959982649,859321394c741488950,926496057,909128498,892939315,926495033,1664365362c926233144,808923696,876096564,808792370,741486903,926233144c892483126,892873778,942815544,741554486,892417079,892940853c892939313,876099897,1664234809,892678712,943011120,926428214c943141174,741750836,859124280,942749488,876031031,892876337c741947698,842412601,875639603,876096564,959460914,1664626999c809054264,825637174,876162102,959723314,741816628,875639863c892417848,959982645,942748722,741816624,825635385,925905456c876162096,892417590,1664170288,909259832,876032049,809053233c876163385,741685554,809055544,842346550,892873780,825636920c741488440,909521977,808858929,809053240,926430521,1664235063c892874808,825767737,892939314,825635897,741750582,859387192c859189298,842542129,876032313,741487155,876163129,926299445c892873778,892678713,1664233526,942815544,926364471,842607673c942878774,741880371,892418097,942684468,942422070,909522992c859254834,842283308,809056056,942421298,875901492,858992946c892811363,859321913,858536240,892876081,808203576,875311148c892744240,876097843,895692844,842412339,842215480,808202284c959591724,875968821,942421553,926037561,909325104,825505580c892679475,946025015,825832759,909325110,875706412,892942137c942421040,909391920,808794420,875706412,892942137,942421046c909391920,808794420,842283308,875706422,946026039,892809524c808597302,942684204,959788596,959199542,959527216,909326387c875706412,892942137,942421040,909391920,808794420,842283052c858927412,946026041,926495794,875574585,942684204,959723060c942420021,825504308,909718322,942684204,842149938,942422072c875901497,842085430,842610732,859255092,929248307,892547380c808465974,942684204,909586999,959197488,925905716,909325877c842414124,809054775,942422320,942682676,943011380,942684204c858992690,962803761,926496050,909719344,892483628,825307191c925643831,892547380,808924469,959461676,892614961,925644596c909128246,876034357,942684204,842019637,962803250,909194802c858797623,926234412,825374520,959199543,842217776,842215734c842283052,925905206,942420788,909324852,925907249,859060524c959918130,929248568,892809524,842477616,842283308,875770168c959197241,909392181,925905968,842086444,909654323,942420788c842478134,909324856,942684204,808925493,946024756,808597552c858994739,942684204,858928694,959197240,959527216,909718068c959592492,942880561,959198256,892483888,959525689,959789356c926038325,946026805,859190583,875640887,959789100,859387953c942420016,859321655,858862134,892483628,808597299,942420529c825373236,859255861,959461676,825635379,962802227,909194802c909194038,859060524,875705393,824979765,842346808,842347577c892939313,809055545,741488185,825831481,875704889,942746678c959460657,876163895,959461731,842152241,824979508,808792376c959657785,808987700,943208760,741421623,859124280,959852855c942746678,959460657,943272759,942684204,959919416,962803248c959527216,808727090,825766188,926494773,741620019,892874808c875575097,809053233,842608953,741356594,892418097,859257136c942421049,959789104,825503799,825766243,909717557,741881395c926494777,892679985,942746678,959460657,959853366,842283052c825242160,925643573,892547380,926429238,892483628,892482099c962802740,808531506,892940339,942684204,959723060,942421300c926233906,842608688,825766188,825635637,741881648,859124280c959854384,926428211,892352309,1664496433,925971511,892680500c892873785,892678713,741553464,960050489,909391160,842542130c876032313,741881653,909718841,960050485,892939313,842609977c1664167989,859124280,808923447,926428210,875769910,741882160c859189817,909389872,808987700,842019384,741880883,892941625c808596530,809053236,808858169,1664104496,909259832,926497072c876096560,876097586,741879865,909718841,943142709,942746676c858928433,808596784,842283308,809056056,942420274,959789104c875968309,825505635,808858931,959198008,825766452,809055283c859060524,926037810,942422325,959656497,842084663,858863916c943273264,959198264,842217776,825374261,842610787,926496566c942421042,808794423,892942646,859060524,825636656,959198005c808596276,909654327,842283052,959723568,942422064,842479664c909587256,825766243,859189557,741946420,943011640,959723315c842542130,925905717,741355575,859124280,959852855,926428216c875769910,741882160,859124280,842020151,809001780,876164408c741751095,842216505,808924720,926428213,943077685,741815600c808596536,809055288,808987704,942815032,741750579,892418097c858863155,946025011,859190578,859255605,892811308,842215481c942420024,943273010,808662320,892811308,859060021,959198258c892746032,859125043,842283052,959592756,946024760,959789104c959591734,825505580,959526968,942421552,909522992,892743730c892811308,909128758,925644850,909128246,842282806,959789356c825242169,962803511,875573302,842086201,825505836,926430519c959197495,842282546,892614457,859060524,926429234,925644085c926101812,808663344,892483628,875574832,946024496,926102834c943143218,842610732,892679992,942420791,926102834,842020657c842610732,959656246,959199283,859059762,842018864,942684204c858927154,946026548,926102834,942945587,892811308,808924729c942421298,925972786,875575347,892811308,859321913,942421296c892483893,825701174,842610732,825635893,946025008,909718839c959721528,942684204,858927154,942422068,926102834,808857652c842610732,842347575,942420023,892809524,909260598,909261100c926495284,946025780,942881077,942684469,825505580,959461171c942421555,909654069,892351539,959461676,808728881,942420531c925972786,909195315,942684204,959788596,962802743,859322674c808464695,892483628,825439282,959197497,943012144,859255352c825766188,942813749,741749047,926234424,909193271,809053238c959526713,1664694320,859124280,959852855,892873782,909455929c741488696,892483896,859060532,959982643,909391154,741486900c875706680,858994481,876031028,909456177,1664102454,926429240c808859442,876162097,892809267,741749558,808597047,825701686c959982643,892614450,741421360,808859448,909654073,926428213c926103093,1664626744,892678712,959918896,892873782,859191352c741357366,892483896,825505332,959982642,925971506,741618483c858862647,808859189,808987696,926037816,1664167990,808662073c859190583,825764918,926495538,741422643,858927416,943011385c825764920,909718322,741881909,858927416,943011385,825764920c909718322,1664628789,858927416,943011385,825764920,909718322c741881909,858927416,943011385,825764920,909718322,741881909c858927416,943011385,825764920,909718322,1664628789,858927416c943011385,825764920,909718322,741881909,858927416,943011385c825764920,909718322,741881909,858927416,943011385,825764920c909718322,1664628789,858927416,943011385,825764920,909718322c741881909,858927416,943011385,825764920,909718322,741881909c858927416,943011385,825764920,909718322,1664628789,858927416c943011385,825764920,909718322,741881909,858927416,943011385c825764920,909718322,741881909,858927416,943011385,825764920c909718322,1664628789,858927416,943011385,825764920,909718322c741881909,858927416,943011385,825764920,909718322,741881909c858927416,943011385,825764920,909718322,1664628789,858927416c943011385,825764920,909718322,741881909,858927416,943011385c825764920,909718322,741881909,858927416,943011385,825764920c909718322,1664628789,858927416,943011385,825764920,909718322c741881909,858927416,943011385,825764920,909718322,741881909c858927416,943011385,825764920,909718322,1664628789,858927416c943011385,825764920,909718322,741881909,858927416,943011385c825764920,909718322,741881909,858927416,943011385,825764920c909718322,1664628789,858927416,943011385,825764920,909718322c741881909,858927416,943011385,825764920,909718322,741881909c858927416,943011385,825764920,909718322,1664628789,858927416c943011385,825764920,909718322,741881909,858994233,859124025c926428210,859256117,741486643,808596536,808597048,842542129c892351797,1664496440,875967033,825569331,909716537,825832243c741947703,842150968,875901496,959982646,875640370,741815604c809055544,842346550,842607668,959591478,1664365362,943272505c942880819,842607673,825241910,741486904,909652024,875770678c959982644,859321394,741880374,892679992,859321399,876162098c875640374,1664102963,825635385,859320880,876162100,859058483c741880114,909259832,859254833,959982642,959919666,741488953c909521977,959460657,842607669,842019126,1664365368,808596536c892743730,876096567,808531506,741487415,909718841,875705909c909716534,859386675,741816373,809055544,909588789,876096562c942747698,1664366136,909259833,808596536,892873780,926038328c741618993,909521977,926103089,842607666,842019126,741618488c959591481,943011124,959982647,825309234,1664626739,959983672c842478642,876162105,892417590,741486646,959787577,943141431c926428214,892810549,741815347,942815544,808661297,892873784c825373497,1664299321,909521977,808858929,959982640,859321394c741554488,926233144,925970736,876096564,808531506,741487415c909455928,959984947,876162099,875640374,1664234296,926494777c859322417,892939321,825374521,741880373,909259833,808596536c892873780,926038328,741618993,909521977,926103089,842607666c842019126,1664365368,943206456,892745525,876096562,808531506c741487415,858928184,926234420,876162101,875640374,741814835c942815544,842348848,809053236,808858169,1664629045,842608697c808530230,842607664,892941366,741619762,909521977,808858929c876162100,825767986,741816112,909259833,909390904,842542137c892351797,1664104501,876164409,925970742,876162097,892417590c741946680,909717561,909128757,959982649,825570098,741946165c876164409,926298422,808987702,942815032,1664170040,909521977c859321393,842607669,842479925,741750839,825831481,825439545c876162101,876099122,741617714,926496057,959789112,909716534c842609459,1664562741,859387192,926298674,808987700,875967544c741685558,875706680,842412856,842542136,959657013,741488690c858994233,808988985,876162097,842084403,1664365617,842609976c892548405,842542130,909522741,741881905,942814265,876032817c942746681,959722801,825702448,909261100,875836210,959198258c959527216,825700915,959461475,842216752,959199283,842348853c858863414,825766188,959985205,741619250,825832760,942814258c892939312,842348601,741684536,942815544,943141687,809067314c892679225,741945913,892418097,892351282,942420018,942944825c909719603,959789100,892352048,959197747,943274293,859059762c959461676,825309491,828585013,842346808,842479666,926428212c909129525,741357622,959984952,942945337,926428209,825438262c741880368,876163129,925972021,942746679,959460657,943272759c909261155,842609204,942420020,892876848,842282041,909588524c808597041,942421817,808989241,926298681,825766188,825832501c741488691,892874808,875575097,842556215,825243445,741750838c960050489,875967032,959982643,875640370,741356852,892418097c825439793,942421048,892876848,942945337,959461676,808727862c962802487,842282546,858862136,909261100,808661041,824980281c909455672,943075634,959982648,943142450,741486903,960050489c959985713,959982646,859256882,1664235575,825832760,892547385c942746674,959460657,809054521,842610732,942880820,942421561c808793394,842216245,959789356,909260857,959197748,926496050c909129009,825766243,808858421,741814323,943207736,875967030c808987703,959789112,741947441,959983672,959854392,842607670c926101558,741749048,892418097,959591985,946025523,909522992c859254834,959789100,892352817,942420792,909587762,942750004c909261100,892680500,824981555,825569592,909390902,892873783c926038328,1664495924,808662073,942879025,842542133,875968309c741356089,926494777,842217521,942746674,842413361,858994483c943011884,876032569,959198769,825242420,892875569,892483683c959723063,959197234,825702704,842150712,825766188,858928693c741552951,959984952,825505586,876162102,825307187,741685299c926233144,842609718,809067312,942749497,741487155,892418097c926102070,942420787,842610741,909194295,859060524,858861872c942421304,909587762,808597812,959461676,859320631,828584498c909455672,859255602,892873779,926038328,741749044,808662073c942879025,842542133,875968309,741356089,926494777,842217521c942746674,842413361,858994483,943011939,876032569,959198769c825242420,892875569,892483628,959723063,959197234,825702704c842150712,825766188,858928693,741552951,959984952,825505586c876176182,825307187,741685299,926233144,842609718,809053232c942749497,741487155,892418097,926102070,942420787,842610741c909194295,859060524,858861872,946025784,909587762,808597812c959461676,859320631,824980018,909455672,859255602,892873779c926038328,741749044,808662073,942879025,842542133,875968309c1664102969,926494777,842217521,942746674,842413361,858994483c943011884,876032569,959198769,825242420,892875569,892483628c959723063,959197234,825702704,842150712,825766243,858928693c741552951,959984952,825505586,876162102,825307187,741685299c926233144,842609718,809053232,942749497,741487155,892418097c926102070,946025267,842610741,909194295,859060524,858861872c942421304,909587762,808597812,959461676,859320631,824980018c909455672,859255602,892873779,926038328,1664495924,808662073c942879025,842542133,875968309,741356089,926494777,842217521c942746674,842413361,858994483,943011884,876032569,959198769c825242420,892875569,892483683,959723063,959197234,825702704c842150712,825766188,858928693,741552951,959984952,825505586c876162102,825307187,741685299,926233144,842609718,809067312c942749497,741487155,892418097,926102070,942420787,842610741c909194295,859060524,858861872,942421304,909587762,808597812c959461676,859320631,828584498,909455672,859255602,892873779c926038328,741749044,808662073,942879025,842542133,875968309c741356089,926494777,842217521,942746674,842413361,858994483c943011939,876032569,959198769,825242420,892875569,892483628c959723063,959197234,825702704,842150712,825766188,858928693c741552951,959984952,825505586,876176182,825307187,741685299c926233144,842609718,809053232,942749497,741487155,892418097c926102070,942420787,842610741,909194295,859060524,858861872c946025784,909587762,808597812,959461676,859320631,824980018c909455672,859255602,892873779,926038328,741749044,808662073c942879025,842542133,875968309,1664102969,926494777,842217521c942746674,842413361,858994483,943011884,876032569,959198769c825242420,892875569,892483628,959723063,959197234,825702704c842150712,825766243,858928693,741552951,959984952,825505586c876162102,825307187,741685299,926233144,842609718,809053232c942749497,741487155,892418097,926102070,946025267,842610741c909194295,859060524,858861872,942421304,909587762,808597812c959461676,859320631,824980018,909455672,859255602,892873779c926038328,1664495924,808662073,942879025,842542133,875968309c741356089,926494777,842217521,942746674,842413361,858994483c943011884,876032569,959198769,825242420,892875569,892483683c959723063,959197234,825702704,842150712,825766188,858928693c741552951,959984952,825505586,876162102,825307187,741685299c926233144,842609718,809067312,942749497,741487155,892418097c926102070,942420787,842610741,909194295,859060524,858861872c942421304,909587762,808597812,959461676,859320631,828584498c909455672,859255602,892873779,926038328,741749044,808662073c942879025,842542133,875968309,741356089,926494777,842217521c942746674,842413361,858994483,943011939,876032569,959198769c825242420,892875569,892483628,959723063,959197234,825702704c842150712,825766188,858928693,741552951,959984952,858928185c892887859,875704633,741683760,875967033,825374770,892873776c909455929,741814577,892418097,876098098,942421814,959789104c909325622,942684204,808925493,946026548,875901492,959590706c842610732,925971763,824981305,875901240,942879033,926428212c926300469,741552944,892678712,858994998,809053233,909195065c1664561973,943010360,875704883,942746675,943076657,926037305c842283052,959460657,942422070,809055543,909718577,959789356c909260857,942421556,875967799,808923952,825766243,926233909c741880372,809054264,875902261,876096564,909390642,741356853c909259832,909522736,892939320,825832761,741881652,892418097c858797619,962803248,926036788,892351794,842283308,942684216c942422321,808858164,859256375,892483628,959525938,824979505c842346808,842479666,809053240,842348089,1664365104,926234424c926298167,892939320,842545465,741618742,859387192,959656242c942746676,842413361,943272242,842610732,960050998,942420537c842217781,960049969,909588579,808597041,942422073,875967799c876032816,825766188,926494773,741814329,909455928,942880051c892873781,808596281,741357624,825636664,808530486,892887856c943009849,741554228,892418097,959525430,959199283,892483888c842217529,959789100,942945586,959198003,943274293,842282546c959789356,909717817,828585526,842346808,926363699,809053239c825374009,741816121,876164409,892743734,876096567,925906482c741946934,808596536,842086705,942746678,909325617,842085168c942684259,892746037,942421555,876032569,808662835,909588524c892746032,942421814,859125808,909129009,825766188,959590965c741946162,926494777,876099633,926442289,892352309,741945401c926494777,859125297,892873780,909652793,741685046,892418097c825767221,942421817,892352816,875836725,959461676,926431285c946026808,959460919,842413366,842283308,909587511,824981561c859124024,942682422,809053232,959787577,741552952,892874808c859125305,959982646,859256882,1664104503,808858169,842217523c942746680,909325617,925972528,959461676,959525429,959199031c808531506,959983667,842283052,909586486,942421558,825242164c909259065,825766243,808858421,741486899,892941625,942944569c876162097,825307187,741618225,960050489,875967032,842542135c959460149,741618482,892418097,909193782,962802488,943274293c842479155,842283052,909653812,942420532,909194807,892350770c842610732,892809524,824979513,842346808,926169138,892939312c926431033,1664562997,825439289,859058484,842607665,942814262c741617970,942815544,875900977,942746681,892679473,825700663c842283308,892678456,942421044,909522992,926495281,842610787c926103352,942421048,926102834,926495795,825766188,876163637c741684786,892940345,926495026,808987703,943011896,741945913c960050489,875967032,892887856,825373497,741620019,892418097c859191602,959197745,858928690,875835699,892483884,925906745c942421555,959460919,875967798,942684204,892416821,828585520c842346808,858929458,809053241,892679225,741880377,960050489c876164152,926428215,842412342,741947696,909457208,926101556c942746676,842151217,808727097,909261155,926169396,942421815c842217781,925971506,842610732,859386681,942420274,926102834c825374004,825766188,842151477,741816625,842608697,859322677c809001779,909718840,741749557,942815544,943141687,842607664c942878774,741880371,892418097,942683699,959199025,842348848c926366001,909261100,808661041,946026808,808858164,909522487c842283052,825831728,824981042,859124024,825438262,876162098c909128243,741750068,926038328,842347828,926428213,909717558c1664235061,892874808,808792371,942746678,842151217,959656505c943011884,825766457,959198264,858928690,808596532,909588524c825374257,942420272,875967799,876032816,825766243,909456693c741946678,942814265,875902257,876096564,942945074,741880888c809054264,858927925,808987702,943011896,741946929,892418097c959656502,946026808,808858164,926496312,942684204,842019637c942420019,808858164,875968055,842610732,858862649,824981046c859124024,943010102,809053238,825374009,1664563001,943206456c842610741,926428217,842412342,741355569,926233144,943273782c942746678,892679473,909326647,959461676,943273266,959198003c959658288,875575600,842283107,825373749,942421811,892547641c926496561,825766188,960049205,741684276,825636664,808727606c842607673,808925493,741487671,825636664,959459894,959996727c925971506,741357877,892418097,892876854,959198256,825702704c825636151,959461676,926429745,959199029,943274293,959723058c892483628,808466229,828586041,909455672,943273784,926428217c875966774,741945396,842412601,842283065,808987698,926431544c741486647,942814265,858797361,942746674,909194545,876099892c959461731,959525429,942421815,842217781,859386673,842283052c909586486,942422326,926167604,892483897,825766188,842609717c741553718,943010360,942944563,842556209,959657013,741684277c825636664,808530486,926428209,960049206,741487153,892418097c892941619,959199283,959723058,926232630,959789356,825833527c962802225,825702704,875771190,842283052,876163126,824981813c892678456,943077173,892873781,926430009,741488945,842412601c926300217,808987700,926431544,1664102455,959788856,875902774c942746676,842282289,842543927,892811308,909520951,942420024c825504308,909457458,842283052,825373749,959198771,892746037c858861623,825766243,808661557,741617973,959984952,858928185c808987699,943208760,741685305,825636664,959459894,876096567c876097586,741552180,892418097,892352051,946024758,808858164c909588793,842610732,876098613,942421296,875901492,808661298c959461676,926036533,824979764,909455672,842478386,876162105c875640882,1664431666,808859448,825766451,876162103,909391666c741423158,926496057,808989234,842542129,842020661,741880884c842608697,909193526,926428212,909326389,1664102706,825832761c892483641,892939320,926037305,741749042,926233144,825831472c892939317,825635897,741619764,842150968,892810801,892939314c960049465,1664301106,858928184,892876852,892873779,859191352c741617972,926233144,892483126,892939314,892877113,741683250c909194295,892483889,842542128,842217525,1664103991,942814265c892482609,959982648,892680498,741751094,858928184,808859700c876031025,876099121,741749557,942814265,875902257,876162100c825504051,1664563254,809054264,825637174,959982648,959919666c741683762,959525943,825832756,959982643,942748722,741816624c858929464,942813493,876162098,875640374,1664234035,959591481c842544180,809053237,959526713,741552182,926496057,808532280c959982640,842347314,741880880,858994233,892351033,876162097c876032563,1664301362,809055544,909588789,892939314,825635897c741750582,859124280,959723824,842542129,876032313,741815096c858928184,808990260,876096568,959919154,1664497206,875967033c825374770,809053234,959590713,741683765,892418097,876165424c959198772,943274293,842348852,842283308,859124793,959199027c842282546,959459896,892483683,842543924,824980022,909455672c959525426,926428210,859189558,741945905,959787577,842019383c876162097,909391666,741947190,876164409,892743734,876176183c842478131,741946679,842608697,909193526,876096564,959460914c741617714,875705401,842018866,959982640,909588530,741880888c842150968,875573816,809067313,943207737,741881909,892874808c875575097,876162097,825373746,741814584,959983672,875706680c842607665,943272502,741423158,926233144,892483126,842556210c842217525,741421109,875639863,959854648,959982641,876034098c741879864,892679992,959460663,876096567,943011122,741945653c842347064,875836212,876045109,808793905,741880632,808465977c942944309,926428217,926300469,741487408,960050489,842021177c926428215,808728117,741357363,858862647,892876341,959996722c942748722,741816624,875901496,959920435,876162099,892417590c741487923,942815544,876099127,876162104,892614962,741815091c876164409,926298422,809001782,926037816,741488184,858994233c825438777,876096561,842543666,741749813,943207736,858862134c809053238,825635385,741355569,909652024,875573558,842556209c876032313,741685301,876163129,926299445,876162098,892809267c741618486,960050489,875967032,876162104,842281267,741356852c892418097,926429746,962803506,892350518,959984688,959789356c926234681,959198001,943274293,909391410,959789100,943076658c824980024,842346808,825569331,842542137,842217525,1664103991c892483896,942880564,876162101,909391666,741619510,876164409c892743734,808987703,875900985,741421621,909259832,959918129c876162102,808990770,1664102968,875705401,909455666,808987697c859387704,741620019,842150968,875705905,892939317,959985465c741356084,842608697,892874806,892939319,926495033,1664627767c875967033,892352057,809053232,959590713,741945392,926233144c892483126,808987698,943011896,741421620,942748727,842216497c876162099,925905459,1664496439,959788856,858797878,808987696c875573305,741816368,926496057,825309496,876031026,926169393c741422132,960050489,926298936,892939314,875903033,1664235827c909259832,892351538,842607668,825241910,741881141,925971511c875575604,959982648,942748722,741816624,892941625,943272249c876162101,892417590,1664562227,892940345,960049714,892873778c875901497,741618488,926496057,808532280,959982640,842347314c741814584,909521977,959460657,809053238,926430521,1664235063c926037049,808464437,809053236,825635385,741355569,909261112c808792120,842542128,892809529,741946680,892678712,959789366c809053234,809055033,1664233529,942815544,943141687,842607667c942878774,741880371,892418097,942684468,942422070,909522992c859254834,842283308,809056056,942421298,875901492,858992946c892811363,859321913,824981808,808792376,825833273,842607667c876164150,741816119,842150968,842348337,876162097,909391666c741619510,875705400,909325105,892887857,876165432,741554228c808662073,876163377,926428216,842215478,741946933,825832761c909588537,842542137,842281525,741356084,942815544,909456695c959996729,859321394,741488950,926496057,909128498,892939315c926495033,741618482,926233144,808923696,876096564,808792370c741486903,926233144,892483126,892887858,942815544,741554486c892417079,892940853,892939313,876099897,741487929,892678712c943011120,926428214,943141174,741750836,859124280,942749488c876045111,892876337,741947698,842412601,875639603,876096564c959460914,741880119,809054264,825637174,876162102,959723314c741816628,875639863,892417848,959996725,942748722,741816624c825635385,925905456,876162096,892417590,741423408,909259832c876032049,809053233,876163385,741685554,809055544,842346550c892887860,825636920,741488440,909521977,808858929,809053240c926430521,741488183,892874808,825767737,892939314,825635897c741750582,859387192,859189298,842556209,876032313,741487155c876163129,926299445,892873778,892678713,741486646,942815544c926364471,842607673,942878774,741880371,892418097,942684468c946026550,909522992,859254834,842283308,809056056,942421298c875901492,858992946,892811308,859321913,824981808,808792376c825833273,842607667,876164150,1664562999,842150968,842348337c876162097,909391666,741619510,875705400,909325105,892873777c876165432,741554228,808662073,876163377,926428216,842215478c1664693813,825832761,909588537,842542137,842281525,741356084c942815544,909456695,959982649,859321394,741488950,926496057c909128498,892939315,926495033,1664365362,926233144,808923696c876096564,808792370,741486903,926233144,892483126,892873778c942815544,741554486,892417079,892940853,892939313,876099897c1664234809,892678712,943011120,926428214,943141174,741750836c859124280,942749488,876031031,892876337,741947698,842412601c875639603,876096564,959460914,1664626999,809054264,825637174c876162102,959723314,741816628,875639863,892417848,959982645c942748722,741816624,825635385,925905456,876162096,892417590c1664170288,909259832,876032049,809053233,876163385,741685554c809055544,842346550,892873780,825636920,741488440,909521977c808858929,809053240,926430521,1664235063,892874808,825767737c892939314,825635897,741750582,859387192,859189298,842542129c876032313,741487155,876163129,926299445,892873778,892678713c1664233526,942815544,926364471,842607673,942878774,741880371c892418097,942684468,942422070,909522992,859254834,842283308c809056056,942421298,875901492,858992946,892811363,859321913c824981808,808792376,825833273,842607667,876164150,741816119c842150968,842348337,876162097,909391666,741619510,875705400c909325105,892887857,876165432,741554228,808662073,876163377c926428216,842215478,741946933,825832761,909588537,842542137c842281525,741356084,942815544,909456695,959996729,859321394c741488950,926496057,909128498,892939315,926495033,741618482c926233144,808923696,876096564,808792370,741486903,926233144c892483126,892887858,942815544,741554486,892417079,892940853c892939313,876099897,741487929,892678712,943011120,926428214c943141174,741750836,859124280,942749488,876045111,892876337c741947698,842412601,875639603,876096564,959460914,741880119c809054264,825637174,876162102,959723314,741816628,875639863c892417848,959996725,942748722,741816624,825635385,925905456c876162096,892417590,741423408,909259832,876032049,809053233c876163385,741685554,809055544,842346550,892887860,825636920c741488440,909521977,808858929,809053240,926430521,741488183c892874808,825767737,892939314,825635897,741750582,859387192c859189298,842556209,876032313,741487155,876163129,926299445c892873778,892678713,741486646,942815544,926364471,842607673c942878774,741880371,892418097,942684468,946026550,909522992c859254834,842283308,809056056,942421298,875901492,858992946c892811308,859321913,824981808,808792376,825833273,842607667c876164150,1664562999,842150968,842348337,876162097,909391666c741619510,875705400,909325105,892873777,876165432,741554228c808662073,876163377,926428216,842215478,1664693813,825832761c909588537,842542137,842281525,741356084,942815544,909456695c959982649,859321394,741488950,926496057,909128498,892939315c926495033,1664365362,926233144,808923696,876096564,808792370c741486903,926233144,892483126,892873778,942815544,741554486c892417079,892940853,892939313,876099897,1664234809,892678712c943011120,926428214,943141174,741750836,859124280,942749488c876031031,892876337,741947698,842412601,875639603,876096564c959460914,1664626999,809054264,825637174,876162102,959723314c741816628,875639863,892417848,959982645,942748722,741816624c825635385,925905456,876162096,892417590,1664170288,909259832c876032049,809053233,876163385,741685554,809055544,842346550c892873780,825636920,741488440,909521977,808858929,809053240c926430521,1664235063,892874808,825767737,892939314,825635897c741750582,859387192,859189298,842542129,876032313,741487155c876163129,926299445,892873778,892678713,1664233526,942815544c926364471,842607673,942878774,741880371,892418097,942684468c942422070,909522992,859254834,842283308,809056056,942421298c875901492,858992946,892811363,859321913,824981808,808792376c825833273,842607667,876164150,741816119,842150968,842348337c876162097,909391666,741619510,875705400,909325105,892887857c876165432,741554228,808662073,876163377,926428216,842215478c741946933,825832761,909588537,842542137,842281525,741356084c942815544,909456695,959996729,859321394,741488950,926496057c909128498,892939315,926495033,741618482,926233144,808923696c876096564,808792370,741486903,926233144,892483126,892887858c942815544,741554486,892417079,892940853,892939313,876099897c741487929,892678712,943011120,926428214,943141174,741750836c859124280,942749488,876045111,892876337,741947698,842412601c875639603,876096564,959460914,741880119,809054264,825637174c876162102,959723314,741816628,875639863,892417848,959996725c942748722,741816624,825635385,925905456,876162096,892417590c741423408,909259832,876032049,809053233,876163385,741685554c809055544,842346550,892887860,825636920,741488440,909521977c808858929,809053240,926430521,741488183,892874808,825767737c892939314,825635897,741750582,859387192,859189298,842556209c876032313,741487155,876163129,926299445,892873778,892678713c741486646,942815544,926364471,842607673,942878774,741880371c892418097,942684468,946026550,909522992,859254834,842283308c809056056,942421298,875901492,858992946,892811308,859321913c824981808,808792376,825833273,842607667,876164150,1664562999c842150968,842348337,876162097,909391666,741619510,875705400c909325105,892873777,876165432,741554228,808662073,876163377c926428216,842215478,1664693813,825832761,909588537,842542137c842281525,741356084,942815544,909456695,959982649,859321394c741488950,926496057,909128498,892939315,926495033,1664365362c926233144,808923696,876096564,808792370,741486903,808662073c808597047,959982644,825570098,741356597,858927416,943011385c842542136,859255097,1664364600,842608697,942682166,926428211c876033333,741357360,959788088,842019125,876162096,808990770c741750325,959983672,926363705,825764916,909718322,1664628789c926038328,858928180,842542134,808727605,741357109,909521977c842216497,842607666,926101558,741422645,859385913,808531250c842542132,892351797,1664104501,909261112,926169399,876162101c875640374,741946168,943010360,892809779,809053241,892482361c741355825,926234424,825505328,959982642,842283314,1664561969c909521977,875771185,809053236,825832249,741356089,926429240c842282041,926428208,909129525,741486900,959592760,858862132c876162103,892417590,1664103731,859385913,842608953,808987696c876164920,741356084,842150968,808661816,926428216,909129525c741487156,909521977,909653297,959982643,959461426,1664365109c892874808,808662841,876162098,876099122,741617714,926496057c959789112,909716534,859386675,741749816,892941625,825374514c809053238,909259577,1664563251,926234424,825505328,959982642c842283314,741815089,909521977,875771185,809053236,825832249c741356089,926429240,842282041,876096560,859320882,1664234800c959984952,825505586,876162098,892417590,741684792,875967033c959919417,926428212,876033333,741685301,909259833,808596536" fillcolor="white" stroked="t" o:allowincell="f" style="position:absolute;margin-left:217.35pt;margin-top:-5.3pt;width:11.25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4455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</w:tblGrid>
      <w:tr>
        <w:trPr>
          <w:trHeight w:val="586" w:hRule="atLeast"/>
        </w:trPr>
        <w:tc>
          <w:tcPr>
            <w:tcW w:w="4455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одготовка информации</w:t>
            </w:r>
          </w:p>
        </w:tc>
      </w:tr>
    </w:tbl>
    <w:p>
      <w:pPr>
        <w:pStyle w:val="Standard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0345</wp:posOffset>
                </wp:positionH>
                <wp:positionV relativeFrom="paragraph">
                  <wp:posOffset>-67310</wp:posOffset>
                </wp:positionV>
                <wp:extent cx="143510" cy="628650"/>
                <wp:effectExtent l="10160" t="0" r="1079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28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5400,0l5400,16200l0,16200l10800,21600l21600,16200l16200,16200l16200,0l-356515840,1440416813l3211264,0l-1220542464,2128740955l0,265289728l15728640,6553600l881763,1818296320l1634083389,577074028l5324335,0l-1469186048,1440635345l-2110324736,-473678923l22296,353894400l0,0l0,65536l0,0l0,65536l0,0l0,0l9502720,0l-203554816,1440635350l-2110324736,-473678923l1703958296,2128740967l0,0l-1905262592,2128739882l-1384120320,2128739882l0,0l65536,65536l493682688,2128740921l484442112,2128740921l-2011889664,2128740474l-261095424,1440416865l721420288,1430471467l-1879029938,2128739882l0,0l-1212153856,2125452387l0,0l403767296,0l-1628438528,1440416704l2082471936,1440416331l8192000,65536l-1750073344,1440416704l1869611008,1440416704l6815744,131073l-1759497620,1440416704l-2141192192,1440416331l6815744,65537l-1657786004,1440416704l-1650458624,1440416704l1469186048,16l-1756352204,1440416704l2059403264,1440416704l6815744,1l-788516814,2128740777l673185792,1440416704l256901120,16l-1696581836,1440416704l2098200576,1440416331l6029312,8650752l-792710089,2128740777l887095296,1440416704l257490944,16l-1577044936,1440416704l1496317952,1440416349l7471104,131073l-1583336651,1440416704l1496317952,1440416349l7471104,65537l-1580191175,1440416704l1496317952,1440416349l7471104,1l1105211441,1440416704l2082471936,1440416331l264699904,0l1073755697,1440416704l2098200576,1440416331l266076160,0l1076898865,1440416704l2082471936,1440416331l266076160,0l929051436,2128740757l-2141192192,1440416331l265945088,0l972044086,2128740757l2098200576,1440416331l263979008,0l956315952,2128740757l-2141192192,1440416331l263979008,0l952121144,2128740757l-2141192192,1440416331l263979008,0l964703031,2128740757l-2141192192,1440416331l263979008,0l960508729,2128740757l-2141192192,1440416331l263979008,0l1097871924,1440416704l2082471936,1440416331l264503296,0l935343673,2128740757l2082471936,1440416331l264372224,0l1115698226,1440416704l-2141192192,1440416331l265617408,0l947926065,2128740757l-2141192192,1440416331l264634368,0l1101017649,1440416704l534773760,1440416326l264634368,0l985672758,2128740757l-2141192192,1440416331l264044544,0l903884844,2128740757l-2141192192,1440416331l265093120,0l866137452,2128740757l-2141192192,1440416331l265158656,0l989869869,2128740757l-2141192192,1440416331l264044544,0l908080945,2128740757l-2141192192,1440416331l265093120,0l870332729,2128740757l-2141192192,1440416331l265158656,0l998257457,2128740757l1496317952,1440416349l264044544,0l916467052,2128740757l1496317952,1440416349l265093120,0l878719020,2128740757l1496317952,1440416349l265158656,0l981479468,2128740757l-2141192192,1440416331l264044544,0l899690540,2128740757l-2141192192,1440416331l265093120,0l861941804,2128740757l-2141192192,1440416331l265158656,0l994062380,2128740757l1496317952,1440416349l264044544,0l912273452,2128740757l1496317952,1440416349l265093120,0l874524716,2128740757l1496317952,1440416349l265158656,0l1002450988,2128740757l-240123904,1440416333l264110080,0l920662060,2128740757l-240123904,1440416333l265224192,0l882913324,2128740757l-240123904,1440416333l265289728,0l1121988652,1440416704l-1214251008,1440416556l266010624,0l1109407282,1440416704l-2141192192,1440416331l264765440,0l975190320,2128740757l-212860928,1440416325l264896512,0l887109676,2128740757l-212860928,1440416325l264962048,0l849359158,2128740757l-212860928,1440416325l265027584,0l939538484,2128740757l-2141192192,1440416331l265879552,0l1089485106,1440416704l2098200576,1440416331l265879552,0l1093677878,1440416704l2082471936,1440416331l265879552,0l979384364,2128740757l1063256064,1440416704l264437760,0l895497271,2128740757l1063256064,1440416704l265486336,0l857748788,2128740757l1063256064,1440416704l265551872,0l1118844981,1440416704l-2141192192,1440416331l265682944,0l1054881843,1440416704l-2141192192,1440416331l264175616,0l924858412,2128740757l2082471936,1440416331l264568832,0l931148341,2128740757l-2141192192,1440416331l264372224,0l968898608,2128740757l-2141192192,1440416331l263979008,0l943733048,2128740757l-2141192192,1440416331l264306688,0l1081095985,1440416704l2098200576,1440416331l264306688,0l1085287473,1440416704l2082471936,1440416331l264306688,0l977286962,2128740757l-240123904,1440416333l264241152,0l891301944,2128740757l-240123904,1440416333l265355264,0l853555512,2128740757l-240123904,1440416333l265420800,0l1112553013,1440416704l2082471936,1440416331l264830976,0l-1702876106,1440416704l2082471936,1440416331l6619136,196608l651178802,1440416704l1496317952,1440416349l80740352,0l646985781,1440416704l1496317952,1440416349l80674816,0l655372600,1440416704l-1214251008,1440416556l80805888,0l-778029511,2128740777l1496317952,1440416349l260964352,0l-1611649992,1440416704l-1650458624,1440416704l1469710336,16l1562391346,2128740777l2082471936,1440416331l67698688,0l1560295477,2128740777l673185792,1440416704l66715648,0l1600139576,2128740777l2082471936,1440416331l67305472,0l1566586425,2128740777l662700032,1440416704l258539520,0l1551903800,2128740777l1496317952,1440416349l66715648,0l1595945778,2128740777l2098200576,1440416331l67371008,0l1591752757,2128740777l2098200576,1440416331l67436544,0l1814049080,2128740994l2098200576,1440416331l67567616,0l1587557945,2128740777l2098200576,1440416331l67633152,0l1809853496,2128740994l-1849688064,1440416703l66977792,0l1583362866,2128740777l2098200576,1440416331l67043328,0l1579169845,2128740777l2098200576,1440416331l67108864,0l1574973752,2128740777l2082471936,1440416331l67502080,0l1570780729,2128740777l2082471936,1440416331l66912256,0l1556098104,2128740777l1496317952,1440416349l66715648,0l1604334386,2128740777l2098200576,1440416331l66519040,0l1528838197,2128740777l2098200576,1440416331l67239936,0l1818243384,2128740994l-2141192192,1440416331l66519040,0l1606432313,2128740777l-2141192192,1440416331l66519040,0l1610624056,2128740777l-2141192192,1440416331l66519040,0l1547711797,2128740777l694157312,1440416704l66584576,0l1801466680,2128740994l1496317952,1440416349l66584576,0l1805661240,2128740994l-2141192192,1440416331l66846720,0l1544564790,2128740777l711983104,1440416704l66650112,0l1541418041,2128740777l1496317952,1440416349l66650112,0l1538274354,2128740777l729808896,1440416704l66453504,0l1535128115,2128740777l-2141192192,1440416331l66781184,0l1530934328,2128740777l694157312,1440416704l67174400,0l1795175729,2128740994l1496317952,1440416349l67174400,0l1790979127,2128740994l2082471936,1440416331l67764224,0l1975530291,2128740994l2082471936,1440416331l71499776,0l-784320968,2128740777l887095296,1440416704l257228800,0l907031609,1440416704l2098200576,1440416331l81264640,0l902837556,1440416704l2098200576,1440416331l81199104,0l911223865,1440416704l-2141192192,1440416331l81330176,0l1526740277,2128740777l745537536,1440416704l76939264,0l-1743769287,1440416704l-2141192192,1440416331l6750208,1l-1740623304,1440416704l2098200576,1440416331l6750208,8519681l-1736428237,1440416704l-2141192192,1440416331l6750208,65537l-780129223,2128740777l1496317952,1440416349l262602752,0l-687851208,2128740769l-1214251008,1440416556l261554176,0l-1637862600,1440416704l2082471936,1440416331l8060928,0l899691576,1440416704l2082471936,1440416331l257425408,16l-767542992,2128740777l-2141192192,1440416331l74186752,0l-769643472,2128740777l1496317952,1440416349l74252288,0l-1732233166,1440416704l2098200576,1440416331l5963776,8650753l-735037387,2128740777l784334848,1440416704l66322432,0l-737136583,2128740777l2098200576,1440416331l65732608,0l-732942026,2128740777l763363328,1440416704l65601536,0l775957557,1440416704l1496317952,1440416349l65601536,0l1997551154,2128740994l833617920,1440416704l65863680,1l-740280779,2128740777l2082471936,1440416331l66125824,0l846215480,1440416704l1496317952,1440416349l65863680,0l-744476359,2128740777l2098200576,1440416331l65994752,0l-747623374,2128740777l800063488,1440416704l66256896,0l-765446863,2128740777l833617920,1440416704l65798144,1l-750767565,2128740777l2082471936,1440416331l66060288,0l849359212,1440416704l1496317952,1440416349l65798144,0l-754960327,2128740777l2098200576,1440416331l65929216,0l-758107591,2128740777l815792128,1440416704l65536000,0l-761251796,2128740777l-2141192192,1440416331l66191360,0l-763348685,2128740777l2098200576,1440416331l65667072,0l-803194826,2128740777l673185792,1440416704l257622016,16l-799002567,2128740777l1496317952,1440416349l257556480,16l-790613452,2128740777l-1441792000,1440416326l257359872,16l-771737799,2128740777l2082471936,1440416331l73990144,0l1995452472,2128740994l1496317952,1440416349l74317824,0l1008742968,2128740757l2082471936,1440416331l263258112,0l1012937784,2128740757l918552576,1440416704l262995968,0l1540372018,1440416704l2082471936,1440416331l6488064,0l-1607454414,1440416704l2082471936,1440416331l6750208,196608l847260726,2128740757l-2141192192,1440416331l263716864,0l843068721,2128740757l2098200576,1440416331l263585792,0l809513781,2128740757l2098200576,1440416331l263520256,0l1126183276,1440416704l2082471936,1440416331l263127040,0l1130379320,1440416704l2082471936,1440416331l263192576,0l801124664,2128740757l2082471936,1440416331l262930432,0l796932140,2128740757l2082471936,1440416331l262864896,0l805321012,2128740757l2082471936,1440416331l262799360,0l838873396,2128740757l2082471936,1440416331l263061504,0l834678841,2128740757l-2141192192,1440416331l263716864,0l830485049,2128740757l2098200576,1440416331l263520256,0l826290226,2128740757l1140850688,1440416704l263651328,0l822097208,2128740757l2098200576,1440416331l263520256,0l817902646,2128740757l1176502272,1440416704l263782400,0l813708083,2128740757l2098200576,1440416331l263585792,0l1193293106,1440416704l65011712,1440416351l262733824,0l-1620036814,1440416704l-2141192192,1440416331l1469579264,0l-773837771,2128740777l2082471936,1440416331l74121216,0l-1604307663,1440416704l-2141192192,1440416331l5832704,65536l-1601162447,1440416704l-2141192192,1440416331l5832704,1048576l-1596968596,1440416704l-2141192192,1440416331l5832704,131072l-1593823181,1440416704l-2141192192,1440416331l5832704,983040l-1729088973,1440416704l2098200576,1440416331l5963776,8716289l-786417364,2128740777l2098200576,1440416331l75038720,0l1991258423,2128740994l2082471936,1440416331l68681728,0l-819973836,2128740777l2098200576,1440416331l69271552,0l-805294023,2128740777l2098200576,1440416331l68747264,0l-815779271,2128740777l2098200576,1440416331l69140480,0l-817876942,2128740777l2098200576,1440416331l69206016,0l1988113720,2128740994l-2141192192,1440416331c68943872,0,-809487306,2128740777,2098200576,1440416331c68812800,0,-813681869,2128740777,2098200576,1440416331c68878336,0,-794806990,2128740777,2098200576,1440416331c75104256,0,-775933134,2128740777,2082471936,1440416331c74055680,0,915418165,1440416704,2098200576,1440416331c81395712,0,-1615841999,1440416704,-1650458624,1440416704c1469644800,16,-1725942991,1440416704,2041577472,1440416704c6619136,1,-1711263380,1440416704,2082471936,1440416331c6619136,65537,-1707069389,1440416704,2082471936,1440416331c6619136,131072,1983918643,2128740994,-2141192192,1440416331c71303168,0,-824166100,2128740777,-2141192192,1440416331c71172096,0,-828362441,2128740777,-2141192192,1440416331c71237632,0,-832556748,2128740777,957349888,1440416704c70975488,0,-836751303,2128740777,967835648,1440416704c70909952,0,-840945095,2128740777,2082471936,1440416331c71041024,0,1979723826,2128740994,2082471936,1440416331c71106560,0,-845138632,2128740777,2082471936,1440416331c70123520,0,-849333194,2128740777,2082471936,1440416331c70778880,0,-1589628109,1440416704,2082471936,1440416331c1469841408,0,-1586481870,1440416704,1869611008,1440416704c1469841408,65536,-878693582,2128740777,1496317952,1440416349c71630848,0,1030761525,1440416704,1039138816,1440416704c262537216,0,-853527247,2128740777,2082471936,1440416331c71368704,0,-857722063,2128740777,984612864,1440416704c70189056,0,861942636,1440416704,-2141192192,1440416331c262471680,0,1518350380,2128740777,1002438656,1440416704c70844416,0,1514156082,2128740777,2098200576,1440416331c70254592,0,1509963063,2128740777,2098200576,1440416331c70451200,0,-861914828,2128740777,2098200576,1440416331c70582272,0,-866109140,2128740777,2098200576,1440416331c70713344,0,-870304204,2128740777,2098200576,1440416331c70057984,0,-874499024,2128740777,2098200576,1440416331c70647808,0,-1681902542,1440416704,-1673527296,1440416704c1468792832,0,1505768242,2128740777,2098200576,1440416331c70320128,0,1501575212,2128740777,2098200576,1440416331c70385664,0,1497379383,2128740777,1020264448,1440416704c70516736,0,1493186864,2128740777,2082471936,1440416331c71565312,0,-1714408142,1440416704,2041577472,1440416704c6619136,0,1522545973,2128740777,939524096,1440416704c76218368,0,1993357356,2128740994,1496317952,1440416349c260898816,0,-1699727560,1440416704,2098200576,1440416331c6029312,8585216,866136884,1440416704,869269504,1440416704c258605056,0,-1625280204,1440416704,869269504,1440416704c1469513728,16,858797104,1440416704,1496317952,1440416349c260571136,16,855652396,1440416704,1496317952,1440416349c260505600,16,1189099062,1440416704,65011712,1440416351c71434240,0,-1693436880,1440416704,-2141192192,1440416331c6684672,1,-1690290889,1440416704,2098200576,1440416331c6684672,8519681,-1686097354,1440416704,-2141192192,1440416331c6684672,65537,852506924,1440416704,2082471936,1440416331c76283904,0,-1633668047,1440416704,534773760,1440416326c8192000,0,1185953337,1440416704,-2141192192,1440416331c262668288,0,-782222996,2128740777,2098200576,1440416331c258146304,0,943208760,741421623,859124280,959852855c942763062,959460657,943272759,942684204,959919416,963393072c959527216,808727090,825766188,926494773,1815361843,892874808c875575097,809053233,842608953,1815098418,892418097,859257136c942421049,959789104,825503799,825766252,909717557,741881395c926494777,892679985,942763062,959460657,959853366,842283052c825242160,929837877,892547380,926429238,892483628,892482099c963392564,808531506,892940339,942684204,959723060,946615604c926233906,842608688,825766188,825635637,1815623472,859124280c959854384,926428211,892352309,1815491377,925971511,892680500c892873785,892678713,1815295288,960050489,909391160,842542130c876032313,1815623477,909718841,960050485,892939313,842609977c1815162933,859124280,808923447,926428210,875769910,1815623984c859189817,909389872,808987700,842019384,1815622707,892941625c808596530,809053236,808858169,1815099440,909259832,926497072c876096560,876097586,1815621689,909718841,943142709,942746676c858928433,808596784,842283372,809056056,942420274,959789104c875968309,825505644,808858931,959198008,825766452,809055283c859060588,926037810,942422325,959656497,842084663,858863980c943273264,959198264,842217776,825374261,842610796,926496566c942421042,808794423,892942646,859060588,825636656,959198005c808596276,909654327,842283116,959723568,942422064,842479664c909587256,825766252,859189557,741946420,943011640,959723315c842558514,925905717,741355575,859124280,959852855,926444600c875769910,741882160,859124280,842020151,809004084,876164408c741751095,842216505,808924720,926444597,943077685,741815600c808596536,809055288,809004088,942815032,741750579,892418097c858863155,946614835,859190578,859255605,892811308,842215481c946614328,943273010,808662320,892811308,859060021,963392562c892746032,859125043,842283052,959592756,946614584,959789104c959591734,825505580,959526968,946615856,3225648,0c-255852544,2128740934,997195776,1440416705,0,0c1710227456,1440416871,875560960,842086201,3225644,0c-250609664,2128740934,1005584384,1440416705,0,0c0,0,892469248,875574832,3223600,0c-250609664,2128740934,1015021568,1440416705,0,0c0,0,963379200,859059762,3223600,0c-247988224,2128740934,1024458752,1440416705,0,0c0,0,875560960,892811308,3225145,0c-247988224,2128740934,1032847360,1440416705,0,0c0,0,858914816,946616372,3224882,0c0,0,0,0,0,0c14745600,0,0,2113929216,3211264,0c65536,917504,6553600,6357106,6881399,6750318c4390958,7536757,7274612,109,4273207,0c1176502272,351664,-2110324736,-473678923,7100184,0c0,0,1815478272,926234424,909193271,809053238c959526713,1815674880,81867320,0,65536,80412672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573776445,1886862398c1835627322,1348824176,2015392623,573579837,574454048,1043276336c980449084,1769172848,1852795252,1701978184,1769234796,1917216118c574451055,1970040675,1042443885,980449084,1332965232,1702061670c926039668,875769910,1999584309,1869625968,1717981043,1047815539c1886859068,1936683066,1869182057,1010714734,1882878071,1953067887c1450078057,1818587680,1986622561,1869760101,1881292141,1734439521c1752195442,2000436770,1869625968,1717981043,1047815539,859256365c792473649,1882878071,1716482927,1952805734,1999584318,1869625968c1769236851,1045851759,980449084,1702131813,1663071342,824327544c825570100,1663050288,908213625,892745778,1043276336,980449084c1701209701,2017817699,1953391988,574450720,909193265,1948262960c573579837,574452256,959918129,1646273077,909189693,573583669c2000436783,1920416368,1867411553,1043293550,980449084,1348693860c1684611186,573710909,1835101728,572669285,1999584318,1868839536c1047679075,1731879228,1752195442,2015388521,1936616557,574447930c1886680168,1932472122,1835362403,1865315169,2020500848,1868983405c1952542066,1919889011,1919168359,1852405601,795635047,909127730c1767992623,1010705006,1919367777,1768452193,1952531555,1920278625c1747074409,980448372,1668493103,1634559336,1768762995,1936683619c779380335,795701091,1768318575,1999594851,795112047,808529970c1919907631,1869770852,1936942435,1399287401,1701863784,2000436770c2000319344,1010724979,980643959,1400262243,796020848,1886862398c1886599795,1010725456,1719155297,1010724210,1718565473,1031282790c539111458,807550329,1010708258,2019900001,2019762292,875635261c808728115,2036539426,842408509,808858936,1010708258,2017091887c1047360102,1882874172,1198814066,544042853,1953722992,1768956477c1010704997,1986083425,796160844,1630485566,1936879674,1868908404c1631338093,1819243322,1766220905,1010723948,1920154209,1816355431c1635131506,1713519980,1717986918,1043276390,979447612,1768714099c1818838628,1631338092,544107578,824327543,808465970,1631338018c1819243322,1766220905,1010723948,1920154209,1816355431,1635131506c807550316,808464432,1043276336,979447612,1768714099,1818838628c1631338092,1953066298,1043296869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979447612,1885434471c1147365736,1046574177,979447612,1885434471,1046702440,1886859068c1668178234,1047687016,980889404,2002874980,1046965865,1668099900c1869103930,1046831977,979594556,1819042118,1801675106,980892734c1952672112,1440416830,135331840,0,-458227712,1440416864c-452591616,1440416864,-452591616,1440416864,5242880,-1051328512c-433061888,1440416865,-431751168,1440416865,-431751168,1440416865c917504,-2126118912,-1255145472,1440416870,-1253703680,1440416870c-1253703680,1440416870,1048576,-1051262976,-1264582656,1440416870c-1262092288,1440416870,-1262092288,1440416870,2097152,-1051656192c-641728512,1440416864,-637665280,1440416864,-637665280,1440416864c3670016,-1052442624,0,0,0,0c0,0,131072,8716288,0,0c0,0,0,0,65536,8847360c0,0,0,0,0,0c0,25165824,0,0,0,0c0,0,-65536,25231615,0,0c0,0,0,0,1048576,29294608c0,0,0,0,0,0c0,25362432,0,0,0,0c0,0,131072,30867456,0,0c0,0,0,0,825753600,30081024c0,0,0,0,0,0c524288,33488904,0,0,0,0c0,0,0,29360128,0,0c0,0,0,0,-65536,29491455c0,0,0,0,0,0c65536,30801920,0,0,0,0c0,0,0,29425665,0,0c0,0,0,0,0,37683202c909246464,842609204,942420020,892876848,842282041,909588588c808597041,942421817,808989241,926298681,825766252,825832501c741488691,892874808,875575097,842558519,825243445,741750838c960050489,875967032,959999027,875640370,741356852,892418097c825439793,946615352,892876848,942945337,959461676,808727862c963392311,842282546,858862136,909261100,808661041,829174585c909455672,943075634,959982648,943142450,1815228727,960050489c959985713,959982646,859256882,1815230519,825832760,892547385c942746674,959460657,809054521,842610796,942880820,942421561c808793394,842216245,959789420,909260857,959197748,926496050c909129009,825766252,808858421,741814323,943207736,875967030c809004087,959789112,741947441,959983672,959854392,842624054c926101558,741749048,892418097,959591985,946615347,909522992c859254834,959789100,892352817,946615096,909587762,942750004c909261100,892680500,829175859,825569592,909390902,892873783c926038328,1815490868,808662073,942879025,842542133,875968309c1815097913,926494777,842217521,942746674,842413361,858994483c943011948,876032569,959198769,825242420,892875569,892483692c959723063,959197234,825702704,842150712,825766252,858928693c741552951,959984952,825505586,876178486,825307187,741685299c926233144,842609718,809069616,942749497,741487155,892418097c926102070,946615091,842610741,909194295,859060524,858861872c946615608,909587762,808597812,959461676,859320631,829174322c909455672,859255602,892873779,926038328,1815490868,808662073c942879025,842542133,875968309,1815097913,926494777,842217521c942746674,842413361,858994483,943011948,876032569,959198769c825242420,892875569,892483692,959723063,959197234,825702704c842150712,825766252,858928693,741552951,959984952,825505586c876178486,825307187,741685299,926233144,842609718,809069616c942749497,741487155,892418097,926102070,946615091,842610741c909194295,859060524,858861872,946615608,909587762,808597812c959461676,859320631,829174322,909455672,859255602,892873779c926038328,1815490868,808662073,942879025,842542133,875968309c1815097913,926494777,842217521,942746674,842413361,858994483c943011948,876032569,959198769,825242420,892875569,892483692c959723063,959197234,825702704,842150712,825766252,858928693c741552951,959984952,825505586,876178486,825307187,741685299c926233144,842609718,809069616,942749497,741487155,892418097c926102070,946615091,842610741,909194295,859060524,858861872c946615608,909587762,808597812,959461676,859320631,829174322c909455672,859255602,892873779,926038328,1815490868,808662073c942879025,842542133,875968309,1815097913,926494777,842217521c942746674,842413361,858994483,943011948,876032569,959198769c825242420,892875569,892483692,959723063,959197234,825702704c842150712,825766252,858928693,741552951,959984952,825505586c876178486,825307187,741685299,926233144,842609718,809069616c942749497,741487155,892418097,926102070,946615091,842610741c909194295,859060524,858861872,946615608,909587762,808597812c959461676,859320631,829174322,909455672,859255602,892873779c926038328,1815490868,808662073,942879025,842542133,875968309c1815097913,926494777,842217521,942746674,842413361,858994483c943011948,876032569,959198769,825242420,892875569,892483692c959723063,959197234,825702704,842150712,825766252,858928693c741552951,959984952,825505586,876178486,825307187,741685299c926233144,842609718,809069616,942749497,741487155,892418097c926102070,946615091,842610741,909194295,859060524,858861872c946615608,909587762,808597812,959461676,859320631,829174322c909455672,859255602,892873779,926038328,1815490868,808662073c942879025,842542133,875968309,1815097913,926494777,842217521c942746674,842413361,858994483,943011948,876032569,959198769c825242420,892875569,1978742892,0,165675008,1440416867c482344960,2128739935,0,0,0,0c808452096,942682476,841756720,808465969,909193836,824979504c808464950,842412396,824979504,808464950,842412396,808202288c892546412,892417334,741356600,808727601,943075636,862729009c842084658,808203318,842083692,875900978,875967538,842084908c808728376,1815426361,909257776,959984181,1815622199,842478897c808728120,892679724,808465971,825768044,741553719,942749745c859191602,829173810,808727350,942879544,926231609,876032055c1815622192,875705141,741684019,825060400,825833012,875574840c875637816,859189300,892613429,825372012,842215473,909326132c926166316,943142451,1815294521,959590962,892546102,876165171c1815097396,1815096368,892742704,1815491381,1815096368,892742704c1815491381,1815096368,1815096368,842020153,741356087,841837616c892678960,909195316,875835692,892548656,1815098675,825307693c875705136,741749559,859255853,959985462,829174578,959655991c959592501,825371702,876034098,926300464,808202348,959524204c909260080,842609970,842084908,959657784,1815230520,942879021c808595764,741356083,942813490,943272759,812397112,913059884c909325621,892679724,879506995,943076153,943207986,842084908c808728376,1815163449,875837492,825307700,825371698,876034098c825375024,808594796,943206705,875968057,842084908,808728376c1815361332,825635373,875903280,824980530,875574324,909653553c842492981,808596529,741881906,808662065,875640628,762066742c959920177,960049712,841758771,926429745,943208755,741370930c825060400,825372978,892875573,825371702,892613938,926430002c808202348,858797164,842479159,808203833,909192556,859060274c942814520,875835692,909194288,1815359543,842543154,959526708c824981043,875574324,858994225,825781297,808464953,892742704c1815491381,892809517,859254832,741618739,808727601,926298420c829174832,909719096,808464689,875637816,825503796,875575094c825767532,875837237,825438508,1815295792,892809517,926495801c741356086,808727601,926298420,762065968,825504050,825375025c824980025,875574324,858994225,943090737,876033329,892742708c1815556917,892743981,909653815,741617712,808727601,926298420c762065968,808793649,909653300,824980530,875574324,808924721c875654196,942750006,942944310,1815490860,892809517,842347318c741617714,808727601,926298420,845952048,876164400,909259568c875637812,825503796,875575094,825767532,875837237,762065196c892876855,825767473,825371700,876034098,926365488,859256428c926234673,824980025,875574324,808924721,892496948,825243958c741356081,762066481,909719089,942749749,824981043,875574324c808924721,808610868,808597561,909587760,875835692,909194288c1815163699,959590454,741486899,808793656,1815229751,842610477c808464695,841759032,926429745,926363700,943221815,892940343c741751090,808727601,926298420,845952048,959723317,875837744c1815490860,926232877,875835447,741749561,808727601,926298420c829174832,859191604,892942129,875637810,825503796,959722294c926168940,875573553,825438508,1815295792,943010093,909325107c741422390,808727601,926298420,829174832,859191604,892942129c875637810,825503796,959722294,926168940,875573553,892679724c762066739,808990001,825309489,824980791,875574324,808924721c875654196,825439801,842348855,875835692,909194288,1815688243c825701431,741617713,825322545,825374000,825504817,875835692c909194288,1815359543,842543154,959526708,824981043,875574324c858994225,909274161,960050740,741617721,808545328,892810039c926496309,875835692,909194288,1815359543,943271986,892350514c824981047,875574324,858994225,909274161,909586486,741357105c808545328,959985207,892745784,875835692,909194288,1815359543c842543154,959526708,824981043,875574324,858994225,909274161c909586486,741357105,842624048,825569337,741749556,942813490c925905975,762066741,825504050,825375025,824980025,875574324c858994225,909274161,892614965,741881904,926510128,875835442c741750832,942813490,925905975,845952821,842545456,926232624c875637814,825503796,825439030,859189868,809056057,808204336c909457772,959787315,841757237,926429745,892809268,841837623c825308209,959525433,875637810,825503796,825439030,859189868c809056057,808204336,842348908,825307697,841757748,926429745c892809268,841837623,825308209,959525433,875637810,825503796c825439030,859189868,809056057,808204336,875968876,808661047c841756979,926429745,892809268,841837623,825308209,959525433c875637810,825503796,825439030,859189868,809056057,808204336c808860012,926429237,841759026,926429745,892809268,841837623c825308209,959525433,875637810,825503796,825439030,859189868c809056057,808204336,959459692,825702455,741618233,808727601c926298420,845952048,875706416,859386167,875637814,825503796c825439030,875967084,842215477,808203833,892549484,909325363c841757495,926429745,892809268,808610871,926167608,909326641c875835692,909194288,1815163699,859059762,842150455,1815096372c892416305,842545462,824981042,875574324,808924721,841837620c825308209,959525433,875637810,825503796,825439030,892744300c876032310,808204336,926169452,808858169,841758006,926429745c892809268,841837623,825308209,959525433,875637810,825503796c825439030,875967084,859058998,808204342,808530284,925970481c741946422,808727601,926298420,956314672,943273266,959198003c959658288,872429872,134232163,0,264241152,0c0,262668288,896270336,741355572,875916336,824979504c808464950,824979564,808464950,942682476,841756720,808465969c909193836,824979504,808464950,842412396,824979504,808464950c842412396,808202288,892546412,892417334,741356600,808727601c943075636,862729009,842084658,808203318,842083692,875900978c875967538,842084908,808728376,1815426361,909257776,959984181c1815622199,842478897,808728120,892679724,808465971,825768044c741553719,942749745,859191602,829173810,808727350,942879544c926231609,876032055,1815622192,875705141,741684019,825060400c825833012,875574840,875637816,859189300,892613429,825372012c842215473,909326132,926166316,943142451,1815294521,959590962c892546102,876165171,1815097396,1815096368,892742704,1815491381c1815096368,892742704,1815491381,1815096368,1815096368,842020153c741356087,841837616,892678960,909195316,875835692,892548656c1815098675,825307693,875705136,741749559,859255853,959985462c829174578,959655991,959592501,825371702,876034098,926300464c808202348,959524204,909260080,842609970,842084908,959657784c1815230520,942879021,808595764,741356083,942813490,943272759c812397112,913059884,909325621,892679724,879506995,943076153c943207986,842084908,808728376,1815163449,875837492,825307700c825371698,876034098,825375024,808594796,943206705,875968057c842084908,808728376,1815361332,825635373,875903280,824980530c875574324,909653553,842492981,808596529,741881906,808662065c875640628,762066742,959920177,960049712,841758771,926429745c943208755,741370930,825060400,825372978,892875573,825371702c892613938,926430002,808202348,858797164,842479159,808203833c909192556,859060274,942814520,875835692,909194288,1815359543c842543154,959526708,824981043,875574324,858994225,825781297c808464953,892742704,1815491381,892809517,859254832,741618739c808727601,926298420,829174832,909719096,808464689,875637816c825503796,875575094,825767532,875837237,825438508,1815295792c892809517,926495801,741356086,808727601,926298420,762065968c825504050,825375025,824980025,875574324,858994225,943090737c876033329,892742708,1815556917,892743981,909653815,741617712c808727601,926298420,762065968,808793649,909653300,824980530c875574324,808924721,875654196,942750006,942944310,1815490860c892809517,842347318,741617714,808727601,926298420,845952048c876164400,909259568,875637812,825503796,875575094,825767532c875837237,762065196,892876855,825767473,825371700,876034098c926365488,859256428,926234673,824980025,875574324,808924721c892496948,825243958,741356081,762066481,909719089,942749749c824981043,875574324,808924721,808610868,808597561,909587760c875835692,909194288,1815163699,959590454,741486899,808793656c1815229751,842610477,808464695,841759032,926429745,926363700c943221815,892940343,741751090,808727601,926298420,845952048c959723317,875837744,1815490860,926232877,875835447,741749561c808727601,926298420,829174832,859191604,892942129,875637810c825503796,959722294,926168940,875573553,825438508,1815295792c943010093,909325107,741422390,808727601,926298420,829174832c859191604,892942129,875637810,825503796,959722294,926168940c875573553,892679724,762066739,808990001,825309489,824980791c875574324,808924721,875654196,825439801,842348855,875835692c909194288,1815688243,825701431,741617713,825322545,825374000c825504817,875835692,909194288,1815359543,842543154,959526708c824981043,875574324,858994225,909274161,960050740,741617721c808545328,892810039,926496309,875835692,909194288,1815359543c943271986,892350514,824981047,875574324,858994225,909274161c909586486,741357105,808545328,959985207,892745784,875835692c909194288,1815359543,842543154,959526708,824981043,875574324c858994225,909274161,909586486,741357105,842624048,825569337c741749556,942813490,925905975,762066741,825504050,825375025c824980025,875574324,858994225,909274161,892614965,741881904c926510128,875835442,741750832,942813490,925905975,845952821c842545456,926232624,875637814,825503796,825439030,859189868c809056057,808204336,909457772,959787315,841757237,926429745c892809268,841837623,825308209,959525433,875637810,825503796c825439030,859189868,809056057,808204336,842348908,825307697c841757748,926429745,892809268,841837623,825308209,959525433c875637810,825503796,825439030,859189868,809056057,808204336c875968876,808661047,841756979,926429745,892809268,841837623c825308209,959525433,875637810,825503796,825439030,859189868c809056057,808204336,808860012,926429237,841759026,926429745c892809268,841837623,825308209,959525433,875637810,825503796c825439030,859189868,809056057,808204336,959459692,825702455c741618233,808727601,926298420,845952048,875706416,859386167c875637814,825503796,825439030,875967084,842215477,808203833c892549484,909325363,841757495,926429745,892809268,808610871c926167608,909326641,875835692,909194288,1815163699,859059762c842150455,1815096372,892416305,842545462,824981042,875574324c808924721,841837620,825308209,959525433,875637810,825503796c825439030,892744300,876032310,808204336,926169452,808858169c841758006,926429745,892809268,841837623,825308209,959525433c875637810,825503796,825439030,875967084,859058998,808204342c808530284,925970481,741946422,808727601,926298420,896283696c926364723,808859443,875835692,909194288,1815491123,909391410c909325363,1815096376,909457465,892809783,825371704,876034098c926234416,825372012,959525172,842608946,875835692,909194288c1815163699,808728114,875902004,1815096372,942878777,876098616c825371700,876034098,926234416,825372012,959525172,842608946c875835692,909194288,1815163699,808793650,842085177,1815096368c825636408,892614451,825371698,876034098,926234416,825372012c959525172,842608946,875835692,909194288,1815163699,825570866c892745781,1815096374,943274041,909654326,825371705,876034098c926234416,825372012,959525172,842608946,875835692,909194288c1815163699,808728114,875902004,1815096372,808988729,876163128c825371701,876034098,926234416,825372012,959525172,842608946c875835692,909194288,1815163699,808793650,842085177,1815096368c858797880,842478131,825371705,876034098,926234416,825372012c959525172,842608946,875835692,909194288,1815163699,825570866c892745781,1815096374,842545465,892614453,825371703,876034098c926234416,959721836,925971254,741487929,808727601,859189556c845953332,875574326,875836724,963391532,909391409,842346551c842084908,808728376,1815557431,909718577,959918387,824980021c875574324,875771441,909274169,859385909,741356081,926444592c959526712,741356080,942813490,925905975,829175605,859191604c892942129,875637810,825503796,959722294,892744300,909653297c808203829,825768300,876164916,841758774,926429745,892809268c841837623,825308209,959525433,875637810,825503796,825439030c875967084,892613680,808203316,960051308,892352822,841756724c926429745,892809268,841837623,825308209,959525433,875637810c825503796,825439030,892744300,825440560,808202290,825636972c942748729,841757744,926429745,892809268,841837623,825308209c959525433,875637810,825503796,825439030,892744300,909653297c808203829,876165484,858928688,841756728,926429745,892809268c875654199,825439801,842348855,875835692,909194288,1815688243c808728114,875902004,1815096372,842150201,892613431,825371698c876034098,926234416,959721836,925971254,741487929,808727601c859189556,845953332,959460662,808595763,946614316,842347575c909195060,842084908,808728376,1815557431,909718577,959918387c824980021,875574324,875771441,909274169,943010101,741750070c808545328,892613168,943208752,842084908,808728376,1815557431c808727085,959656497,824980528,875574324,858994225,909274163c808530228,741357616,842624048,842413616,741357104,942813490c925905975,762066741,825242674,809055026,875637812,825503796c858993462,892744300,825504306,808202809,842545260,858992953c841757746,926429745,892809268,841837623,842084404,875575603c875835692,909194288,1815294771,842348082,842479928,1815096376c825372977,909654073,824980021,875574324,808924721,825060404c842281266,808464693,875637816,825503796,909456694,909521516c909127984,808203314,808530284,925905977,741488690,808727601c926298420,762065968,825504050,825375025,824980025,875574324c858994225,909274161,892745524,741356596,926510128,809054517c741356083,942813490,925905975,762066741,942813490,842608694c875637816,825503796,892482358,875967084,892746040,808202801c926431340,909717553,841758263,926429745,892809268,841837623c909652529,942815536,875835692,909194288,1815425587,959723058c875573814,1815096376,859386936,892418357,825371704,876034098c926234416,825372012,808859698,741880377,808727601,859189556c845952306,842020150,876098871,963391532,859126067,876098616c842084908,808728376,1815557431,875639341,842608945,741488945c808727601,859189556,845951283,926430518,842347833,829173804c876165168,808531256,875637814,825503796,875575094,959459948c808464952,741750581,808727601,859189556,845951283,926430518c842347833,829173804,909326640,926431031,875637816,825503796c875575094,942682732,825701426,741749561,808727601,859189556c845951283,926430518,842347833,963391532,942881079,875967284c842084908,808728376,1815557431,859189297,808858930,824980534c875574324,808924721,909274164,926102580,741357111,959999024c926495797,741422898,942813490,925905975,829175605,842217008c909129269,875637812,825503796,875575094,892744300,859191348c808203827,926234732,926430263,841758776,926429745,892809268c808545335,892482358,875966518,875835692,909194288,1815359543c892679730,926429493,1815096370,942747953,959722552,824979768c875574324,808924721,841837620,825308209,959525433,875637810c825503796,825439030,892744300,959592502,808203316,892350828c825767988,741553208,808727601,926298420,762065968,825504050c825375025,824980025,875574324,858994225,909274161,892809524c741749046,842624048,943011892,741486900,942813490,925905975c845952821,875706416,859386167,875637814,825503796,825439030c875967084,943207989,808202803,825440620,859321393,841756980c926429745,892809268,841837623,825308209,959525433,875637810c825503796,825439030,875967084,842151731,808203314,943077740c909654328,841758768,926429745,892809268,841837623,825308209c959525433,875637810,825503796,825439030,859189868,809056057c808204336,859060588,808661815,841758772,926429745,892809268c841837623,825308209,959525433,875637810,825503796,825439030c875967084,909520947,808204344,942682476,892940337,741685305c808727601,926298420,398472240,0,527433728,0c0,525271040,896270336,741355572,875916336,824979504c808464950,824979564,808464950,942682476,841756720,808465969c909193836,824979504,808464950,842412396,824979504,808464950c842412396,808202288,892546412,892417334,741356600,808727601c943075636,862729009,842084658,808203318,842083692,875900978c875967538,842084908,808728376,1815426361,909257776,959984181c1815622199,842478897,808728120,892679724,808465971,825768044c741553719,942749745,859191602,829173810,808727350,942879544c926231609,876032055,1815622192,875705141,741684019,825060400c825833012,875574840,875637816,859189300,892613429,825372012c842215473,909326132,926166316,943142451,1815294521,959590962c892546102,876165171,1815097396,1815096368,892742704,1815491381c1815096368,892742704,1815491381,1815096368,1815096368,842020153c741356087,841837616,892678960,909195316,875835692,892548656c1815098675,825307693,875705136,741749559,859255853,959985462c829174578,959655991,959592501,825371702,876034098,926300464c808202348,959524204,909260080,842609970,842084908,959657784c1815230520,942879021,808595764,741356083,942813490,943272759c812397112,913059884,909325621,892679724,879506995,943076153c943207986,842084908,808728376,1815163449,875837492,825307700c825371698,876034098,825375024,808594796,943206705,875968057c842084908,808728376,1815361332,825635373,875903280,824980530c875574324,909653553,842492981,808596529,741881906,808662065c875640628,762066742,959920177,960049712,841758771,926429745c943208755,741370930,825060400,825372978,892875573,825371702c892613938,926430002,808202348,858797164,842479159,808203833c909192556,859060274,942814520,875835692,909194288,1815359543c842543154,959526708,824981043,875574324,858994225,825781297c808464953,892742704,1815491381,892809517,859254832,741618739c808727601,926298420,829174832,909719096,808464689,875637816c825503796,875575094,825767532,875837237,825438508,1815295792c892809517,926495801,741356086,808727601,926298420,762065968c825504050,825375025,824980025,875574324,858994225,943090737c876033329,892742708,1815556917,892743981,909653815,741617712c808727601,926298420,762065968,808793649,909653300,824980530c875574324,808924721,875654196,942750006,942944310,1815490860c892809517,842347318,741617714,808727601,926298420,845952048c876164400,909259568,875637812,825503796,875575094,825767532c875837237,762065196,892876855,825767473,825371700,876034098c926365488,859256428,926234673,824980025,875574324,808924721c892496948,825243958,741356081,762066481,909719089,942749749c824981043,875574324,808924721,808610868,808597561,909587760c875835692,909194288,1815163699,959590454,741486899,808793656c1815229751,842610477,808464695,841759032,926429745,926363700c943221815,892940343,741751090,808727601,926298420,845952048c959723317,875837744,1815490860,926232877,875835447,741749561c808727601,926298420,829174832,859191604,892942129,875637810c825503796,959722294,926168940,875573553,825438508,1815295792c943010093,909325107,741422390,808727601,926298420,829174832c859191604,892942129,875637810,825503796,959722294,926168940c875573553,892679724,762066739,808990001,825309489,824980791c875574324,808924721,875654196,825439801,842348855,875835692c909194288,1815688243,825701431,741617713,825322545,825374000c825504817,875835692,909194288,1815359543,842543154,959526708c824981043,875574324,858994225,909274161,960050740,741617721c808545328,892810039,926496309,875835692,909194288,1815359543c943271986,892350514,824981047,875574324,858994225,909274161c909586486,741357105,808545328,959985207,892745784,875835692c909194288,1815359543,842543154,959526708,824981043,875574324c858994225,909274161,909586486,741357105,842624048,825569337c741749556,942813490,925905975,762066741,825504050,825375025c824980025,875574324,858994225,909274161,892614965,741881904c926510128,875835442,741750832,942813490,925905975,845952821c842545456,926232624,875637814,825503796,825439030,859189868c809056057,808204336,909457772,959787315,841757237,926429745c892809268,841837623,825308209,959525433,875637810,825503796c825439030,859189868,809056057,808204336,842348908,825307697c841757748,926429745,892809268,841837623,825308209,959525433c875637810,825503796,825439030,859189868,809056057,808204336c875968876,808661047,841756979,926429745,892809268,841837623c825308209,959525433,875637810,825503796,825439030,859189868c809056057,808204336,808860012,926429237,841759026,926429745c892809268,841837623,825308209,959525433,875637810,825503796c825439030,859189868,809056057,808204336,959459692,825702455c741618233,808727601,926298420,845952048,875706416,859386167c875637814,825503796,825439030,875967084,842215477,808203833c892549484,909325363,841757495,926429745,892809268,808610871c926167608,909326641,875835692,909194288,1815163699,859059762c842150455,1815096372,892416305,842545462,824981042,875574324c808924721,841837620,825308209,959525433,875637810,825503796c825439030,892744300,876032310,808204336,926169452,808858169c841758006,926429745,892809268,841837623,825308209,959525433c875637810,825503796,825439030,875967084,859058998,808204342c808530284,925970481,741946422,808727601,926298420,896283696c926364723,808859443,875835692,909194288,1815491123,909391410c909325363,1815096376,909457465,892809783,825371704,876034098c926234416,825372012,959525172,842608946,875835692,909194288c1815163699,808728114,875902004,1815096372,942878777,876098616c825371700,876034098,926234416,825372012,959525172,842608946c875835692,909194288,1815163699,808793650,842085177,1815096368c825636408,892614451,825371698,876034098,926234416,825372012c959525172,842608946,875835692,909194288,1815163699,825570866c892745781,1815096374,943274041,909654326,825371705,876034098c926234416,825372012,959525172,842608946,875835692,909194288c1815163699,808728114,875902004,1815096372,808988729,876163128c825371701,876034098,926234416,825372012,959525172,842608946c875835692,909194288,1815163699,808793650,842085177,1815096368c858797880,842478131,825371705,876034098,926234416,825372012c959525172,842608946,875835692,909194288,1815163699,825570866c892745781,1815096374,842545465,892614453,825371703,876034098c926234416,959721836,925971254,741487929,808727601,859189556c845953332,875574326,875836724,963391532,909391409,842346551c842084908,808728376,1815557431,909718577,959918387,824980021c875574324,875771441,909274169,859385909,741356081,926444592c959526712,741356080,942813490,925905975,829175605,859191604c892942129,875637810,825503796,959722294,892744300,909653297c808203829,825768300,876164916,841758774,926429745,892809268c841837623,825308209,959525433,875637810,825503796,825439030c875967084,892613680,808203316,960051308,892352822,841756724c926429745,892809268,841837623,825308209,959525433,875637810c825503796,825439030,892744300,825440560,808202290,825636972c942748729,841757744,926429745,892809268,841837623,825308209c959525433,875637810,825503796,825439030,892744300,909653297c808203829,876165484,858928688,841756728,926429745,892809268c875654199,825439801,842348855,875835692,909194288,1815688243c808728114,875902004,1815096372,842150201,892613431,825371698c876034098,926234416,959721836,925971254,741487929,808727601c859189556,845953332,959460662,808595763,946614316,842347575c909195060,842084908,808728376,1815557431,909718577,959918387c824980021,875574324,875771441,909274169,943010101,741750070c808545328,892613168,943208752,842084908,808728376,1815557431c808727085,959656497,824980528,875574324,858994225,909274163c808530228,741357616,842624048,842413616,741357104,942813490c925905975,762066741,825242674,809055026,875637812,825503796c858993462,892744300,825504306,808202809,842545260,858992953c841757746,926429745,892809268,841837623,842084404,875575603c875835692,909194288,1815294771,842348082,842479928,1815096376c825372977,909654073,824980021,875574324,808924721,825060404c842281266,808464693,875637816,825503796,909456694,909521516c909127984,808203314,808530284,925905977,741488690,808727601c926298420,762065968,825504050,825375025,824980025,875574324c858994225,909274161,892745524,741356596,926510128,809054517c741356083,942813490,925905975,762066741,942813490,842608694c875637816,825503796,892482358,875967084,892746040,808202801c926431340,909717553,841758263,926429745,892809268,841837623c909652529,942815536,875835692,909194288,1815425587,959723058c875573814,1815096376,859386936,892418357,825371704,876034098c926234416,825372012,808859698,741880377,808727601,859189556c845952306,842020150,876098871,963391532,859126067,876098616c842084908,808728376,1815557431,875639341,842608945,741488945c808727601,859189556,845951283,926430518,842347833,829173804c876165168,808531256,875637814,825503796,875575094,959459948c808464952,741750581,808727601,859189556,845951283,926430518c842347833,829173804,909326640,926431031,875637816,825503796c875575094,942682732,825701426,741749561,808727601,859189556c845951283,926430518,842347833,963391532,942881079,875967284c842084908,808728376,1815557431,859189297,808858930,824980534c875574324,808924721,909274164,926102580,741357111,959999024c926495797,741422898,942813490,925905975,829175605,842217008c909129269,875637812,825503796,875575094,892744300,859191348c808203827,926234732,926430263,841758776,926429745,892809268c808545335,892482358,875966518,875835692,909194288,1815359543c892679730,926429493,1815096370,942747953,959722552,824979768c875574324,808924721,841837620,825308209,959525433,875637810c825503796,825439030,892744300,959592502,808203316,892350828c825767988,741553208,808727601,926298420,762065968,825504050c825375025,824980025,875574324,858994225,909274161,892809524c741749046,842624048,943011892,741486900,942813490,925905975c845952821,875706416,859386167,875637814,825503796,825439030c875967084,943207989,808202803,825440620,859321393,841756980c926429745,892809268,841837623,825308209,959525433,875637810c825503796,825439030,875967084,842151731,808203314,943077740c909654328,841758768,926429745,892809268,841837623,825308209c959525433,875637810,825503796,825439030,859189868,809056057c808204336,859060588,808661815,841758772,926429745,892809268c841837623,825308209,959525433,875637810,825503796,825439030c875967084,909520947,808204344,942682476,892940337,741685305c808727601,926298420,845952048,842545456,926232624,875637814c825503796,825439030,875967084,909520947,808204344,942682476c926429749,741553972,808727601,926298420,845952048,875706416c859386167,875637814,825503796,825439030,875967084,909520947c808204344,926366060,959854642,841757238,926429745,892809268c841837623,842084404,875575603,875835692,909194288,1815294771c842282546,892416308,1815096370,858863928,876163376,825371700c876034098,926234416,875703660,858927408,741617721,808727601c859189556,845951795,892548406,875967029,946614316,892678965c842085685,842084908,808728376,1815557431,808727085,959656497c824980528,875574324,858994225,909274163,808596533,741355576c825322544,892678705,858861619,875835692,909194288,1815359543c842543154,959526708,824981043,875574324,858994225,909274161c808663092,741750585,825060400,942813239,808531511,875637814c825503796,875575094,942682732,825701426,741749561,808727601c859189556,913060147,825831734,824981043,808859193,892759096c943141169,741486648,808727601,926298420,829174832,859191604c892942129,875637810,825503796,959722294,925907052,892547124c1815096370,959853622,943142200,875637809,825503796,875575094c959721836,925971254,741487929,808727601,859189556,946616628c876033584,741749048,892759088,842478389,741355574,808727601c926298420,762065968,875639345,808531250,824981552,875574324c892679729,809004086,943009848,808204344,926362988,959590456c741421365,942813490,925905975,829175607,859191604,892942129c875637810,825503796,959722294,808858220,859059769,808202805c909192556,875966769,842611001,875835692,909194288,1815359543c892743981,943010864,741618230,808727601,926298420,829174832c926496308,858992689,909192246,909455724,825832242,741749811c942813490,925905975,845952823,875706416,859386167,875637814c825503796,825439030,909588076,943077433,1815096376,808858929c875903282,841758519,926429745,926363700,926313527,892875059c741488951,808727601,926298420,913060912,892417846,741880886c909208624,858861616,909587769,842084908,808728376,1815557943c842543154,959526708,824981043,875574324,858994225,926313521c875900979,808202807,909455724,909653302,741683764,942813490c925905975,913061687,808923702,842215472,875835692,909194288c1815359543,892876082,842348851,1815096368,825570609,942878777c841756720,926429745,926363700,875654199,825439801,842348855c875835692,909194288,1815688243,825701942,942945845,829173804c959789365,926364980,825371704,876034098,926365488,959459948c808464952,741750581,808727601,859189556,913060147,825701175c741879856,892431408,892809529,926234418,842084908,808728376c1815557943,943271986,892350514,824981047,875574324,858994225c926313521,892744500,808203316,825766252,959721524,741357616c942813490,959460407,845952057,842545456,926232624,875637814c825503796,825439030,892810860,825636662,1815096374,926430513c959919413,841758004,926429745,926363700,808610871,808597561c909587760,875835692,909194288,1815163699,859191094,842346803c829173804,943271992,959722293,825371702,876034098,876165424c942746988,943077684,875966520,875835692,909194288,1815294007c926496310,842610487,829173804,858994741,909652534,825371702c876034098,926365488,959459948,808464952,741750581,808727601c859189556,913060147,859058231,741880371,892431408,909195575c892614713,842084908,808728376,1815557943,943271986,892350514c824981047,875574324,858994225,926313521,943206449,808203318c926232940,859257140,741487927,942813490,925905975,845952823c875706416,859386167,875637814,825503796,825439030,892810860c942682672,1815096368,808924465,925906999,841759026,926429745c926363700,808610871,926167608,909326641,875835692,909194288c1815163699,825833014,909455922,829173804,808858933,808532025c825371700,876034098,926365488,959721836,925971254,741487929c808727601,859189556,913062196,892417846,741880886,909208624c858993712,909652788,842084908,808728376,1815557943,943271986c892350514,824981047,875574324,858994225,909536305,809054517c808202292,842346860,942880824,741816625,942813490,925905975c845952823,842545456,926232624,875637814,825503796,825439030c842479212,859388211,1815096374,942749745,858993714,841757752c926429745,960049204,841837620,825308209,959525433,875637810c825503796,825439030,892745324,875575601,1815096368,909129265c858927924,841757489,926429745,926363700,841837623,825308209c959525433,875637810,825503796,825439030,892745324,875575601c1815096368,808531505,808727094,841758261,926429745,926363700c841837623,825308209,959525433,875637810,825503796,825439030c892745324,875575601,1815096368,926168369,925970743,841758521c926429745,926363700,959867959,926232884,741486899,808727601c926298420,913060912,876098870,741750581,942763056,909390128c808990262,842084908,808728376,1815361849,909718577,959918387c824980021,875574324,875771441,909536313,892614709,808203831c808989036,825636405,741356594,942813490,959460407,762065977c825504050,825375025,824980025,875574324,858994225,909536305c926299192,808202290,875901292,875967796,741357879,942813490c925905975,929838903,943272241,875573555,875835692,909194288c1815359543,892745270,842084656,829173804,875639861,875575345c825371697,876034098,926365488,959721836,925971254,741487929c808727601,859189556,913062196,808793654,741486897,892431408c926038067,875901748,842084908,808728376,1815557943,943272503c959985712,875637814,825503796,875575094,875968108,808792885c1815096372,892548401,825766449,841758001,926429745,926363700c841837623,825308209,959525433,875637810,825503796,825439030c926299756,942747960,1815096372,808662321,859059001,841758770c926429745,926363700,959867959,926232884,741486899,808727601c926298420,913060912,876032311,741355572,925985840,925971769c959592245,842084908,808728376,1815361849,909718577,959918387c824980021,875574324,875771441,926313529,875837233,808202288c959918444,959920432,741814833,942813490,959460407,845952057c875706416,859386167,875637814,825503796,825439030,926365292c842150966,1815096372,892811569,842019637,841756985,926429745c960049204,808610868,926167608,909326641,875835692,909194288c1815163699,959721783,909588281,762064940,859060279,909717554c825371704,876034098,926365488,926431340,842348848,824981049c875574324,808924721,892496948,942813751,741355576,809069616c825438263,741945398,808727601,926298420,845952048,842545456c926232624,875637814,825503796,825439030,842086508,875967542c1815096368,942813241,892679987,875637814,825503796,875575094c959459948,808464952,741750581,808727601,859189556,946614579c960049457,741617713,825846832,858927665,741684792,808727601c926298420,762065968,825504050,825375025,824980025,875574324c858994225,825781297,825242419,808203831,842346860,808728374c741816114,942813490,925905975,929838903,859125044,909325623c875835692,909194288,1815359543,859387447,875967033,762064940c859060017,842610231,824981304,875574324,808924721,841837620c825308209,959525433,875637810,825503796,825439030,892810860c942682672,762065196,808728369,858993206,824980528,875574324c808924721,808610868,808597561,909587760,875835692,909194288c1815163699,808793910,741879858,959526200,1815164982,859255085c942814262,741815090,808727601,926298420,762065968,825504050c825375025,824980025,875574324,858994225,926313521,808595509c892742712,1815556917,808990509,842609201,841757490,926429745c926363700,875654199,825439801,842348855,875835692,909194288c1815688243,909260338,892809776,1815096370,926430765,842085688c841758768,926429745,909586484,825060409,842281266,808464693c875637816,825503796,909456694,825635436,825505077,808203831c909192556,909653811,808465970,875835692,909194288,1815359543c842543154,959526708,824981043,875574324,858994225,809004081c842608694,1815096376,909719864,926232889,875637814,825503796c875575094,942682732,825701426,741749561,808727601,859189556c845951283,842282805,942683189,1815490860,926299949,959591477c841757241,926429745,926363700,841837623,825308209,959525433c875637810,825503796,825439030,825505644,892810808,1815096370c959854381,875770934,841757239,926429745,926363700,875654199c825439801,842348855,875835692,909194288,1815688243,892482615c943206962,762064940,842217265,825439026,824981046,875574324c808924721,808610868,808597561,909587760,875835692,909194288c1815163699,859191605,741750583,808793656,1815295287,892548909c859255600,841758520,926429745,926363700,943156279,875770676c741880888,808727601,926298420,913060912,842150710,741487412c925723696,858863411,859321654,842084908,808728376,1815557943c943271986,892350514,824981047,875574324,858994225,892759089c909259575,808204336,859254124,842283314,741749296,942813490c925905975,929838903,909325110,942814003,875835692,909194288c1815359543,808858934,909325617,929837100,892941623,926233911c875835692,909194288,1815359543,909718577,959918387,824980021c875574324,875771441,892759097,892416054,808203827,960049516c825570615,741618993,942813490,959460407,946615353,825635635c808597815,875835692,909194288,1815359543,909653302,808990259c762065196,842019895,926363704,825371705,876034098,926365488c942682732,825701426,741749561,808727601,859189556,913060147c892481846,741618232,876112944,892416566,741357620,808727601c926298420,829174832,859191604,892942129,875637810,825503796c959722294,943011436,943076150,1815096368,875837229,859191092c841759029,926429745,926363700,808610871,808597561,909587760c875835692,909194288,1815163699,960050486,842348340,762064940c909587511,926102322,825371700,876034098,926365488,808466540c875771440,824981560,875574324,808924721,909536308,943076658c808203833,909585772,909390901,741553720,942813490,925905975c946616119,825635635,808597815,875835692,909194288,1815359543c959919414,875835704,762065196,925906231,909457206,825371701c876034098,926365488,942682732,825701426,741749561,808727601c859189556,913060147,808857654,741881906,876112944,959787833c741486898,808727601,926298420,829174832,859191604,892942129c875637810,825503796,959722294,926234220,875640889,1815096372c875902765,858797625,841758514,926429745,926363700,808610871c808597561,909587760,875835692,909194288,1815163699,842609974c909193785,762064940,825767223,959788848,825371697,876034098c926365488,892418156,825375031,824981554,875574324,808924721c892759092,808858421,808202288,909585772,825569841,741751095c942813490,925905975,762066743,825504050,825375025,824980025c875574324,858994225,875888689,1664235776,925905976,0c1052770304,0,0,1046872064,896270336,741355572c875916336,824979504,808464950,824979564,808464950,942682476c841756720,808465969,909193836,824979504,808464950,842412396c824979504,808464950,842412396,808202288,892546412,892417334c741356600,808727601,943075636,862729009,842084658,808203318c842083692,875900978,875967538,842084908,808728376,1815426361c909257776,959984181,1815622199,842478897,808728120,892679724c808465971,825768044,741553719,942749745,859191602,829173810c808727350,942879544,926231609,876032055,1815622192,875705141c741684019,825060400,825833012,875574840,875637816,859189300c892613429,825372012,842215473,909326132,926166316,943142451c1815294521,959590962,892546102,876165171,1815097396,1815096368c892742704,1815491381,1815096368,892742704,1815491381,1815096368l1815096368,842020153c741356087,841837616,892678960,909195316,875835692,892548656c1815098675,825307693,875705136,741749559,859255853,959985462c829174578,959655991,959592501,825371702,876034098,926300464c808202348,959524204,909260080,842609970,842084908,959657784c1815230520,942879021,808595764,741356083,942813490,943272759c812397112,913059884,909325621,892679724,879506995,943076153c943207986,842084908,808728376,1815163449,875837492,825307700c825371698,876034098,825375024,808594796,943206705,875968057c842084908,808728376,1815361332,825635373,875903280,824980530c875574324,909653553,842492981,808596529,741881906,808662065c875640628,762066742,959920177,960049712,841758771,926429745c943208755,741370930,825060400,825372978,892875573,825371702c892613938,926430002,808202348,858797164,842479159,808203833c909192556,859060274,942814520,875835692,909194288,1815359543c842543154,959526708,824981043,875574324,858994225,825781297c808464953,892742704,1815491381,892809517,859254832,741618739c808727601,926298420,829174832,909719096,808464689,875637816c825503796,875575094,825767532,875837237,825438508,1815295792c892809517,926495801,741356086,808727601,926298420,762065968c825504050,825375025,824980025,875574324,858994225,943090737c876033329,892742708,1815556917,892743981,909653815,741617712c808727601,926298420,762065968,808793649,909653300,824980530c875574324,808924721,875654196,942750006,942944310,1815490860c892809517,842347318,741617714,808727601,926298420,845952048c876164400,909259568,875637812,825503796,875575094,825767532c875837237,762065196,892876855,825767473,825371700,876034098c926365488,859256428,926234673,824980025,875574324,808924721c892496948,825243958,741356081,762066481,909719089,942749749c824981043,875574324,808924721,808610868,808597561,909587760c875835692,909194288,1815163699,959590454,741486899,808793656c1815229751,842610477,808464695,841759032,926429745,926363700c943221815,892940343,741751090,808727601,926298420,845952048c959723317,875837744,1815490860,926232877,875835447,741749561c808727601,926298420,829174832,859191604,892942129,875637810c825503796,959722294,926168940,875573553,825438508,1815295792c943010093,909325107,741422390,808727601,926298420,829174832c859191604,892942129,875637810,825503796,959722294,926168940c875573553,892679724,762066739,808990001,825309489,824980791c875574324,808924721,875654196,825439801,842348855,875835692c909194288,1815688243,825701431,741617713,825322545,825374000c825504817,875835692,909194288,1815359543,842543154,959526708c824981043,875574324,858994225,909274161,960050740,741617721c808545328,892810039,926496309,875835692,909194288,1815359543c943271986,892350514,824981047,875574324,858994225,909274161c909586486,741357105,808545328,959985207,892745784,875835692c909194288,1815359543,842543154,959526708,824981043,875574324c858994225,909274161,909586486,741357105,842624048,825569337c741749556,942813490,925905975,762066741,825504050,825375025c824980025,875574324,858994225,909274161,892614965,741881904c926510128,875835442,741750832,942813490,925905975,845952821c842545456,926232624,875637814,825503796,825439030,859189868c809056057,808204336,909457772,959787315,841757237,926429745c892809268,841837623,825308209,959525433,875637810,825503796c825439030,859189868,809056057,808204336,842348908,825307697c841757748,926429745,892809268,841837623,825308209,959525433c875637810,825503796,825439030,859189868,809056057,808204336c875968876,808661047,841756979,926429745,892809268,841837623c825308209,959525433,875637810,825503796,825439030,859189868c809056057,808204336,808860012,926429237,841759026,926429745c892809268,841837623,825308209,959525433,875637810,825503796c825439030,859189868,809056057,808204336,959459692,825702455c741618233,808727601,926298420,845952048,875706416,859386167c875637814,825503796,825439030,875967084,842215477,808203833c892549484,909325363,841757495,926429745,892809268,808610871c926167608,909326641,875835692,909194288,1815163699,859059762c842150455,1815096372,892416305,842545462,824981042,875574324c808924721,841837620,825308209,959525433,875637810,825503796c825439030,892744300,876032310,808204336,926169452,808858169c841758006,926429745,892809268,841837623,825308209,959525433c875637810,825503796,825439030,875967084,859058998,808204342c808530284,925970481,741946422,808727601,926298420,896283696c926364723,808859443,875835692,909194288,1815491123,909391410c909325363,1815096376,909457465,892809783,825371704,876034098c926234416,825372012,959525172,842608946,875835692,909194288c1815163699,808728114,875902004,1815096372,942878777,876098616c825371700,876034098,926234416,825372012,959525172,842608946c875835692,909194288,1815163699,808793650,842085177,1815096368c825636408,892614451,825371698,876034098,926234416,825372012c959525172,842608946,875835692,909194288,1815163699,825570866c892745781,1815096374,943274041,909654326,825371705,876034098c926234416,825372012,959525172,842608946,875835692,909194288c1815163699,808728114,875902004,1815096372,808988729,876163128c825371701,876034098,926234416,825372012,959525172,842608946c875835692,909194288,1815163699,808793650,842085177,1815096368c858797880,842478131,825371705,876034098,926234416,825372012c959525172,842608946,875835692,909194288,1815163699,825570866c892745781,1815096374,842545465,892614453,825371703,876034098c926234416,959721836,925971254,741487929,808727601,859189556c845953332,875574326,875836724,963391532,909391409,842346551c842084908,808728376,1815557431,909718577,959918387,824980021c875574324,875771441,909274169,859385909,741356081,926444592c959526712,741356080,942813490,925905975,829175605,859191604c892942129,875637810,825503796,959722294,892744300,909653297c808203829,825768300,876164916,841758774,926429745,892809268c841837623,825308209,959525433,875637810,825503796,825439030c875967084,892613680,808203316,960051308,892352822,841756724c926429745,892809268,841837623,825308209,959525433,875637810c825503796,825439030,892744300,825440560,808202290,825636972c942748729,841757744,926429745,892809268,841837623,825308209c959525433,875637810,825503796,825439030,892744300,909653297c808203829,876165484,858928688,841756728,926429745,892809268c875654199,825439801,842348855,875835692,909194288,1815688243c808728114,875902004,1815096372,842150201,892613431,825371698c876034098,926234416,959721836,925971254,741487929,808727601c859189556,845953332,959460662,808595763,946614316,842347575c909195060,842084908,808728376,1815557431,909718577,959918387c824980021,875574324,875771441,909274169,943010101,741750070c808545328,892613168,943208752,842084908,808728376,1815557431c808727085,959656497,824980528,875574324,858994225,909274163c808530228,741357616,842624048,842413616,741357104,942813490c925905975,762066741,825242674,809055026,875637812,825503796c858993462,892744300,825504306,808202809,842545260,858992953c841757746,926429745,892809268,841837623,842084404,875575603c875835692,909194288,1815294771,842348082,842479928,1815096376c825372977,909654073,824980021,875574324,808924721,825060404c842281266,808464693,875637816,825503796,909456694,909521516c909127984,808203314,808530284,925905977,741488690,808727601c926298420,762065968,825504050,825375025,824980025,875574324c858994225,909274161,892745524,741356596,926510128,809054517c741356083,942813490,925905975,762066741,942813490,842608694c875637816,825503796,892482358,875967084,892746040,808202801c926431340,909717553,841758263,926429745,892809268,841837623c909652529,942815536,875835692,909194288,1815425587,959723058c875573814,1815096376,859386936,892418357,825371704,876034098c926234416,825372012,808859698,741880377,808727601,859189556c845952306,842020150,876098871,963391532,859126067,876098616c842084908,808728376,1815557431,875639341,842608945,741488945c808727601,859189556,845951283,926430518,842347833,829173804c876165168,808531256,875637814,825503796,875575094,959459948c808464952,741750581,808727601,859189556,845951283,926430518c842347833,829173804,909326640,926431031,875637816,825503796c875575094,942682732,825701426,741749561,808727601,859189556c845951283,926430518,842347833,963391532,942881079,875967284c842084908,808728376,1815557431,859189297,808858930,824980534c875574324,808924721,909274164,926102580,741357111,959999024c926495797,741422898,942813490,925905975,829175605,842217008c909129269,875637812,825503796,875575094,892744300,859191348c808203827,926234732,926430263,841758776,926429745,892809268c808545335,892482358,875966518,875835692,909194288,1815359543c892679730,926429493,1815096370,942747953,959722552,824979768c875574324,808924721,841837620,825308209,959525433,875637810c825503796,825439030,892744300,959592502,808203316,892350828c825767988,741553208,808727601,926298420,762065968,825504050c825375025,824980025,875574324,858994225,909274161,892809524c741749046,842624048,943011892,741486900,942813490,925905975c845952821,875706416,859386167,875637814,825503796,825439030c875967084,943207989,808202803,825440620,859321393,841756980c926429745,892809268,841837623,825308209,959525433,875637810c825503796,825439030,875967084,842151731,808203314,943077740c909654328,841758768,926429745,892809268,841837623,825308209c959525433,875637810,825503796,825439030,859189868,809056057c808204336,859060588,808661815,841758772,926429745,892809268c841837623,825308209,959525433,875637810,825503796,825439030c875967084,909520947,808204344,942682476,892940337,741685305c808727601,926298420,845952048,842545456,926232624,875637814c825503796,825439030,875967084,909520947,808204344,942682476c926429749,741553972,808727601,926298420,845952048,875706416c859386167,875637814,825503796,825439030,875967084,909520947c808204344,926366060,959854642,841757238,926429745,892809268c841837623,842084404,875575603,875835692,909194288,1815294771c842282546,892416308,1815096370,858863928,876163376,825371700c876034098,926234416,875703660,858927408,741617721,808727601c859189556,845951795,892548406,875967029,946614316,892678965c842085685,842084908,808728376,1815557431,808727085,959656497c824980528,875574324,858994225,909274163,808596533,741355576c825322544,892678705,858861619,875835692,909194288,1815359543c842543154,959526708,824981043,875574324,858994225,909274161c808663092,741750585,825060400,942813239,808531511,875637814c825503796,875575094,942682732,825701426,741749561,808727601c859189556,913060147,825831734,824981043,808859193,892759096c943141169,741486648,808727601,926298420,829174832,859191604c892942129,875637810,825503796,959722294,925907052,892547124c1815096370,959853622,943142200,875637809,825503796,875575094c959721836,925971254,741487929,808727601,859189556,946616628c876033584,741749048,892759088,842478389,741355574,808727601c926298420,762065968,875639345,808531250,824981552,875574324c892679729,809004086,943009848,808204344,926362988,959590456c741421365,942813490,925905975,829175607,859191604,892942129c875637810,825503796,959722294,808858220,859059769,808202805c909192556,875966769,842611001,875835692,909194288,1815359543c892743981,943010864,741618230,808727601,926298420,829174832c926496308,858992689,909192246,909455724,825832242,741749811c942813490,925905975,845952823,875706416,859386167,875637814c825503796,825439030,909588076,943077433,1815096376,808858929c875903282,841758519,926429745,926363700,926313527,892875059c741488951,808727601,926298420,913060912,892417846,741880886c909208624,858861616,909587769,842084908,808728376,1815557943c842543154,959526708,824981043,875574324,858994225,926313521c875900979,808202807,909455724,909653302,741683764,942813490c925905975,913061687,808923702,842215472,875835692,909194288c1815359543,892876082,842348851,1815096368,825570609,942878777c841756720,926429745,926363700,875654199,825439801,842348855c875835692,909194288,1815688243,825701942,942945845,829173804c959789365,926364980,825371704,876034098,926365488,959459948c808464952,741750581,808727601,859189556,913060147,825701175c741879856,892431408,892809529,926234418,842084908,808728376c1815557943,943271986,892350514,824981047,875574324,858994225c926313521,892744500,808203316,825766252,959721524,741357616c942813490,959460407,845952057,842545456,926232624,875637814c825503796,825439030,892810860,825636662,1815096374,926430513c959919413,841758004,926429745,926363700,808610871,808597561c909587760,875835692,909194288,1815163699,859191094,842346803c829173804,943271992,959722293,825371702,876034098,876165424c942746988,943077684,875966520,875835692,909194288,1815294007c926496310,842610487,829173804,858994741,909652534,825371702c876034098,926365488,959459948,808464952,741750581,808727601c859189556,913060147,859058231,741880371,892431408,909195575c892614713,842084908,808728376,1815557943,943271986,892350514c824981047,875574324,858994225,926313521,943206449,808203318c926232940,859257140,741487927,942813490,925905975,845952823c875706416,859386167,875637814,825503796,825439030,892810860c942682672,1815096368,808924465,925906999,841759026,926429745c926363700,808610871,926167608,909326641,875835692,909194288c1815163699,825833014,909455922,829173804,808858933,808532025c825371700,876034098,926365488,959721836,925971254,741487929c808727601,859189556,913062196,892417846,741880886,909208624c858993712,909652788,842084908,808728376,1815557943,943271986c892350514,824981047,875574324,858994225,909536305,809054517c808202292,842346860,942880824,741816625,942813490,925905975c845952823,842545456,926232624,875637814,825503796,825439030c842479212,859388211,1815096374,942749745,858993714,841757752c926429745,960049204,841837620,825308209,959525433,875637810c825503796,825439030,892745324,875575601,1815096368,909129265c858927924,841757489,926429745,926363700,841837623,825308209c959525433,875637810,825503796,825439030,892745324,875575601c1815096368,808531505,808727094,841758261,926429745,926363700c841837623,825308209,959525433,875637810,825503796,825439030c892745324,875575601,1815096368,926168369,925970743,841758521c926429745,926363700,959867959,926232884,741486899,808727601c926298420,913060912,876098870,741750581,942763056,909390128c808990262,842084908,808728376,1815361849,909718577,959918387c824980021,875574324,875771441,909536313,892614709,808203831c808989036,825636405,741356594,942813490,959460407,762065977c825504050,825375025,824980025,875574324,858994225,909536305c926299192,808202290,875901292,875967796,741357879,942813490c925905975,929838903,943272241,875573555,875835692,909194288c1815359543,892745270,842084656,829173804,875639861,875575345c825371697,876034098,926365488,959721836,925971254,741487929c808727601,859189556,913062196,808793654,741486897,892431408c926038067,875901748,842084908,808728376,1815557943,943272503c959985712,875637814,825503796,875575094,875968108,808792885c1815096372,892548401,825766449,841758001,926429745,926363700c841837623,825308209,959525433,875637810,825503796,825439030c926299756,942747960,1815096372,808662321,859059001,841758770c926429745,926363700,959867959,926232884,741486899,808727601c926298420,913060912,876032311,741355572,925985840,925971769c959592245,842084908,808728376,1815361849,909718577,959918387c824980021,875574324,875771441,926313529,875837233,808202288c959918444,959920432,741814833,942813490,959460407,845952057c875706416,859386167,875637814,825503796,825439030,926365292c842150966,1815096372,892811569,842019637,841756985,926429745c960049204,808610868,926167608,909326641,875835692,909194288c1815163699,959721783,909588281,762064940,859060279,909717554c825371704,876034098,926365488,926431340,842348848,824981049c875574324,808924721,892496948,942813751,741355576,809069616c825438263,741945398,808727601,926298420,845952048,842545456c926232624,875637814,825503796,825439030,842086508,875967542c1815096368,942813241,892679987,875637814,825503796,875575094c959459948,808464952,741750581,808727601,859189556,946614579c960049457,741617713,825846832,858927665,741684792,808727601c926298420,762065968,825504050,825375025,824980025,875574324c858994225,825781297,825242419,808203831,842346860,808728374c741816114,942813490,925905975,929838903,859125044,909325623c875835692,909194288,1815359543,859387447,875967033,762064940c859060017,842610231,824981304,875574324,808924721,841837620c825308209,959525433,875637810,825503796,825439030,892810860c942682672,762065196,808728369,858993206,824980528,875574324c808924721,808610868,808597561,909587760,875835692,909194288c1815163699,808793910,741879858,959526200,1815164982,859255085c942814262,741815090,808727601,926298420,762065968,825504050c825375025,824980025,875574324,858994225,926313521,808595509c892742712,1815556917,808990509,842609201,841757490,926429745c926363700,875654199,825439801,842348855,875835692,909194288c1815688243,909260338,892809776,1815096370,926430765,842085688c841758768,926429745,909586484,825060409,842281266,808464693c875637816,825503796,909456694,825635436,825505077,808203831c909192556,909653811,808465970,875835692,909194288,1815359543c842543154,959526708,824981043,875574324,858994225,809004081c842608694,1815096376,909719864,926232889,875637814,825503796c875575094,942682732,825701426,741749561,808727601,859189556c845951283,842282805,942683189,1815490860,926299949,959591477c841757241,926429745,926363700,841837623,825308209,959525433c875637810,825503796,825439030,825505644,892810808,1815096370c959854381,875770934,841757239,926429745,926363700,875654199c825439801,842348855,875835692,909194288,1815688243,892482615c943206962,762064940,842217265,825439026,824981046,875574324c808924721,808610868,808597561,909587760,875835692,909194288c1815163699,859191605,741750583,808793656,1815295287,892548909c859255600,841758520,926429745,926363700,943156279,875770676c741880888,808727601,926298420,913060912,842150710,741487412c925723696,858863411,859321654,842084908,808728376,1815557943c943271986,892350514,824981047,875574324,858994225,892759089c909259575,808204336,859254124,842283314,741749296,942813490c925905975,929838903,909325110,942814003,875835692,909194288c1815359543,808858934,909325617,929837100,892941623,926233911c875835692,909194288,1815359543,909718577,959918387,824980021c875574324,875771441,892759097,892416054,808203827,960049516c825570615,741618993,942813490,959460407,946615353,825635635c808597815,875835692,909194288,1815359543,909653302,808990259c762065196,842019895,926363704,825371705,876034098,926365488c942682732,825701426,741749561,808727601,859189556,913060147c892481846,741618232,876112944,892416566,741357620,808727601c926298420,829174832,859191604,892942129,875637810,825503796c959722294,943011436,943076150,1815096368,875837229,859191092c841759029,926429745,926363700,808610871,808597561,909587760c875835692,909194288,1815163699,960050486,842348340,762064940c909587511,926102322,825371700,876034098,926365488,808466540c875771440,824981560,875574324,808924721,909536308,943076658c808203833,909585772,909390901,741553720,942813490,925905975c946616119,825635635,808597815,875835692,909194288,1815359543c959919414,875835704,762065196,925906231,909457206,825371701c876034098,926365488,942682732,825701426,741749561,808727601c859189556,913060147,808857654,741881906,876112944,959787833c741486898,808727601,926298420,829174832,859191604,892942129c875637810,825503796,959722294,926234220,875640889,1815096372c875902765,858797625,841758514,926429745,926363700,808610871c808597561,909587760,875835692,909194288,1815163699,842609974c909193785,762064940,825767223,959788848,825371697,876034098c926365488,892418156,825375031,824981554,875574324,808924721c892759092,808858421,808202288,909585772,825569841,741751095c942813490,925905975,762066743,825504050,825375025,824980025c875574324,858994225,909536305,858863921,808202294,909585772c942945075,741685302,942813490,925905975,845952823,842545456c926232624,875637814,825503796,825439030,909457004,925906742c1815096370,858798125,942946609,841758258,926429745,926363700c926313527,892875059,741488951,808727601,926298420,845952048c842413877,909193266,1815490860,960050989,892481584,841758518c926429745,926363700,875654199,825439801,842348855,875835692c909194288,1815688243,892810546,942945845,909192240,959917420c858863152,741487924,942813490,925905975,762066743,825504817c808597815,824979504,875574324,842217009,892496950,959787831c741488440,762066481,925972279,959919923,825371705,876034098c926365488,942682732,825701426,741749561,808727601,859189556c929837363,809056563,741618737,959540272,892613945,842478642c842084908,808728376,1815361849,909718577,959918387,824980021c875574324,875771441,876047417,943141171,808203314,808464748c842282808,741881401,942813490,925905975,845952821,875706416c859386167,875637814,825503796,825439030,859189868,825767218c808202801,825241964,926103858,741619767,942813490,925905975c963393333,892680241,909587762,875835692,909194288,1815359543c959591986,909718841,1815096376,808727857,808597299,824981553c875574324,808924721,808610868,926167608,909326641,875835692c909194288,1815163699,943207478,741619248,825060400,876032054c825504821,875637812,825503796,875575094,942682732,825701426c741749561,808727601,859189556,913060147,842020151,824981552c808859193,876112952,808858167,741749303,942813490,925905975c762066741,825504050,825375025,824980025,875574324,858994225c909274161,909195059,741619256,876112944,943075379,741421623c942813490,925905975,845952821,842545456,926232624,875637814c825503796,825439030,859189868,926234677,808202809,959461484c926101813,841756984,926429745,892809268,808610871,808597561c909587760,875835692,909194288,1815163699,892548658,892481586c1815096374,909259057,842217521,824981047,875574324,808924721c808610868,926167608,909326641,875835692,909194288,1815163699c825439794,875575090,1815096368,808661297,859387699,824979506c875574324,808924721,808610868,926167608,909326641,875835692c909194288,1815163699,825439794,926233145,1815096374,825307192c909521970,825371700,876034098,926234416,942682732,825701426c741749561,808727601,859189556,845951283,859386422,842216496c929837100,859387449,808726834,842084908,808728376,1815557431c842543154,959526708,824981043,875574324,858994225,909274161c875968562,741751096,809004080,825373493,741486896,942813490c925905975,845952821,875706416,859386167,875637814,825503796c825439030,842412652,859388215,808202294,942880876,858994488c841758265,926429745,892809268,808610871,926167608,909326641c875835692,909194288,1815163699,808662578,808792374,1815096372c909390648,876099639,825371697,876034098,926234416,825372012c959525172,842608946,875835692,909194288,1815163699,926103090c909653553,1815096372,875574072,875574584,825371705,876034098c926234416,959459948,808464952,741750581,808727601,859189556c845951283,842347318,909455920,946614316,959591986,909259312c842084908,808728376,1815557431,808726833,909129016,824981560c875574324,808924721,909274164,825570867,741880371,842558512c926494770,741879858,942813490,925905975,845952821,842545456c926232624,875637814,825503796,825439030,859189868,842019381c808203829,925972588,909258809,841758260,926429745,892809268c825322551,808793655,842478130,875835692,909194288,1815359543c926103090,808727096,1815096368,926101816,942684208,825371699c876034098,926234416,959459948,808464952,741750581,808727601c859189556,845951283,943010614,842610485,829173804,842217777c808530745,875637814,825503796,875575094,808793708,825700657c875637810,825503796,825570102,842412652,942879543,808203314c909192556,858796082,875640886,875835692,909194288,1815359543c875639341,842608945,741488945,808727601,859189556,829174067c892941876,909261111,1815096372,859256621,926364472,841756983c926429745,926363700,808610871,926167608,909326641,875835692c909194288,1815163699,842085431,909193777,762064940,875574833c909586483,824980278,875574324,808924721,841837620,825308209c959525433,875637810,825503796,825439030,859321708,875575090c892679724,762066483,825243185,875705905,824981300,875574324c808924721,841837620,825308209,959525433,875637810,825503796c825439030,859321708,875575090,875573548,909587768,892415340c909719097,909718840,875835692,909194288,1815359543,875639341c842608945,741488945,808727601,859189556,896282931,926036792c824980528,925905203,825060402,942881077,942748466,875637809c825503796,875575094,825372012,959525172,842608946,875835692c909194288,1815163699,842217525,741617719,808663097,762064948c959592241,959985712,824980279,875574324,808924721,808610868c808597561,909587760,875835692,909194288,1815163699,859191605c741750583,909195064,1815689266,909653805,859255092,841757750c926429745,926363700,808610871,808597561,909587760,875835692c909194288,1815163699,858797367,808597304,829173804,842086713c842283061,825371699,876034098,876165424,942682732,825701426c741749561,808727601,859189556,913060147,825767480,741880375c942500912,926497073,909326387,842084908,808728376,1815557943c943271986,892350514,824981047,875574324,858994225,959867953c892417842,808202805,808988012,876163637,741552688,942813490c925905975,845952823,842545456,926232624,875637814,825503796c825439030,926430828,909260596,1815096372,892418093,842610487c841756983,926429745,926363700,808610871,808597561,909587760c875835692,909194288,1815163699,875641142,808989744,762064940c943141176,876164663,825371698,876034098,926365488,959459948c808464952,741750581,808727601,859189556,913060147,909128249c741749040,959540272,825309240,808597299,842084908,808728376c1815361849,875639341,842608945,741488945,808727601,859189556c912470323,859060536,741488440,942484528,942946608,909128503c842084908,808728376,741816119,943271986,892350514,824981047c875574324,858994225,943088433,942813496,808202288,825765164c825767475,741946936,942813490,925905975,841758519,842545456c926232624,875637814,825503796,825439030,943208035,858994743c741354550,876164909,959852600,841756729,926429745,926363700c808594487,808597561,909587760,875835692,909194288,1664168755c808531255,909455924,757870636,959788855,858862387,825371700c876034098,926365488,942682668,825701426,741749561,808727601c859189556,929247539,892678196,741357622,825830448,942748725c741684785,808727601,926298420,841757744,842545456,926232624c875637814,825503796,825439030,858863715,825701689,741354546c825635117,825505845,741947705,808727601,926298420,757871664c808793649,909653300,824980530,875574324,808924721,875651892c875968822,808466484,741749036,842477869,842283317,741423417c808727601,926298420,841757744,892417072,926168887,875637810c825503796,875575094,825636451,909324601,757870892,825308977c858994226,824979512,875574324,808924721,808594484,926167608c909326641,875835692,909194288,1664168755,959526454,741749553c859125046,825044023,808923191,942881078,875637817,825503796c875575094,942682668,825701426,741749561,808727601,859189556c912470323,825831734,824981043,925905203,959523890,825832248c859059768,842084908,808728376,741620025,875639341,842608945c741488945,808727601,859189556,929247539,858796849,741881393c942484528,909194290,808464694,842084908,808728376,741816119c875639341,842608945,741488945,808727601,859189556,929247539c842477873,741751088,942484528,909326386,825504818,842084908c808728376,741816119,875639341,842608945,741488945,808727601c859189556,929247539,926102065,741487414,942484528,892678707c942946102,842084908,808728376,741816119,859256121,943208756c875637816,825503796,875575094,959461219,942945591,741354552c909326381,858862903,841757488,926429745,926363700,909716535c892549175,741880886,808727601,926298420,929248304,959461680c741487929,942484528,876163124,892940341,842084908,808728376c741816119,842543154,959526708,824981043,875574324,858994225c825713457,808530992,808203314,926495020,858928953,741749304c942813490,959460407,841757753,875706416,859386167,875637814c825503796,825439030,825309027,909456944,741354544,892614701c909652785,841757235,926429745,926363700,808594487,926167608c909326641,875835692,909194288,1664168755,842084407,808596787c757870636,859386936,959525683,825371700,876034098,926365488c942682668,825701426,741749561,808727601,859189556,929247539c943142704,741357624,825044016,909719605,808532018,875637817c825503796,875575094,942682668,825701426,741749561,808727601c859189556,828584243,943273524,808726836,741354552,943010093c825766966,741357368,808727601,926298420,824980528,909719096c808464689,875637816,825503796,875575094,909390179,825505849c741879860,859125046,942484534,959854647,842544435,842084908c808728376,741816119,909718577,959918387,824980021,875574324c875771441,825713465,942682934,808204340,858796332,825636656c741683765,808727601,926298420,824980528,825832240,825767987c875637814,825503796,875575094,842412643,842478389,808203825c892874028,926037299,741815346,942813490,925905975,841758519c875706416,859386167,875637814,825503796,825439030,858863459c808925238,741354548,926234669,808596023,841757494,926429745c926363700,943270967,842085940,741619256,808727601,926298420c929248304,959983920,741750064,909650992,842283313,741749558c808727601,926298420,757871664,825504050,825375025,824980025c875574324,858994225,909271857,825701426,741357622,892415024c892549169,808989488,842084908,808728376,741816119,842018865c909652788,824981045,875574324,808924721,808936244,875836472c808203825,825569580,909455668,741488688,942813490,925905975c841758519,842545456,926232624,875637814,825503796,825439030c842020707,959788085,741354546,959460657,808662585,841757494c926429745,926363700,808594487,808597561,909587760,875835692c909194288,1664168755,892612663,808464945,757870636,959526456c842544177,825371704,876034098,926365488,959459884,808464952c741750581,808727601,859189556,929247539,842544432,741488434c942484528,808531510,808726841,842084908,808728376,741816119c943271986,892350514,824981047,875574324,858994225,808936241c858992951,808203316,926428460,875574064,741617714,942813490c925905975,841758519,842545456,926232624,875637814,825503796c825439030,808466275,943273781,741354548,876034093,809056564c841757746,926429745,926363700,808594487,808597561,909587760c875835692,909194288,1664168755,875966519,942684215,757870636c825767473,892481593,824980020,875574324,808924721,825044020c892548918,959592242,875637814,825503796,875575094,909390179c842610488,741487416,892415024,909587760,842281528,842084908c808728376,741816119,943271986,892350514,824981047,875574324c858994225,808936241,825242163,808204338,808792364,892810545c741486898,942813490,925905975,841758519,842545456,926232624c875637814,825503796,825439030,858797923,909522232,741354548c926495793,859387699,841757496,926429745,926363700,808528951c909258802,942945332,875835692,909194288,1664364599,825569335c909326134,824979500,825440564,909653560,825371700,876034098c926365488,942682668,825701426,741749561,808727601,859189556c929247539,892745009,741486899,825044016,875835703,875640880c875637810,825503796,875575094,875573804,926364977,741488436c808727601,926298420,912471088,825831734,808203827,842346796c892613938,741553977,942813490,925905975,959199031,842348851c909717556,875835692,909194288,1664364599,825374263,943076152c824979500,858995001,892548917,825371702,876034098,876165424c959721772,925971254,741487929,808727601,859189556,845363508c959983670,909195320,757870636,960050737,892809783,824979510c875574324,808924721,808594484,808597561,909587760,875835692c909194288,1664168755,959590454,741486899,892876088,741749042c825636408,943207987,875637812,825503796,875575094,959854636c892941874,824980528,875574324,808924721,892494644,892352056c741750064,825044016,842347062,808595512,875637812,825503796c875575094,959854636,892941874,824980528,875574324,808924721c875651892,825571638,942815027,741749036,926430520,808531769c875637812,825503796,875575094,959721772,925971254,741487929c808727601,859189556,845363508,926232630,909324593,741749036c909456696,959656501,875637814,825503796,875575094,959721772c925971254,741487929,808727601,859189556,845363508,808792118c808465973,741749036,959983921,809056560,824980022,875574324c808924721,892742708,925970736,824980017,875574324,892548657c825713457,842281780,808202292,909192492,859059001,808990774c875835692,909194288,741617719,875639341,842608945,741488945c808727601,859189556,912470323,909391926,824980023,909192492c959590457,959985712,875835692,909194288,741617719,943271986c892350514,824981047,875574324,858994225,909534001,926299192c892873778,943077681,825044017,808859702,892548921,875637812c825503796,875575094,825371948,959525172,842608946,875835692c909194288,1664168755,876099126,741488438,859125046,892873783c909129010,741618233,808727601,926298420,841757744,875706416c859386167,875637814,825503796,825439030,842413923,809055032c741354548,859189549,943076915,741815344,808727601,926298420c892089392,926364723,808859443,875835692,909194288,1664496179c842608952,741355568,825306160,892941624,926102323,875835692c909194288,741617719,875639341,842608945,741488945,808727601c859189556,845361459,909521462,943206968,757870636,842151991c960049714,825371702,876034098,926365488,959459884,808464952c741750581,808727601,859189556,845361459,875640885,875574070c959197228,808596276,808859448,825505580,909193780,942420786c842086709,808989236,959789356,942814520,962802997,909586996c842412083,959789356,909129268,959199029,926036788,959788850c842283308,842283062,959198256,825833781,909194297,859191596c808663347,962802231,842348853,909193783,942684204,808923703c942420025,909587762,943206710,909261100,926169396,824980279c859124024,876097846,959982643,876034098,1664626744,892679992c959460663,808987703,859123769,741552946,909259832,892942384c942746675,959460657,942748728,842610732,808988980,942421817c892483893,909324599,842283363,808530484,959199540,943143221c875573561,892483628,926101557,942422329,909587762,842347062c959461676,892809527,925644597,943206708,892941105,909261155c926169396,942421815,926298681,892877113,842283308,808662583c959197750,909392181,926234160,959789356,858993976,942421558c942813748,842346547,892483683,825373746,959197238,859322674c926365751,842610732,859255861,959197240,842282546,942879289c842610732,909326388,942422066,942944825,960049202,859191651c892483891,942421046,859125808,909129009,842610732,858797113c959199539,943075892,875573812,959789356,808661559,959197238c825636404,875574837,909261155,959656754,942421552,808858164c943207992,892483628,825636407,942422072,859190578,926103093c825766188,858928693,741488436,825832760,942814258,892953392c875903033,741619763,875967033,825374770,959982641,842347314c741945395,892418097,858863924,959199031,926496050,825308465c842610732,892352566,946024496,926429753,892876595,842610732c926431030,824980273,842346808,942814521,909716536,808792112c741947444,859385913,909193529,876096560,842282290,1664103217c808859448,825438771,942746675,842413361,926364723,959461676c943206711,959197492,892350518,892875824,842610732,859386681c942420785,808858164,926366009,825766243,842412341,741552953c825832760,942814258,808987696,858929464,741815348,875967033c825374770,926428208,959854389,741355833,892418097,959656502c946025528,942750005,925972537,959461676,943274035,942420535c943274032,808466231,842283052,859386160,824980536,909455672c808923698,959982647,825506098,1664430646,892874808,859125305c808987696,859123769,741749554,943206456,909195317,942746681c959460657,808727609,959461676,943273266,959197747,959723058c842477623,909588579,892746032,942420022,959460919,909653303c825766188,825374261,741947446,926494777,876099633,876162097c842281267,741945399,926037049,926299700,892887862,942815544c741552948,892874808,943142457,876096564,859320882,741488435c809054264,892352053,876162102,808596530,741619506,926496057c808532280,926442292,943077685,741945395,892678712,875967792c808987700,943011896,741421881,825832761,808466489,842542136c909522741,741487924,809054264,942814517,892887859,808857657c741881909,808858169,825767731,876162096,842150962,741683763c909718841,959723061,876096567,876097586,741553718,943207736c943272758,876176176,859255347,741619250,825832761,909260857c876096564,925970994,741750583,859124280,909259831,876096561c808531506,741751095,875967033,909456953,876176182,825373746c741487664,926429240,842282041,959982643,842283314,741749814c809055544,943009846,842542136,909325877,741750070,825832761c808466489,809001781,909718840,741750578,909717561,842216501c876096567,859320882,741749041,926496057,909456178,876162104c842150962,741619248,875705400,909523255,809067316,926430521c741750066,926233144,892483126,892873778,959983929,741815605c959525943,842282548,876162096,825307187,741356598,926496057c825439026,876110645,943011122,741617973,959787577,825701680c876031031,892678961,741685045,825832760,942814258,892939312c842348601,741684536,875967033,808858676,926442288,959854389c741355833,942748727,909193784,892873776,875704633,741357618c808596536,892416050,808987697,875573305,741619760,825636664c808727606,876045112,825571121,741685552,842150968,808793649c808987701,875706680,741356087,875967033,959788084,876162103c926363699,741685302,942748727,808858929,809001776,909718840c741749557,809054264,942814517,808987704,875573305,741881904c942814265,858797361,876031026,808793905,741947189,875706680c959461425,892887863,859191352,741684529,909521977,859321393c892873781,809054521,741881653,842609976,808858933,959982645c825309234,741879859,842150968,942945585,876176177,875640374c741880371,842216505,825242423,808987696,842413624,741356083c942815544,808661297,892873784,808857657,741421616,858994233c909455929,959996722,909391666,741487408,825832760,875574578c876096563,859320882,741487920,892941625,892809785,876162102c875640374,741619765,926496057,808532280,892953396,825832761c741618487,892678712,943011120,892939312,909260089,741881401c909521977,892876081,842214454,875967794,1664101432,892678701c892482872,841757748,926429745,859385908,960048180,892940599c741750583,808727601,926298420,808203568,828583980,842019127c892614450,875637814,825503796,825702454,892811308,959460917c942420022,942682676,825242166,842150700,875836981,761475116c909129010,909523248,825371700,876034098,875772208,808464684c876098869,741619763,808727601,926298420,808203568,811806764c942420012,909390393,942944825,892811308,942946101,858534451c909324850,808202288,892480867,959460912,741619254,942813490c959460407,824980531,808792368,909455666,875637816,825503796c892352310,808202284,808202339,859191596,842610483,942420016c892352821,842413881,842150700,808465971,761475116,959919154c842151992,825371700,876034098,875772208,842019116,943010868c741487927,808727601,926298420,808203568,811806764,942420012c909456695,808859952,842610732,858861880,858535984,825569842c808203572,875703651,943208759,741618226,942813490,959460407c824980531,942814000,909326132,875637808,825503796,892352310c808202284,808202339,943011884,942944569,959198769,825636404c842478390,842150700,842545204,811806764,808202284,808202284c828583980,892614452,741355574,741354544,858861874,842609209c858535473,842084658,808203318,892679779,959198771,808793905c892742708,808858421,859188272,808531765,943074358,959656248c926297145,825438261,859071288,892940345,892808248,892810803c842476599,825635895,808528946,842279993,808596279,1664101431c909586737,842149941,858534455,909521205,841821236,858796337c859255858,875375670,926298935,858929464,808531756,876097840c811806764,824979500,875901240,926038071,842607666,875770422c741618228,825831481,926036793,808987697,859123769,1664627506c892941625,825701938,942746675,926299441,808990772,942749740c842217270,741354544,859125046,808987702,909259060,828584503c909259576,808925236,942746676,825374257,892416308,892875052c809056562,741749560,808661297,875704887,824979760,825372727c909261106,808528947,842477617,943274293,842084707,808466743c741552432,926299697,825505080,824980536,943274294,909127992c959523889,825571633,959854899,876033324,892482868,892088632c960050999,892811056,808991075,926038328,841757747,942813232c943273015,808528944,909719092,892745781,808991020,809055284c824980536,858862903,943142452,909192245,959591988,892417587c1664233984,892418097,926102070,942420787,842610741,909194295c859060524,858861872,942421304,909587762,808597812,959461676c859320631,824980018,905982264,859255602,1978688307,0c2096103424,0,0,2091122688,896270336,741355572c875916336,824979504,808464950,824979564,808464950,942682476c841756720,808465969,909193836,824979504,808464950,842412396c824979504,808464950,842412396,808202288,892546412,892417334c741356600,808727601,943075636,862729009,842084658,808203318c842083692,875900978,875967538,842084908,808728376,1815426361c909257776,959984181,1815622199,842478897,808728120,892679724c808465971,825768044,741553719,942749745,859191602,829173810c808727350,942879544,926231609,876032055,1815622192,875705141c741684019,825060400,825833012,875574840,875637816,859189300c892613429,825372012,842215473,909326132,926166316,943142451c1815294521,959590962,892546102,876165171,1815097396,1815096368c892742704,1815491381,1815096368,892742704,1815491381,1815096368c1815096368,842020153,741356087,841837616,892678960,909195316c875835692,892548656,1815098675,825307693,875705136,741749559c859255853,959985462,829174578,959655991,959592501,825371702c876034098,926300464,808202348,959524204,909260080,842609970c842084908,959657784,1815230520,942879021,808595764,741356083c942813490,943272759,812397112,913059884,909325621,892679724c879506995,943076153,943207986,842084908,808728376,1815163449c875837492,825307700,825371698,876034098,825375024,808594796c943206705,875968057,842084908,808728376,1815361332,825635373c875903280,824980530,875574324,909653553,842492981,808596529c741881906,808662065,875640628,762066742,959920177,960049712c841758771,926429745,943208755,741370930,825060400,825372978c892875573,825371702,892613938,926430002,808202348,858797164c842479159,808203833,909192556,859060274,942814520,875835692c909194288,1815359543,842543154,959526708,824981043,875574324c858994225,825781297,808464953,892742704,1815491381,892809517c859254832,741618739,808727601,926298420,829174832,909719096c808464689,875637816,825503796,875575094,825767532,875837237c825438508,1815295792,892809517,926495801,741356086,808727601c926298420,762065968,825504050,825375025,824980025,875574324c858994225,943090737,876033329,892742708,1815556917,892743981c909653815,741617712,808727601,926298420,762065968,808793649c909653300,824980530,875574324,808924721,875654196,942750006c942944310,1815490860,892809517,842347318,741617714,808727601c926298420,845952048,876164400,909259568,875637812,825503796c875575094,825767532,875837237,762065196,892876855,825767473c825371700,876034098,926365488,859256428,926234673,824980025c875574324,808924721,892496948,825243958,741356081,762066481c909719089,942749749,824981043,875574324,808924721,808610868c808597561,909587760,875835692,909194288,1815163699,959590454c741486899,808793656,1815229751,842610477,808464695,841759032c926429745,926363700,943221815,892940343,741751090,808727601c926298420,845952048,959723317,875837744,1815490860,926232877c875835447,741749561,808727601,926298420,829174832,859191604c892942129,875637810,825503796,959722294,926168940,875573553c825438508,1815295792,943010093,909325107,741422390,808727601c926298420,829174832,859191604,892942129,875637810,825503796c959722294,926168940,875573553,892679724,762066739,808990001c825309489,824980791,875574324,808924721,875654196,825439801c842348855,875835692,909194288,1815688243,825701431,741617713c825322545,825374000,825504817,875835692,909194288,1815359543c842543154,959526708,824981043,875574324,858994225,909274161c960050740,741617721,808545328,892810039,926496309,875835692c909194288,1815359543,943271986,892350514,824981047,875574324c858994225,909274161,909586486,741357105,808545328,959985207c892745784,875835692,909194288,1815359543,842543154,959526708c824981043,875574324,858994225,909274161,909586486,741357105c842624048,825569337,741749556,942813490,925905975,762066741c825504050,825375025,824980025,875574324,858994225,909274161c892614965,741881904,926510128,875835442,741750832,942813490c925905975,845952821,842545456,926232624,875637814,825503796c825439030,859189868,809056057,808204336,909457772,959787315c841757237,926429745,892809268,841837623,825308209,959525433c875637810,825503796,825439030,859189868,809056057,808204336c842348908,825307697,841757748,926429745,892809268,841837623c825308209,959525433,875637810,825503796,825439030,859189868c809056057,808204336,875968876,808661047,841756979,926429745c892809268,841837623,825308209,959525433,875637810,825503796c825439030,859189868,809056057,808204336,808860012,926429237c841759026,926429745,892809268,841837623,825308209,959525433c875637810,825503796,825439030,859189868,809056057,808204336c959459692,825702455,741618233,808727601,926298420,845952048c875706416,859386167,875637814,825503796,825439030,875967084c842215477,808203833,892549484,909325363,841757495,926429745c892809268,808610871,926167608,909326641,875835692,909194288c1815163699,859059762,842150455,1815096372,892416305,842545462c824981042,875574324,808924721,841837620,825308209,959525433c875637810,825503796,825439030,892744300,876032310,808204336c926169452,808858169,841758006,926429745,892809268,841837623c825308209,959525433,875637810,825503796,825439030,875967084c859058998,808204342,808530284,925970481,741946422,808727601c926298420,896283696,926364723,808859443,875835692,909194288c1815491123,909391410,909325363,1815096376,909457465,892809783c825371704,876034098,926234416,825372012,959525172,842608946c875835692,909194288,1815163699,808728114,875902004,1815096372c942878777,876098616,825371700,876034098,926234416,825372012c959525172,842608946,875835692,909194288,1815163699,808793650c842085177,1815096368,825636408,892614451,825371698,876034098c926234416,825372012,959525172,842608946,875835692,909194288c1815163699,825570866,892745781,1815096374,943274041,909654326c825371705,876034098,926234416,825372012,959525172,842608946c875835692,909194288,1815163699,808728114,875902004,1815096372c808988729,876163128,825371701,876034098,926234416,825372012c959525172,842608946,875835692,909194288,1815163699,808793650c842085177,1815096368,858797880,842478131,825371705,876034098c926234416,825372012,959525172,842608946,875835692,909194288c1815163699,825570866,892745781,1815096374,842545465,892614453c825371703,876034098,926234416,959721836,925971254,741487929c808727601,859189556,845953332,875574326,875836724,963391532c909391409,842346551,842084908,808728376,1815557431,909718577c959918387,824980021,875574324,875771441,909274169,859385909c741356081,926444592,959526712,741356080,942813490,925905975c829175605,859191604,892942129,875637810,825503796,959722294c892744300,909653297,808203829,825768300,876164916,841758774c926429745,892809268,841837623,825308209,959525433,875637810c825503796,825439030,875967084,892613680,808203316,960051308c892352822,841756724,926429745,892809268,841837623,825308209c959525433,875637810,825503796,825439030,892744300,825440560c808202290,825636972,942748729,841757744,926429745,892809268c841837623,825308209,959525433,875637810,825503796,825439030c892744300,909653297,808203829,876165484,858928688,841756728c926429745,892809268,875654199,825439801,842348855,875835692c909194288,1815688243,808728114,875902004,1815096372,842150201c892613431,825371698,876034098,926234416,959721836,925971254c741487929,808727601,859189556,845953332,959460662,808595763c946614316,842347575,909195060,842084908,808728376,1815557431c909718577,959918387,824980021,875574324,875771441,909274169c943010101,741750070,808545328,892613168,943208752,842084908c808728376,1815557431,808727085,959656497,824980528,875574324c858994225,909274163,808530228,741357616,842624048,842413616c741357104,942813490,925905975,762066741,825242674,809055026c875637812,825503796,858993462,892744300,825504306,808202809c842545260,858992953,841757746,926429745,892809268,841837623c842084404,875575603,875835692,909194288,1815294771,842348082c842479928,1815096376,825372977,909654073,824980021,875574324c808924721,825060404,842281266,808464693,875637816,825503796c909456694,909521516,909127984,808203314,808530284,925905977c741488690,808727601,926298420,762065968,825504050,825375025c824980025,875574324,858994225,909274161,892745524,741356596c926510128,809054517,741356083,942813490,925905975,762066741c942813490,842608694,875637816,825503796,892482358,875967084c892746040,808202801,926431340,909717553,841758263,926429745c892809268,841837623,909652529,942815536,875835692,909194288c1815425587,959723058,875573814,1815096376,859386936,892418357c825371704,876034098,926234416,825372012,808859698,741880377c808727601,859189556,845952306,842020150,876098871,963391532c859126067,876098616,842084908,808728376,1815557431,875639341c842608945,741488945,808727601,859189556,845951283,926430518c842347833,829173804,876165168,808531256,875637814,825503796c875575094,959459948,808464952,741750581,808727601,859189556c845951283,926430518,842347833,829173804,909326640,926431031c875637816,825503796,875575094,942682732,825701426,741749561c808727601,859189556,845951283,926430518,842347833,963391532c942881079,875967284,842084908,808728376,1815557431,859189297c808858930,824980534,875574324,808924721,909274164,926102580c741357111,959999024,926495797,741422898,942813490,925905975c829175605,842217008,909129269,875637812,825503796,875575094c892744300,859191348,808203827,926234732,926430263,841758776c926429745,892809268,808545335,892482358,875966518,875835692c909194288,1815359543,892679730,926429493,1815096370,942747953c959722552,824979768,875574324,808924721,841837620,825308209c959525433,875637810,825503796,825439030,892744300,959592502c808203316,892350828,825767988,741553208,808727601,926298420c762065968,825504050,825375025,824980025,875574324,858994225c909274161,892809524,741749046,842624048,943011892,741486900c942813490,925905975,845952821,875706416,859386167,875637814c825503796,825439030,875967084,943207989,808202803,825440620c859321393,841756980,926429745,892809268,841837623,825308209c959525433,875637810,825503796,825439030,875967084,842151731c808203314,943077740,909654328,841758768,926429745,892809268c841837623,825308209,959525433,875637810,825503796,825439030c859189868,809056057,808204336,859060588,808661815,841758772c926429745,892809268,841837623,825308209,959525433,875637810c825503796,825439030,875967084,909520947,808204344,942682476c892940337,741685305,808727601,926298420,845952048,842545456c926232624,875637814,825503796,825439030,875967084,909520947c808204344,942682476,926429749,741553972,808727601,926298420c845952048,875706416,859386167,875637814,825503796,825439030c875967084,909520947,808204344,926366060,959854642,841757238c926429745,892809268,841837623,842084404,875575603,875835692c909194288,1815294771,842282546,892416308,1815096370,858863928c876163376,825371700,876034098,926234416,875703660,858927408c741617721,808727601,859189556,845951795,892548406,875967029c946614316,892678965,842085685,842084908,808728376,1815557431c808727085,959656497,824980528,875574324,858994225,909274163c808596533,741355576,825322544,892678705,858861619,875835692c909194288,1815359543,842543154,959526708,824981043,875574324c858994225,909274161,808663092,741750585,825060400,942813239c808531511,875637814,825503796,875575094,942682732,825701426c741749561,808727601,859189556,913060147,825831734,824981043c808859193,892759096,943141169,741486648,808727601,926298420c829174832,859191604,892942129,875637810,825503796,959722294c925907052,892547124,1815096370,959853622,943142200,875637809c825503796,875575094,959721836,925971254,741487929,808727601c859189556,946616628,876033584,741749048,892759088,842478389c741355574,808727601,926298420,762065968,875639345,808531250c824981552,875574324,892679729,809004086,943009848,808204344c926362988,959590456,741421365,942813490,925905975,829175607c859191604,892942129,875637810,825503796,959722294,808858220c859059769,808202805,909192556,875966769,842611001,875835692c909194288,1815359543,892743981,943010864,741618230,808727601c926298420,829174832,926496308,858992689,909192246,909455724c825832242,741749811,942813490,925905975,845952823,875706416c859386167,875637814,825503796,825439030,909588076,943077433c1815096376,808858929,875903282,841758519,926429745,926363700c926313527,892875059,741488951,808727601,926298420,913060912c892417846,741880886,909208624,858861616,909587769,842084908c808728376,1815557943,842543154,959526708,824981043,875574324c858994225,926313521,875900979,808202807,909455724,909653302c741683764,942813490,925905975,913061687,808923702,842215472c875835692,909194288,1815359543,892876082,842348851,1815096368c825570609,942878777,841756720,926429745,926363700,875654199c825439801,842348855,875835692,909194288,1815688243,825701942c942945845,829173804,959789365,926364980,825371704,876034098c926365488,959459948,808464952,741750581,808727601,859189556c913060147,825701175,741879856,892431408,892809529,926234418c842084908,808728376,1815557943,943271986,892350514,824981047c875574324,858994225,926313521,892744500,808203316,825766252c959721524,741357616,942813490,959460407,845952057,842545456c926232624,875637814,825503796,825439030,892810860,825636662c1815096374,926430513,959919413,841758004,926429745,926363700c808610871,808597561,909587760,875835692,909194288,1815163699c859191094,842346803,829173804,943271992,959722293,825371702c876034098,876165424,942746988,943077684,875966520,875835692c909194288,1815294007,926496310,842610487,829173804,858994741c909652534,825371702,876034098,926365488,959459948,808464952c741750581,808727601,859189556,913060147,859058231,741880371c892431408,909195575,892614713,842084908,808728376,1815557943c943271986,892350514,824981047,875574324,858994225,926313521c943206449,808203318,926232940,859257140,741487927,942813490c925905975,845952823,875706416,859386167,875637814,825503796c825439030,892810860,942682672,1815096368,808924465,925906999c841759026,926429745,926363700,808610871,926167608,909326641c875835692,909194288,1815163699,825833014,909455922,829173804c808858933,808532025,825371700,876034098,926365488,959721836c925971254,741487929,808727601,859189556,913062196,892417846c741880886,909208624,858993712,909652788,842084908,808728376c1815557943,943271986,892350514,824981047,875574324,858994225c909536305,809054517,808202292,842346860,942880824,741816625c942813490,925905975,845952823,842545456,926232624,875637814c825503796,825439030,842479212,859388211,1815096374,942749745c858993714,841757752,926429745,960049204,841837620,825308209c959525433,875637810,825503796,825439030,892745324,875575601c1815096368,909129265,858927924,841757489,926429745,926363700c841837623,825308209,959525433,875637810,825503796,825439030c892745324,875575601,1815096368,808531505,808727094,841758261c926429745,926363700,841837623,825308209,959525433,875637810c825503796,825439030,892745324,875575601,1815096368,926168369c925970743,841758521,926429745,926363700,959867959,926232884c741486899,808727601,926298420,913060912,876098870,741750581c942763056,909390128,808990262,842084908,808728376,1815361849c909718577,959918387,824980021,875574324,875771441,909536313c892614709,808203831,808989036,825636405,741356594,942813490c959460407,762065977,825504050,825375025,824980025,875574324c858994225,909536305,926299192,808202290,875901292,875967796c741357879,942813490,925905975,929838903,943272241,875573555c875835692,909194288,1815359543,892745270,842084656,829173804c875639861,875575345,825371697,876034098,926365488,959721836c925971254,741487929,808727601,859189556,913062196,808793654c741486897,892431408,926038067,875901748,842084908,808728376c1815557943,943272503,959985712,875637814,825503796,875575094c875968108,808792885,1815096372,892548401,825766449,841758001c926429745,926363700,841837623,825308209,959525433,875637810c825503796,825439030,926299756,942747960,1815096372,808662321c859059001,841758770,926429745,926363700,959867959,926232884c741486899,808727601,926298420,913060912,876032311,741355572c925985840,925971769,959592245,842084908,808728376,1815361849c909718577,959918387,824980021,875574324,875771441,926313529c875837233,808202288,959918444,959920432,741814833,942813490c959460407,845952057,875706416,859386167,875637814,825503796c825439030,926365292,842150966,1815096372,892811569,842019637c841756985,926429745,960049204,808610868,926167608,909326641c875835692,909194288,1815163699,959721783,909588281,762064940c859060279,909717554,825371704,876034098,926365488,926431340c842348848,824981049,875574324,808924721,892496948,942813751c741355576,809069616,825438263,741945398,808727601,926298420c845952048,842545456,926232624,875637814,825503796,825439030c842086508,875967542,1815096368,942813241,892679987,875637814c825503796,875575094,959459948,808464952,741750581,808727601c859189556,946614579,960049457,741617713,825846832,858927665c741684792,808727601,926298420,762065968,825504050,825375025c824980025,875574324,858994225,825781297,825242419,808203831c842346860,808728374,741816114,942813490,925905975,929838903c859125044,909325623,875835692,909194288,1815359543,859387447c875967033,762064940,859060017,842610231,824981304,875574324c808924721,841837620,825308209,959525433,875637810,825503796c825439030,892810860,942682672,762065196,808728369,858993206c824980528,875574324,808924721,808610868,808597561,909587760c875835692,909194288,1815163699,808793910,741879858,959526200c1815164982,859255085,942814262,741815090,808727601,926298420c762065968,825504050,825375025,824980025,875574324,858994225c926313521,808595509,892742712,1815556917,808990509,842609201c841757490,926429745,926363700,875654199,825439801,842348855c875835692,909194288,1815688243,909260338,892809776,1815096370c926430765,842085688,841758768,926429745,909586484,825060409c842281266,808464693,875637816,825503796,909456694,825635436c825505077,808203831,909192556,909653811,808465970,875835692c909194288,1815359543,842543154,959526708,824981043,875574324c858994225,809004081,842608694,1815096376,909719864,926232889c875637814,825503796,875575094,942682732,825701426,741749561c808727601,859189556,845951283,842282805,942683189,1815490860c926299949,959591477,841757241,926429745,926363700,841837623c825308209,959525433,875637810,825503796,825439030,825505644c892810808,1815096370,959854381,875770934,841757239,926429745c926363700,875654199,825439801,842348855,875835692,909194288c1815688243,892482615,943206962,762064940,842217265,825439026c824981046,875574324,808924721,808610868,808597561,909587760c875835692,909194288,1815163699,859191605,741750583,808793656c1815295287,892548909,859255600,841758520,926429745,926363700c943156279,875770676,741880888,808727601,926298420,913060912c842150710,741487412,925723696,858863411,859321654,842084908c808728376,1815557943,943271986,892350514,824981047,875574324c858994225,892759089,909259575,808204336,859254124,842283314c741749296,942813490,925905975,929838903,909325110,942814003c875835692,909194288,1815359543,808858934,909325617,929837100c892941623,926233911,875835692,909194288,1815359543,909718577c959918387,824980021,875574324,875771441,892759097,892416054c808203827,960049516,825570615,741618993,942813490,959460407c946615353,825635635,808597815,875835692,909194288,1815359543c909653302,808990259,762065196,842019895,926363704,825371705c876034098,926365488,942682732,825701426,741749561,808727601c859189556,913060147,892481846,741618232,876112944,892416566c741357620,808727601,926298420,829174832,859191604,892942129c875637810,825503796,959722294,943011436,943076150,1815096368c875837229,859191092,841759029,926429745,926363700,808610871c808597561,909587760,875835692,909194288,1815163699,960050486c842348340,762064940,909587511,926102322,825371700,876034098c926365488,808466540,875771440,824981560,875574324,808924721c909536308,943076658,808203833,909585772,909390901,741553720c942813490,925905975,946616119,825635635,808597815,875835692c909194288,1815359543,959919414,875835704,762065196,925906231c909457206,825371701,876034098,926365488,942682732,825701426c741749561,808727601,859189556,913060147,808857654,741881906c876112944,959787833,741486898,808727601,926298420,829174832c859191604,892942129,875637810,825503796,959722294,926234220c875640889,1815096372,875902765,858797625,841758514,926429745c926363700,808610871,808597561,909587760,875835692,909194288c1815163699,842609974,909193785,762064940,825767223,959788848c825371697,876034098,926365488,892418156,825375031,824981554c875574324,808924721,892759092,808858421,808202288,909585772c825569841,741751095,942813490,925905975,762066743,825504050c825375025,824980025,875574324,858994225,909536305,858863921c808202294,909585772,942945075,741685302,942813490,925905975c845952823,842545456,926232624,875637814,825503796,825439030c909457004,925906742,1815096370,858798125,942946609,841758258c926429745,926363700,926313527,892875059,741488951,808727601c926298420,845952048,842413877,909193266,1815490860,960050989c892481584,841758518,926429745,926363700,875654199,825439801c842348855,875835692,909194288,1815688243,892810546,942945845c909192240,959917420,858863152,741487924,942813490,925905975c762066743,825504817,808597815,824979504,875574324,842217009c892496950,959787831,741488440,762066481,925972279,959919923c825371705,876034098,926365488,942682732,825701426,741749561c808727601,859189556,929837363,809056563,741618737,959540272c892613945,842478642,842084908,808728376,1815361849,909718577c959918387,824980021,875574324,875771441,876047417,943141171c808203314,808464748,842282808,741881401,942813490,925905975c845952821,875706416,859386167,875637814,825503796,825439030c859189868,825767218,808202801,825241964,926103858,741619767c942813490,925905975,963393333,892680241,909587762,875835692c909194288,1815359543,959591986,909718841,1815096376,808727857c808597299,824981553,875574324,808924721,808610868,926167608c909326641,875835692,909194288,1815163699,943207478,741619248c825060400,876032054,825504821,875637812,825503796,875575094c942682732,825701426,741749561,808727601,859189556,913060147c842020151,824981552,808859193,876112952,808858167,741749303c942813490,925905975,762066741,825504050,825375025,824980025c875574324,858994225,909274161,909195059,741619256,876112944c943075379,741421623,942813490,925905975,845952821,842545456c926232624,875637814,825503796,825439030,859189868,926234677c808202809,959461484,926101813,841756984,926429745,892809268c808610871,808597561,909587760,875835692,909194288,1815163699c892548658,892481586,1815096374,909259057,842217521,824981047c875574324,808924721,808610868,926167608,909326641,875835692c909194288,1815163699,825439794,875575090,1815096368,808661297c859387699,824979506,875574324,808924721,808610868,926167608c909326641,875835692,909194288,1815163699,825439794,926233145c1815096374,825307192,909521970,825371700,876034098,926234416c942682732,825701426,741749561,808727601,859189556,845951283c859386422,842216496,929837100,859387449,808726834,842084908c808728376,1815557431,842543154,959526708,824981043,875574324c858994225,909274161,875968562,741751096,809004080,825373493c741486896,942813490,925905975,845952821,875706416,859386167c875637814,825503796,825439030,842412652,859388215,808202294c942880876,858994488,841758265,926429745,892809268,808610871c926167608,909326641,875835692,909194288,1815163699,808662578c808792374,1815096372,909390648,876099639,825371697,876034098c926234416,825372012,959525172,842608946,875835692,909194288c1815163699,926103090,909653553,1815096372,875574072,875574584c825371705,876034098,926234416,959459948,808464952,741750581c808727601,859189556,845951283,842347318,909455920,946614316c959591986,909259312,842084908,808728376,1815557431,808726833c909129016,824981560,875574324,808924721,909274164,825570867c741880371,842558512,926494770,741879858,942813490,925905975c845952821,842545456,926232624,875637814,825503796,825439030c859189868,842019381,808203829,925972588,909258809,841758260c926429745,892809268,825322551,808793655,842478130,875835692c909194288,1815359543,926103090,808727096,1815096368,926101816c942684208,825371699,876034098,926234416,959459948,808464952c741750581,808727601,859189556,845951283,943010614,842610485c829173804,842217777,808530745,875637814,825503796,875575094c808793708,825700657,875637810,825503796,825570102,842412652c942879543,808203314,909192556,858796082,875640886,875835692c909194288,1815359543,875639341,842608945,741488945,808727601c859189556,829174067,892941876,909261111,1815096372,859256621c926364472,841756983,926429745,926363700,808610871,926167608c909326641,875835692,909194288,1815163699,842085431,909193777c762064940,875574833,909586483,824980278,875574324,808924721c841837620,825308209,959525433,875637810,825503796,825439030c859321708,875575090,892679724,762066483,825243185,875705905c824981300,875574324,808924721,841837620,825308209,959525433c875637810,825503796,825439030,859321708,875575090,875573548c909587768,892415340,909719097,909718840,875835692,909194288c1815359543,875639341,842608945,741488945,808727601,859189556c896282931,926036792,824980528,925905203,825060402,942881077c942748466,875637809,825503796,875575094,825372012,959525172c842608946,875835692,909194288,1815163699,842217525,741617719c808663097,762064948,959592241,959985712,824980279,875574324c808924721,808610868,808597561,909587760,875835692,909194288c1815163699,859191605,741750583,909195064,1815689266,909653805c859255092,841757750,926429745,926363700,808610871,808597561c909587760,875835692,909194288,1815163699,858797367,808597304c829173804,842086713,842283061,825371699,876034098,876165424c942682732,825701426,741749561,808727601,859189556,913060147c825767480,741880375,942500912,926497073,909326387,842084908c808728376,1815557943,943271986,892350514,824981047,875574324c858994225,959867953,892417842,808202805,808988012,876163637c741552688,942813490,925905975,845952823,842545456,926232624c875637814,825503796,825439030,926430828,909260596,1815096372c892418093,842610487,841756983,926429745,926363700,808610871c808597561,909587760,875835692,909194288,1815163699,875641142c808989744,762064940,943141176,876164663,825371698,876034098c926365488,959459948,808464952,741750581,808727601,859189556c913060147,909128249,741749040,959540272,825309240,808597299c842084908,808728376,1815361849,875639341,842608945,741488945c808727601,859189556,912470323,859060536,741488440,942484528c942946608,909128503,842084908,808728376,741816119,943271986c892350514,824981047,875574324,858994225,943088433,942813496c808202288,825765164,825767475,741946936,942813490,925905975c841758519,842545456,926232624,875637814,825503796,825439030c943208035,858994743,741354550,876164909,959852600,841756729c926429745,926363700,808594487,808597561,909587760,875835692c909194288,1664168755,808531255,909455924,757870636,959788855c858862387,825371700,876034098,926365488,942682668,825701426c741749561,808727601,859189556,929247539,892678196,741357622c825830448,942748725,741684785,808727601,926298420,841757744c842545456,926232624,875637814,825503796,825439030,858863715c825701689,741354546,825635117,825505845,741947705,808727601c926298420,757871664,808793649,909653300,824980530,875574324c808924721,875651892,875968822,808466484,741749036,842477869c842283317,741423417,808727601,926298420,841757744,892417072c926168887,875637810,825503796,875575094,825636451,909324601c757870892,825308977,858994226,824979512,875574324,808924721c808594484,926167608,909326641,875835692,909194288,1664168755c959526454,741749553,859125046,825044023,808923191,942881078c875637817,825503796,875575094,942682668,825701426,741749561c808727601,859189556,912470323,825831734,824981043,925905203c959523890,825832248,859059768,842084908,808728376,741620025c875639341,842608945,741488945,808727601,859189556,929247539c858796849,741881393,942484528,909194290,808464694,842084908c808728376,741816119,875639341,842608945,741488945,808727601c859189556,929247539,842477873,741751088,942484528,909326386c825504818,842084908,808728376,741816119,875639341,842608945c741488945,808727601,859189556,929247539,926102065,741487414c942484528,892678707,942946102,842084908,808728376,741816119c859256121,943208756,875637816,825503796,875575094,959461219c942945591,741354552,909326381,858862903,841757488,926429745c926363700,909716535,892549175,741880886,808727601,926298420c929248304,959461680,741487929,942484528,876163124,892940341c842084908,808728376,741816119,842543154,959526708,824981043c875574324,858994225,825713457,808530992,808203314,926495020c858928953,741749304,942813490,959460407,841757753,875706416c859386167,875637814,825503796,825439030,825309027,909456944c741354544,892614701,909652785,841757235,926429745,926363700c808594487,926167608,909326641,875835692,909194288,1664168755c842084407,808596787,757870636,859386936,959525683,825371700c876034098,926365488,942682668,825701426,741749561,808727601c859189556,929247539,943142704,741357624,825044016,909719605c808532018,875637817,825503796,875575094,942682668,825701426c741749561,808727601,859189556,828584243,943273524,808726836c741354552,943010093,825766966,741357368,808727601,926298420c824980528,909719096,808464689,875637816,825503796,875575094c909390179,825505849,741879860,859125046,942484534,959854647c842544435,842084908,808728376,741816119,909718577,959918387c824980021,875574324,875771441,825713465,942682934,808204340c858796332,825636656,741683765,808727601,926298420,824980528c825832240,825767987,875637814,825503796,875575094,842412643c842478389,808203825,892874028,926037299,741815346,942813490c925905975,841758519,875706416,859386167,875637814,825503796c825439030,858863459,808925238,741354548,926234669,808596023c841757494,926429745,926363700,943270967,842085940,741619256c808727601,926298420,929248304,959983920,741750064,909650992c842283313,741749558,808727601,926298420,757871664,825504050c825375025,824980025,875574324,858994225,909271857,825701426c741357622,892415024,892549169,808989488,842084908,808728376c741816119,842018865,909652788,824981045,875574324,808924721c808936244,875836472,808203825,825569580,909455668,741488688c942813490,925905975,841758519,842545456,926232624,875637814c825503796,825439030,842020707,959788085,741354546,959460657c808662585,841757494,926429745,926363700,808594487,808597561c909587760,875835692,909194288,1664168755,892612663,808464945c757870636,959526456,842544177,825371704,876034098,926365488c959459884,808464952,741750581,808727601,859189556,929247539c842544432,741488434,942484528,808531510,808726841,842084908c808728376,741816119,943271986,892350514,824981047,875574324c858994225,808936241,858992951,808203316,926428460,875574064c741617714,942813490,925905975,841758519,842545456,926232624c875637814,825503796,825439030,808466275,943273781,741354548c876034093,809056564,841757746,926429745,926363700,808594487c808597561,909587760,875835692,909194288,1664168755,875966519c942684215,757870636,825767473,892481593,824980020,875574324c808924721,825044020,892548918,959592242,875637814,825503796c875575094,909390179,842610488,741487416,892415024,909587760c842281528,842084908,808728376,741816119,943271986,892350514c824981047,875574324,858994225,808936241,825242163,808204338c808792364,892810545,741486898,942813490,925905975,841758519c842545456,926232624,875637814,825503796,825439030,858797923c909522232,741354548,926495793,859387699,841757496,926429745c926363700,808528951,909258802,942945332,875835692,909194288c1664364599,825569335,909326134,824979500,825440564,909653560c825371700,876034098,926365488,942682668,825701426,741749561c808727601,859189556,929247539,892745009,741486899,825044016c875835703,875640880,875637810,825503796,875575094,875573804c926364977,741488436,808727601,926298420,912471088,825831734c808203827,842346796,892613938,741553977,942813490,925905975c959199031,842348851,909717556,875835692,909194288,1664364599c825374263,943076152,824979500,858995001,892548917,825371702c876034098,876165424,959721772,925971254,741487929,808727601c859189556,845363508,959983670,909195320,757870636,960050737c892809783,824979510,875574324,808924721,808594484,808597561c909587760,875835692,909194288,1664168755,959590454,741486899c892876088,741749042,825636408,943207987,875637812,825503796c875575094,959854636,892941874,824980528,875574324,808924721c892494644,892352056,741750064,825044016,842347062,808595512c875637812,825503796,875575094,959854636,892941874,824980528c875574324,808924721,875651892,825571638,942815027,741749036c926430520,808531769,875637812,825503796,875575094,959721772c925971254,741487929,808727601,859189556,845363508,926232630c909324593,741749036,909456696,959656501,875637814,825503796c875575094,959721772,925971254,741487929,808727601,859189556c845363508,808792118,808465973,741749036,959983921,809056560c824980022,875574324,808924721,892742708,925970736,824980017c875574324,892548657,825713457,842281780,808202292,909192492c859059001,808990774,875835692,909194288,741617719,875639341c842608945,741488945,808727601,859189556,912470323,909391926c824980023,909192492,959590457,959985712,875835692,909194288c741617719,943271986,892350514,824981047,875574324,858994225c909534001,926299192,892873778,943077681,825044017,808859702c892548921,875637812,825503796,875575094,825371948,959525172c842608946,875835692,909194288,1664168755,876099126,741488438c859125046,892873783,909129010,741618233,808727601,926298420c841757744,875706416,859386167,875637814,825503796,825439030c842413923,809055032,741354548,859189549,943076915,741815344c808727601,926298420,892089392,926364723,808859443,875835692c909194288,1664496179,842608952,741355568,825306160,892941624c926102323,875835692,909194288,741617719,875639341,842608945c741488945,808727601,859189556,845361459,909521462,943206968c757870636,842151991,960049714,825371702,876034098,926365488c959459884,808464952,741750581,808727601,859189556,845361459c875640885,875574070,959197228,808596276,808859448,825505580c909193780,942420786,842086709,808989236,959789356,942814520c962802997,909586996,842412083,959789356,909129268,959199029c926036788,959788850,842283308,842283062,959198256,825833781c909194297,859191596,808663347,962802231,842348853,909193783c942684204,808923703,942420025,909587762,943206710,909261100c926169396,824980279,859124024,876097846,959982643,876034098c1664626744,892679992,959460663,808987703,859123769,741552946c909259832,892942384,942746675,959460657,942748728,842610732c808988980,942421817,892483893,909324599,842283363,808530484c959199540,943143221,875573561,892483628,926101557,942422329c909587762,842347062,959461676,892809527,925644597,943206708c892941105,909261155,926169396,942421815,926298681,892877113c842283308,808662583,959197750,909392181,926234160,959789356c858993976,942421558,942813748,842346547,892483683,825373746c959197238,859322674,926365751,842610732,859255861,959197240c842282546,942879289,842610732,909326388,942422066,942944825c960049202,859191651,892483891,942421046,859125808,909129009c842610732,858797113,959199539,943075892,875573812,959789356c808661559,959197238,825636404,875574837,909261155,959656754c942421552,808858164,943207992,892483628,825636407,942422072c859190578,926103093,825766188,858928693,741488436,825832760c942814258,892953392,875903033,741619763,875967033,825374770c959982641,842347314,741945395,892418097,858863924,959199031c926496050,825308465,842610732,892352566,946024496,926429753c892876595,842610732,926431030,824980273,842346808,942814521c909716536,808792112,741947444,859385913,909193529,876096560c842282290,1664103217,808859448,825438771,942746675,842413361c926364723,959461676,943206711,959197492,892350518,892875824c842610732,859386681,942420785,808858164,926366009,825766243c842412341,741552953,825832760,942814258,808987696,858929464c741815348,875967033,825374770,926428208,959854389,741355833c892418097,959656502,946025528,942750005,925972537,959461676c943274035,942420535,943274032,808466231,842283052,859386160c824980536,909455672,808923698,959982647,825506098,1664430646c892874808,859125305,808987696,859123769,741749554,943206456c909195317,942746681,959460657,808727609,959461676,943273266c959197747,959723058,842477623,909588579,892746032,942420022c959460919,909653303,825766188,825374261,741947446,926494777c876099633,876162097,842281267,741945399,926037049,926299700c892887862,942815544,741552948,892874808,943142457,876096564c859320882,741488435,809054264,892352053,876162102,808596530c741619506,926496057,808532280,926442292,943077685,741945395c892678712,875967792,808987700,943011896,741421881,825832761c808466489,842542136,909522741,741487924,809054264,942814517c892887859,808857657,741881909,808858169,825767731,876162096c842150962,741683763,909718841,959723061,876096567,876097586c741553718,943207736,943272758,876176176,859255347,741619250c825832761,909260857,876096564,925970994,741750583,859124280c909259831,876096561,808531506,741751095,875967033,909456953c876176182,825373746,741487664,926429240,842282041,959982643c842283314,741749814,809055544,943009846,842542136,909325877c741750070,825832761,808466489,809001781,909718840,741750578c909717561,842216501,876096567,859320882,741749041,926496057c909456178,876162104,842150962,741619248,875705400,909523255c809067316,926430521,741750066,926233144,892483126,892873778c959983929,741815605,959525943,842282548,876162096,825307187c741356598,926496057,825439026,876110645,943011122,741617973c959787577,825701680,876031031,892678961,741685045,825832760c942814258,892939312,842348601,741684536,875967033,808858676c926442288,959854389,741355833,942748727,909193784,892873776c875704633,741357618,808596536,892416050,808987697,875573305c741619760,825636664,808727606,876045112,825571121,741685552c842150968,808793649,808987701,875706680,741356087,875967033c959788084,876162103,926363699,741685302,942748727,808858929c809001776,909718840,741749557,809054264,942814517,808987704c875573305,741881904,942814265,858797361,876031026,808793905c741947189,875706680,959461425,892887863,859191352,741684529c909521977,859321393,892873781,809054521,741881653,842609976c808858933,959982645,825309234,741879859,842150968,942945585c876176177,875640374,741880371,842216505,825242423,808987696c842413624,741356083,942815544,808661297,892873784,808857657c741421616,858994233,909455929,959996722,909391666,741487408c825832760,875574578,876096563,859320882,741487920,892941625c892809785,876162102,875640374,741619765,926496057,808532280c892953396,825832761,741618487,892678712,943011120,892939312c909260089,741881401,909521977,892876081,842214454,875967794c1664101432,892678701,892482872,841757748,926429745,859385908c960048180,892940599,741750583,808727601,926298420,808203568c828583980,842019127,892614450,875637814,825503796,825702454c892811308,959460917,942420022,942682676,825242166,842150700c875836981,761475116,909129010,909523248,825371700,876034098c875772208,808464684,876098869,741619763,808727601,926298420c808203568,811806764,942420012,909390393,942944825,892811308c942946101,858534451,909324850,808202288,892480867,959460912c741619254,942813490,959460407,824980531,808792368,909455666c875637816,825503796,892352310,808202284,808202339,859191596c842610483,942420016,892352821,842413881,842150700,808465971c761475116,959919154,842151992,825371700,876034098,875772208c842019116,943010868,741487927,808727601,926298420,808203568c811806764,942420012,909456695,808859952,842610732,858861880c858535984,825569842,808203572,875703651,943208759,741618226c942813490,959460407,824980531,942814000,909326132,875637808c825503796,892352310,808202284,808202339,943011884,942944569c959198769,825636404,842478390,842150700,842545204,811806764c808202284,808202284,828583980,892614452,741355574,741354544c858861874,842609209,858535473,842084658,808203318,892679779c959198771,808793905,892742708,808858421,859188272,808531765c943074358,959656248,926297145,825438261,859071288,892940345c892808248,892810803,842476599,825635895,808528946,842279993c808596279,1664101431,909586737,842149941,858534455,909521205c841821236,858796337,859255858,875375670,926298935,858929464c808531756,876097840,811806764,824979500,875901240,926038071c842607666,875770422,741618228,825831481,926036793,808987697c859123769,1664627506,892941625,825701938,942746675,926299441c808990772,942749740,842217270,741354544,859125046,808987702c909259060,828584503,909259576,808925236,942746676,825374257c892416308,892875052,809056562,741749560,808661297,875704887c824979760,825372727,909261106,808528947,842477617,943274293c842084707,808466743,741552432,926299697,825505080,824980536c943274294,909127992,959523889,825571633,959854899,876033324c892482868,892088632,960050999,892811056,808991075,926038328c841757747,942813232,943273015,808528944,909719092,892745781c808991020,809055284,824980536,858862903,943142452,909192245c959591988,892417587,892875107,825242674,741684791,943076913c859190066,892090424,926233399,926103609,859386156,909652534c741487927,875837237,909521972,909192240,842545463,875574583c825307491,926038324,741816121,892548917,859322679,959523895c942814771,842348342,876033324,909259828,959197745,842479925c926365489,959657260,926036273,828585269,926102841,926298162c842542134,926036788,741748789,859387192,842610232,959523897c942944563,959723317,825766188,925905721,741946931,909326641c959723318,895694641,926233399,926103609,909521196,909390392c741357109,959590449,926496825,892090675,825309491,943010865c926429484,892482096,741488439,808794161,926363699,828584240c809054520,858862388,926231609,959919411,741815096,959526961c808596528,824979512,959723577,808728881,909192247,959722547c892481847,875706412,892809779,828585523,959524919,875640887c925969462,858929462,909719348,959852844,859058745,741488691c842348849,842611001,892089143,926364471,892613686,943206700c842414134,1664629043,892549169,859255350,824980018,943207475c925971506,808594486,959657265,858928690,859256108,943273781c892090163,892613687,942944308,875573548,909586995,1664496435c875575353,942684468,925969460,925972790,942946354,892875052c892942130,741487922,825243441,825767737,824980536,842610231c959919155,959523894,825374513,942747958,876033379,808531252c824980789,808466233,926298164,808528949,875835956,892876851c808991020,809055284,824980536,959591219,858928438,925969458c909128240,808924721,909261155,909718320,942422070,909587767c808532281,960049452,876098873,741945395,959854641,959787574c824981558,959918391,875573560,808528947,825767732,959657269c943206755,959789110,741881392,909326641,808663094,824981046c825833016,892351032,808528951,825700401,875771700,943206700c943142962,741422896,859126065,943142448,828585784,808465716c892352567,942746679,943011889,808990263,943272236,842151478c741422645,959854641,825243191,824979760,842086456,875639353c925969457,859059251,825374009,892809571,892940594,741487668c808464434,926298932,824979511,909719096,909718834,925969464c943273777,859058225,875573548,892418103,741946165,842609976c909325877,959931189,859255858,741946422,842545201,808990520c824979767,875966775,842609208,959523895,808989237,875771701c960049452,876098873,741880115,959854641,959787574,828586038c842610231,892876339,808528945,892876084,959788849,808991020c809055284,824980536,825372727,825766195,909192243,925905718c842281777,875706412,892809779,946025524,926233906,808464688c909521196,808792115,741881906,842543161,842412849,959982645c892614450,741881655,859058225,859191090,959198771,875835448c876097593,808923491,959459889,741421111,925970482,909586744c824981817,858993977,943272249,926231608,808793140,741356087c825831481,909259577,959523893,909260852,808859954,859256163c943273781,892090163,892613687,909455922,959789356,825766201c824981810,842413110,925905719,809053239,959983929,741554486c892548917,909521720,808608569,859058224,859322166,842608940c909194288,741881395,926300209,892416308,824980277,842216496c892678969,943270960,959722544,741619760,942945073,942881078c828583990,909391926,942747953,926231606,808531763,741945401c892549169,925970481,892090418,909521463,892875321,960049452c876098873,741880115,943077425,892941112,828585523,909587504c925907255,925969461,926429491,942813753,892809516,892940594c741487668,892416050,892876851,824979762,909521721,892679729c926231607,926168116,1664103225,909654065,825243702,824981558c875705145,842084919,942746674,909325619,858797106,909652268c892416821,741946929,808595506,942682165,824981556,959985208c808727352,959537973,875901493,909520946,825831724,959985721c741421360,959527217,859321905,824981813,875705656,808858928c959917105,892548661,741815344,825831481,859256626,925983536c960050998,858928690,825241900,892352304,741748784,959527217c926365235,824981303,876099127,959525429,959523891,859124277c892679473,842608940,943141424,1664430646,926168881,875837232c959199536,875835448,842478392,909521196,859386936,741552177c875771441,859387189,824981043,926430775,960049718,959523893c943076915,959526451,959919971,858798131,925644083,808924473c825831473,909586732,942748472,741685045,960051505,942946613c925643061,825308473,926167090,942684204,960049717,828583991c960049465,859191088,942746673,926366006,842348592,859386156c842283318,741684020,960049969,876034098,824979760,942747703c943141686,808594484,859058224,808924982,808464995,959525680c741618739,808529969,959722039,959199543,875966520,959789363c808726828,842412592,741553202,808859959,876097586,942746680c909653560,943272754,943206755,960050486,741685559,808529969c875901495,824981045,825831735,959591733,808528951,842477617c808530484,825700652,892745016,741553972,825438257,926038066" fillcolor="white" stroked="t" o:allowincell="f" style="position:absolute;margin-left:217.35pt;margin-top:-5.3pt;width:11.25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5655" w:leader="none"/>
        </w:tabs>
        <w:rPr/>
      </w:pPr>
      <w:r>
        <w:rPr/>
        <w:tab/>
      </w:r>
    </w:p>
    <w:p>
      <w:pPr>
        <w:pStyle w:val="Standard"/>
        <w:tabs>
          <w:tab w:val="clear" w:pos="708"/>
          <w:tab w:val="left" w:pos="5655" w:leader="none"/>
        </w:tabs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right"/>
        <w:rPr/>
      </w:pPr>
      <w:r>
        <w:rPr/>
      </w:r>
    </w:p>
    <w:tbl>
      <w:tblPr>
        <w:tblW w:w="3315" w:type="dxa"/>
        <w:jc w:val="left"/>
        <w:tblInd w:w="2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</w:tblGrid>
      <w:tr>
        <w:trPr>
          <w:trHeight w:val="781" w:hRule="atLeast"/>
        </w:trPr>
        <w:tc>
          <w:tcPr>
            <w:tcW w:w="3315" w:type="dxa"/>
            <w:tcBorders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оставление  информации  получателю или отправление почто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0345</wp:posOffset>
                </wp:positionH>
                <wp:positionV relativeFrom="paragraph">
                  <wp:posOffset>-67310</wp:posOffset>
                </wp:positionV>
                <wp:extent cx="143510" cy="628650"/>
                <wp:effectExtent l="10160" t="0" r="1079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28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5400,0l5400,16200l0,16200l10800,21600l21600,16200l16200,16200l16200,0l0,0l9502720,0l-203554816,1440635350l-2110324736,-473678923l1703958296,2128740967l0,0l-1905262592,2128739882l-1384120320,2128739882l0,0l65536,65536l493682688,2128740921l484442112,2128740921l-2011889664,2128740474l-261095424,1440416865l721420288,1430471467l-1879029938,2128739882l0,0l-1212153856,2125452387l0,0l403767296,0l-1628438528,1440416704l2082471936,1440416331l8192000,65536l-1750073344,1440416704l1869611008,1440416704l6815744,131073l-1759497620,1440416704l-2141192192,1440416331l6815744,65537l-1657786004,1440416704l-1650458624,1440416704l1469186048,16l-1756352204,1440416704l2059403264,1440416704l6815744,1l-788516814,2128740777l673185792,1440416704l256901120,16l-1696581836,1440416704l2098200576,1440416331l6029312,8650752l-792710089,2128740777l887095296,1440416704l257490944,16l-1577044936,1440416704l1496317952,1440416349l7471104,131073l-1583336651,1440416704l1496317952,1440416349l7471104,65537l-1580191175,1440416704l1496317952,1440416349l7471104,1l1105211441,1440416704l2082471936,1440416331l264699904,0l1073755697,1440416704l2098200576,1440416331l266076160,0l1076898865,1440416704l2082471936,1440416331l266076160,0l929051436,2128740757l-2141192192,1440416331l265945088,0l972044086,2128740757l2098200576,1440416331l263979008,0l956315952,2128740757l-2141192192,1440416331l263979008,0l952121144,2128740757l-2141192192,1440416331l263979008,0l964703031,2128740757l-2141192192,1440416331l263979008,0l960508729,2128740757l-2141192192,1440416331l263979008,0l1097871924,1440416704l2082471936,1440416331l264503296,0l935343673,2128740757l2082471936,1440416331l264372224,0l1115698226,1440416704l-2141192192,1440416331l265617408,0l947926065,2128740757l-2141192192,1440416331l264634368,0l1101017649,1440416704l534773760,1440416326l264634368,0l985672758,2128740757l-2141192192,1440416331l264044544,0l903884844,2128740757l-2141192192,1440416331l265093120,0l866137452,2128740757l-2141192192,1440416331l265158656,0l989869869,2128740757l-2141192192,1440416331l264044544,0l908080945,2128740757l-2141192192,1440416331l265093120,0l870332729,2128740757l-2141192192,1440416331l265158656,0l998257457,2128740757l1496317952,1440416349l264044544,0l916467052,2128740757l1496317952,1440416349l265093120,0l878719020,2128740757l1496317952,1440416349l265158656,0l981479468,2128740757l-2141192192,1440416331l264044544,0l899690540,2128740757l-2141192192,1440416331l265093120,0l861941804,2128740757l-2141192192,1440416331l265158656,0l994062380,2128740757l1496317952,1440416349l264044544,0l912273452,2128740757l1496317952,1440416349l265093120,0l874524716,2128740757l1496317952,1440416349l265158656,0l1002450988,2128740757l-240123904,1440416333l264110080,0l920662060,2128740757l-240123904,1440416333l265224192,0l882913324,2128740757l-240123904,1440416333l265289728,0l1121988652,1440416704l-1214251008,1440416556l266010624,0l1109407282,1440416704l-2141192192,1440416331l264765440,0l975190320,2128740757l-212860928,1440416325l264896512,0l887109676,2128740757l-212860928,1440416325l264962048,0l849359158,2128740757l-212860928,1440416325l265027584,0l939538484,2128740757l-2141192192,1440416331l265879552,0l1089485106,1440416704l2098200576,1440416331l265879552,0l1093677878,1440416704l2082471936,1440416331l265879552,0l979384364,2128740757l1063256064,1440416704l264437760,0l895497271,2128740757l1063256064,1440416704l265486336,0l857748788,2128740757l1063256064,1440416704l265551872,0l1118844981,1440416704l-2141192192,1440416331l265682944,0l1054881843,1440416704l-2141192192,1440416331l264175616,0l924858412,2128740757l2082471936,1440416331l264568832,0l931148341,2128740757l-2141192192,1440416331l264372224,0l968898608,2128740757l-2141192192,1440416331l263979008,0l943733048,2128740757l-2141192192,1440416331l264306688,0l1081095985,1440416704l2098200576,1440416331l264306688,0l1085287473,1440416704l2082471936,1440416331l264306688,0l977286962,2128740757l-240123904,1440416333l264241152,0l891301944,2128740757l-240123904,1440416333l265355264,0l853555512,2128740757l-240123904,1440416333l265420800,0l1112553013,1440416704l2082471936,1440416331l264830976,0l-1702876106,1440416704l2082471936,1440416331l6619136,196608l651178802,1440416704l1496317952,1440416349l80740352,0l646985781,1440416704l1496317952,1440416349l80674816,0l655372600,1440416704l-1214251008,1440416556l80805888,0l-778029511,2128740777l1496317952,1440416349l260964352,0l-1611649992,1440416704l-1650458624,1440416704l1469710336,16l1562391346,2128740777l2082471936,1440416331l67698688,0l1560295477,2128740777l673185792,1440416704l66715648,0l1600139576,2128740777l2082471936,1440416331l67305472,0l1566586425,2128740777l662700032,1440416704l258539520,0l1551903800,2128740777l1496317952,1440416349l66715648,0l1595945778,2128740777l2098200576,1440416331l67371008,0l1591752757,2128740777l2098200576,1440416331l67436544,0l1814049080,2128740994l2098200576,1440416331l67567616,0l1587557945,2128740777l2098200576,1440416331l67633152,0l1809853496,2128740994l-1849688064,1440416703l66977792,0l1583362866,2128740777l2098200576,1440416331l67043328,0l1579169845,2128740777l2098200576,1440416331l67108864,0l1574973752,2128740777l2082471936,1440416331l67502080,0l1570780729,2128740777l2082471936,1440416331l66912256,0l1556098104,2128740777l1496317952,1440416349l66715648,0l1604334386,2128740777l2098200576,1440416331l66519040,0l1528838197,2128740777l2098200576,1440416331l67239936,0l1818243384,2128740994l-2141192192,1440416331l66519040,0l1606432313,2128740777l-2141192192,1440416331l66519040,0l1610624056,2128740777l-2141192192,1440416331l66519040,0l1547711797,2128740777l694157312,1440416704l66584576,0l1801466680,2128740994l1496317952,1440416349l66584576,0l1805661240,2128740994l-2141192192,1440416331l66846720,0l1544564790,2128740777l711983104,1440416704l66650112,0l1541418041,2128740777l1496317952,1440416349l66650112,0l1538274354,2128740777l729808896,1440416704l66453504,0l1535128115,2128740777l-2141192192,1440416331l66781184,0l1530934328,2128740777l694157312,1440416704l67174400,0l1795175729,2128740994l1496317952,1440416349l67174400,0l1790979127,2128740994l2082471936,1440416331l67764224,0l1975530291,2128740994l2082471936,1440416331l71499776,0l-784320968,2128740777l887095296,1440416704l257228800,0l907031609,1440416704l2098200576,1440416331l81264640,0l902837556,1440416704l2098200576,1440416331l81199104,0l911223865,1440416704l-2141192192,1440416331l81330176,0l1526740277,2128740777l745537536,1440416704l76939264,0l-1743769287,1440416704l-2141192192,1440416331l6750208,1l-1740623304,1440416704l2098200576,1440416331l6750208,8519681l-1736428237,1440416704l-2141192192,1440416331l6750208,65537l-780129223,2128740777l1496317952,1440416349l262602752,0l-687851208,2128740769l-1214251008,1440416556l261554176,0l-1637862600,1440416704l2082471936,1440416331l8060928,0l899691576,1440416704l2082471936,1440416331l257425408,16l-767542992,2128740777l-2141192192,1440416331l74186752,0l-769643472,2128740777l1496317952,1440416349l74252288,0l-1732233166,1440416704l2098200576,1440416331l5963776,8650753l-735037387,2128740777l784334848,1440416704l66322432,0l-737136583,2128740777l2098200576,1440416331l65732608,0l-732942026,2128740777l763363328,1440416704l65601536,0l775957557,1440416704l1496317952,1440416349l65601536,0l1997551154,2128740994l833617920,1440416704l65863680,1l-740280779,2128740777l2082471936,1440416331l66125824,0l846215480,1440416704l1496317952,1440416349l65863680,0l-744476359,2128740777l2098200576,1440416331l65994752,0l-747623374,2128740777l800063488,1440416704l66256896,0l-765446863,2128740777l833617920,1440416704l65798144,1l-750767565,2128740777l2082471936,1440416331l66060288,0l849359212,1440416704l1496317952,1440416349l65798144,0l-754960327,2128740777l2098200576,1440416331l65929216,0l-758107591,2128740777l815792128,1440416704l65536000,0l-761251796,2128740777l-2141192192,1440416331l66191360,0l-763348685,2128740777l2098200576,1440416331l65667072,0l-803194826,2128740777l673185792,1440416704l257622016,16l-799002567,2128740777l1496317952,1440416349l257556480,16l-790613452,2128740777l-1441792000,1440416326l257359872,16l-771737799,2128740777l2082471936,1440416331l73990144,0l1995452472,2128740994l1496317952,1440416349l74317824,0l1008742968,2128740757l2082471936,1440416331l263258112,0l1012937784,2128740757l918552576,1440416704l262995968,0l1540372018,1440416704l2082471936,1440416331l6488064,0l-1607454414,1440416704l2082471936,1440416331l6750208,196608l847260726,2128740757l-2141192192,1440416331l263716864,0l843068721,2128740757l2098200576,1440416331l263585792,0l809513781,2128740757l2098200576,1440416331l263520256,0l1126183276,1440416704l2082471936,1440416331l263127040,0l1130379320,1440416704l2082471936,1440416331l263192576,0l801124664,2128740757l2082471936,1440416331l262930432,0l796932140,2128740757l2082471936,1440416331l262864896,0l805321012,2128740757l2082471936,1440416331l262799360,0l838873396,2128740757l2082471936,1440416331l263061504,0l834678841,2128740757l-2141192192,1440416331l263716864,0l830485049,2128740757l2098200576,1440416331l263520256,0l826290226,2128740757l1140850688,1440416704l263651328,0l822097208,2128740757l2098200576,1440416331l263520256,0l817902646,2128740757l1176502272,1440416704l263782400,0l813708083,2128740757l2098200576,1440416331l263585792,0l1193293106,1440416704l65011712,1440416351l262733824,0l-1620036814,1440416704l-2141192192,1440416331l1469579264,0l-773837771,2128740777l2082471936,1440416331l74121216,0l-1604307663,1440416704l-2141192192,1440416331l5832704,65536l-1601162447,1440416704l-2141192192,1440416331l5832704,1048576l-1596968596,1440416704l-2141192192,1440416331l5832704,131072l-1593823181,1440416704l-2141192192,1440416331l5832704,983040l-1729088973,1440416704l2098200576,1440416331l5963776,8716289l-786417364,2128740777l2098200576,1440416331l75038720,0l1991258423,2128740994l2082471936,1440416331l68681728,0l-819973836,2128740777l2098200576,1440416331l69271552,0l-805294023,2128740777l2098200576,1440416331l68747264,0l-815779271,2128740777l2098200576,1440416331l69140480,0l-817876942,2128740777l2098200576,1440416331l69206016,0l1988113720,2128740994l-2141192192,1440416331l68943872,0l-809487306,2128740777l2098200576,1440416331l68812800,0l-813681869,2128740777l2098200576,1440416331l68878336,0l-794806990,2128740777l2098200576,1440416331l75104256,0l-775933134,2128740777l2082471936,1440416331l74055680,0l915418165,1440416704l2098200576,1440416331l81395712,0c-1615841999,1440416704,-1650458624,1440416704,1469644800,16c-1725942991,1440416704,2041577472,1440416704,6619136,1c-1711263380,1440416704,2082471936,1440416331,6619136,65537c-1707069389,1440416704,2082471936,1440416331,6619136,131072c1983918643,2128740994,-2141192192,1440416331,71303168,0c-824166100,2128740777,-2141192192,1440416331,71172096,0c-828362441,2128740777,-2141192192,1440416331,71237632,0c-832556748,2128740777,957349888,1440416704,70975488,0c-836751303,2128740777,967835648,1440416704,70909952,0c-840945095,2128740777,2082471936,1440416331,71041024,0c1979723826,2128740994,2082471936,1440416331,71106560,0c-845138632,2128740777,2082471936,1440416331,70123520,0c-849333194,2128740777,2082471936,1440416331,70778880,0c-1589628109,1440416704,2082471936,1440416331,1469841408,0c-1586481870,1440416704,1869611008,1440416704,1469841408,65536c-878693582,2128740777,1496317952,1440416349,71630848,0c1030761525,1440416704,1039138816,1440416704,262537216,0c-853527247,2128740777,2082471936,1440416331,71368704,0c-857722063,2128740777,984612864,1440416704,70189056,0c861942636,1440416704,-2141192192,1440416331,262471680,0c1518350380,2128740777,1002438656,1440416704,70844416,0c1514156082,2128740777,2098200576,1440416331,70254592,0c1509963063,2128740777,2098200576,1440416331,70451200,0c-861914828,2128740777,2098200576,1440416331,70582272,0c-866109140,2128740777,2098200576,1440416331,70713344,0c-870304204,2128740777,2098200576,1440416331,70057984,0c-874499024,2128740777,2098200576,1440416331,70647808,0c-1681902542,1440416704,-1673527296,1440416704,1468792832,0c1505768242,2128740777,2098200576,1440416331,70320128,0c1501575212,2128740777,2098200576,1440416331,70385664,0c1497379383,2128740777,1020264448,1440416704,70516736,0c1493186864,2128740777,2082471936,1440416331,71565312,0c-1714408142,1440416704,2041577472,1440416704,6619136,0c1522545973,2128740777,939524096,1440416704,76218368,0c1993357356,2128740994,1496317952,1440416349,260898816,0c-1699727560,1440416704,2098200576,1440416331,6029312,8585216c866136884,1440416704,869269504,1440416704,258605056,0c-1625280204,1440416704,869269504,1440416704,1469513728,16c858797104,1440416704,1496317952,1440416349,260571136,16c855652396,1440416704,1496317952,1440416349,260505600,16c1189099062,1440416704,65011712,1440416351,71434240,0c-1693436880,1440416704,-2141192192,1440416331,6684672,1c-1690290889,1440416704,2098200576,1440416331,6684672,8519681c-1686097354,1440416704,-2141192192,1440416331,6684672,65537c852506924,1440416704,2082471936,1440416331,76283904,0c-1633668047,1440416704,534773760,1440416326,8192000,0c1185953337,1440416704,-2141192192,1440416331,262668288,0c-782222996,2128740777,2098200576,1440416331,258146304,0c943208760,741421623,859124280,959852855,942763062,959460657c943272759,942684204,959919416,963393072,959527216,808727090c825766188,926494773,1815361843,892874808,875575097,809053233c842608953,1815098418,892418097,859257136,942421049,959789104c825503799,825766252,909717557,741881395,926494777,892679985c942763062,959460657,959853366,842283052,825242160,929837877c892547380,926429238,892483628,892482099,963392564,808531506c892940339,942684204,959723060,946615604,926233906,842608688c825766188,825635637,1815623472,859124280,959854384,926428211c892352309,1815491377,925971511,892680500,892873785,892678713c1815295288,960050489,909391160,842542130,876032313,1815623477c909718841,960050485,892939313,842609977,1815162933,859124280c808923447,926428210,875769910,1815623984,859189817,909389872c808987700,842019384,1815622707,892941625,808596530,809053236c808858169,1815099440,909259832,926497072,876096560,876097586c1815621689,909718841,943142709,942746676,858928433,808596784c842283372,809056056,942420274,959789104,875968309,825505644c808858931,959198008,825766452,809055283,859060588,926037810c942422325,959656497,842084663,858863980,943273264,959198264c842217776,825374261,842610796,926496566,942421042,808794423c892942646,859060588,825636656,959198005,808596276,909654327c842283116,959723568,942422064,842479664,909587256,825766252c859189557,741946420,943011640,959723315,842558514,925905717c741355575,859124280,959852855,926444600,875769910,741882160c859124280,842020151,809004084,876164408,741751095,842216505c808924720,926444597,943077685,741815600,808596536,809055288c809004088,942815032,741750579,892418097,858863155,946614835c859190578,859255605,892811308,842215481,946614328,943273010c808662320,892811308,859060021,963392562,892746032,859125043c842283052,959592756,946614584,959789104,959591734,825505580c959526968,946615856,3225648,0,-255852544,2128740934c997195776,1440416705,0,0,1710227456,1440416871c875560960,842086201,3225644,0,-250609664,2128740934c1005584384,1440416705,0,0,0,0c892469248,875574832,3223600,0,-250609664,2128740934c1015021568,1440416705,0,0,0,0c963379200,859059762,3223600,0,-247988224,2128740934c1024458752,1440416705,0,0,0,0c875560960,892811308,3225145,0,-247988224,2128740934c1032847360,1440416705,0,0,0,0c858914816,946616372,3224882,0,0,0c0,0,0,0,14745600,0c0,2113929216,1334902784,2,610271232,2128739935c610271232,2128739935,161480704,1440416866,161480704,1440416866c3145728,0,4194304,0,1475346432,1440635390c0,0,1661468672,2128740936,1563426816,1440416868c-478150656,2128739368,131072,5373952,73,1815674880c1323381304,2,610271232,2128739935,610271232,2128739935c168820736,1440416866,168820736,1440416866,1951596544,1633971809c790783090,980892734,1047679090,980889404,1047679090,980889404c1047679088,1916434236,980892734,1047679090,980889404,1047679090c979594556,1702128705,1952542322,1852785509,1953391988,1668103230c1869103930,543515497,1970365778,1936028265,1886855741,1010705011c1919171191,1852405601,2000436839,1851865712,1919903843,1751474720c1147432553,574448495,1679827504,1416917865,573579837,1936286752c574440052,1679827504,1282700137,825303613,892549428,1768169506c1028813939,875639074,573911865,1835627296,1348824176,574452591c1814045232,1701536623,807550308,1634476066,1953853305,1698917961c574450796,1629495856,2003790956,1919252047,1030775148,539111714c1634493810,1702259060,1734960456,574452840,1010704947,1933209719c1819307369,1936674917,574453792,2032149040,573579837,2000436783c1869625968,1769236851,541617775,1634493810,1702259060,1836020294c1868767805,1852667244,2000436770,1869625968,1717981043,1047815539c808859442,1010119731,980449071,1332965232,1702061670,792477300c1882878071,1953067887,1215197033,1886862398,1936683066,1869182057c1914721902,1952541797,1181054569,1030582130,1918988322,1634887521c1042442352,980449084,1332965232,1702061670,908934772,808530743c1886859068,1936683066,1936090703,1010725989,980449071,1769172848c1852795252,2000436822,2019900016,1953391988,1031299872,859058466c573583669,1031365408,942814754,573584694,2000436783,1717910128c1952671078,1702131781,1814066286,808526397,573584945,574452768c1914708528,808526397,573913399,574448160,825570865,1043276336c980449084,1885434487,1701736270,2000436783,1868839536,544362595c574448745,1847599666,1030057313,1010704930,980449071,1348693860c1631338098,1634887482,1667852400,1819113504,1631220590,1952981565c792359028,1751348015,1935764837,1701867310,1819113582,1836216166c779318369,795308655,2002874980,1835495017,808595308,1831810608c577661281,979450942,1885434471,1147365736,543257697,1030320757c1953785890,791624304,1701340019,779313517,1919117677,1718580079c1868770932,1718562669,1701013862,1919907631,808595300,1999581233c1885631087,1701015410,1852404595,1634227047,1042441584,1936750396c1886615354,1886862398,1315125875,1349538678,1010708338,980643959c1917874291,979450942,1836213880,979450942,543581807,807550328c1031348258,790769698,979450942,544503909,574453859,909325361c539111476,574454115,892875318,790769718,1630485566,1919318074c1631338093,1936879674,1868908404,1919950957,574452851,577071472c979450942,1934390881,1010708340,1882874159,1198814066,1047359333c1933205820,1684630639,1819044166,979450942,1650946675,544369731c1030513014,1717986850,577136230,792477231,1869822561,1180985708c1047293033,1815765308,1031217262,909259042,1042427952,1933205820c1684630639,1819044166,979450942,1650946675,544369731,1030513014c808464418,573583408,792477231,1869822561,1180985708,1047293033c1832542524,1919251561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792477296,1919367777,1768452193c1952531555,792477281,1919367777,1768452193,792477283,1631219831c1869112174,792477298,1919171191,1852405601,792477287,1127900013c1667854184,1832664677,1631992419,1633840236,1010723683,1768962679c1010725987,1701984886,1763734627,1931623780,1701863784,539111519c1752457584,896279101,741355572,875916336,824979504,808464950c824979564,808464950,942682476,841756720,808465969,909193836c824979504,808464950,842412396,824979504,808464950,842412396c808202288,892546412,892417334,741356600,808727601,943075636c862729009,842084658,808203318,842083692,875900978,875967538c842084908,808728376,1815426361,909257776,959984181,1815622199c842478897,808728120,892679724,808465971,825768044,741553719c942749745,859191602,829173810,808727350,942879544,926231609c876032055,1815622192,875705141,741684019,825060400,825833012c875574840,875637816,859189300,892613429,825372012,842215473c909326132,926166316,943142451,1815294521,959590962,892546102c876165171,1815097396,1815096368,892742704,1815491381,1815096368c892742704,1815491381,1815096368,1815096368,842020153,741356087c841837616,892678960,909195316,875835692,892548656,1815098675c825307693,875705136,741749559,859255853,959985462,829174578c959655991,959592501,825371702,876034098,926300464,808202348c959524204,909260080,842609970,842084908,959657784,1815230520c942879021,808595764,741356083,942813490,943272759,812397112c913059884,909325621,892679724,879506995,943076153,943207986c842084908,808728376,1815163449,875837492,825307700,825371698c876034098,825375024,808594796,943206705,875968057,842084908c808728376,1815361332,825635373,875903280,824980530,875574324c909653553,842492981,808596529,741881906,808662065,875640628c762066742,959920177,960049712,841758771,926429745,943208755c741370930,825060400,825372978,892875573,825371702,892613938c926430002,808202348,858797164,842479159,808203833,909192556c859060274,942814520,875835692,909194288,1815359543,842543154c959526708,824981043,875574324,858994225,825781297,808464953c892742704,1815491381,892809517,859254832,741618739,808727601c926298420,829174832,909719096,808464689,875637816,825503796c875575094,825767532,875837237,825438508,1815295792,892809517c926495801,741356086,808727601,926298420,762065968,825504050c825375025,824980025,875574324,858994225,943090737,876033329c892742708,1815556917,892743981,909653815,741617712,808727601c926298420,762065968,808793649,909653300,824980530,875574324c808924721,875654196,942750006,942944310,1815490860,892809517c842347318,741617714,808727601,926298420,845952048,876164400c909259568,875637812,825503796,875575094,825767532,875837237c762065196,892876855,825767473,825371700,876034098,926365488c859256428,926234673,824980025,875574324,808924721,892496948c825243958,741356081,762066481,909719089,942749749,824981043c875574324,808924721,808610868,808597561,909587760,875835692c909194288,1815163699,959590454,741486899,808793656,1815229751c842610477,808464695,841759032,926429745,926363700,943221815c892940343,741751090,808727601,926298420,845952048,959723317c875837744,1815490860,926232877,875835447,741749561,808727601c926298420,829174832,859191604,892942129,875637810,825503796c959722294,926168940,875573553,825438508,1815295792,943010093c909325107,741422390,808727601,926298420,829174832,859191604c892942129,875637810,825503796,959722294,926168940,875573553c892679724,762066739,808990001,825309489,824980791,875574324c808924721,875654196,825439801,842348855,875835692,909194288c1815688243,825701431,741617713,825322545,825374000,825504817c875835692,909194288,1815359543,842543154,959526708,824981043c875574324,858994225,909274161,960050740,741617721,808545328c892810039,926496309,875835692,909194288,1815359543,943271986c892350514,824981047,875574324,858994225,909274161,909586486c741357105,808545328,959985207,892745784,875835692,909194288c1815359543,842543154,959526708,824981043,875574324,858994225c909274161,909586486,741357105,842624048,825569337,741749556c942813490,925905975,762066741,825504050,825375025,824980025c875574324,858994225,909274161,892614965,741881904,926510128c875835442,741750832,942813490,925905975,845952821,842545456c926232624,875637814,825503796,825439030,859189868,809056057c808204336,909457772,959787315,841757237,926429745,892809268c841837623,825308209,959525433,875637810,825503796,825439030c859189868,809056057,808204336,842348908,825307697,841757748c926429745,892809268,841837623,825308209,959525433,875637810c825503796,825439030,859189868,809056057,808204336,875968876c808661047,841756979,926429745,892809268,841837623,825308209c959525433,875637810,825503796,825439030,859189868,809056057c808204336,808860012,926429237,841759026,926429745,892809268c841837623,825308209,959525433,875637810,825503796,825439030c859189868,809056057,808204336,959459692,825702455,741618233c808727601,926298420,845952048,875706416,859386167,875637814c825503796,825439030,875967084,842215477,808203833,892549484c909325363,841757495,926429745,892809268,808610871,926167608c909326641,875835692,909194288,1815163699,859059762,842150455c1815096372,892416305,842545462,824981042,875574324,808924721c841837620,825308209,959525433,875637810,825503796,825439030c892744300,876032310,808204336,926169452,808858169,841758006c926429745,892809268,841837623,825308209,959525433,875637810c825503796,825439030,875967084,859058998,808204342,808530284c925970481,741946422,808727601,926298420,896283696,926364723c808859443,875835692,909194288,1815491123,909391410,909325363c1815096376,909457465,892809783,825371704,876034098,926234416c825372012,959525172,842608946,875835692,909194288,1815163699c808728114,875902004,1815096372,942878777,876098616,825371700c876034098,926234416,825372012,959525172,842608946,875835692c909194288,1815163699,808793650,842085177,1815096368,825636408c892614451,825371698,876034098,926234416,825372012,959525172c842608946,875835692,909194288,1815163699,825570866,892745781c1815096374,943274041,909654326,825371705,876034098,926234416c825372012,959525172,842608946,875835692,909194288,1815163699c808728114,875902004,1815096372,808988729,876163128,825371701c876034098,926234416,825372012,959525172,842608946,875835692c909194288,1815163699,808793650,842085177,1815096368,858797880c842478131,825371705,876034098,926234416,825372012,959525172c842608946,875835692,909194288,1815163699,825570866,892745781c1815096374,842545465,892614453,825371703,876034098,926234416c959721836,925971254,741487929,808727601,859189556,845953332c875574326,875836724,963391532,909391409,842346551,842084908c808728376,1815557431,909718577,959918387,824980021,875574324c875771441,909274169,859385909,741356081,926444592,959526712c741356080,942813490,925905975,829175605,859191604,892942129c875637810,825503796,959722294,892744300,909653297,808203829c825768300,876164916,841758774,926429745,892809268,841837623c825308209,959525433,875637810,825503796,825439030,875967084c892613680,808203316,960051308,892352822,841756724,926429745c892809268,841837623,825308209,959525433,875637810,825503796c825439030,892744300,825440560,808202290,825636972,942748729c841757744,926429745,892809268,841837623,825308209,959525433c875637810,825503796,825439030,892744300,909653297,808203829c876165484,858928688,841756728,926429745,892809268,875654199c825439801,842348855,875835692,909194288,1815688243,808728114c875902004,1815096372,842150201,892613431,825371698,876034098c926234416,959721836,925971254,741487929,808727601,859189556c845953332,959460662,808595763,946614316,842347575,909195060c842084908,808728376,1815557431,909718577,959918387,824980021c875574324,875771441,909274169,943010101,741750070,808545328c892613168,943208752,842084908,808728376,1815557431,808727085c959656497,824980528,875574324,858994225,909274163,808530228c741357616,842624048,842413616,741357104,942813490,925905975c762066741,825242674,809055026,875637812,825503796,858993462c892744300,825504306,808202809,842545260,858992953,841757746c926429745,892809268,841837623,842084404,875575603,875835692c909194288,1815294771,842348082,842479928,1815096376,825372977c909654073,824980021,875574324,808924721,825060404,842281266c808464693,875637816,825503796,909456694,909521516,909127984c808203314,808530284,925905977,741488690,808727601,926298420c762065968,825504050,825375025,824980025,875574324,858994225c909274161,892745524,741356596,926510128,809054517,741356083c942813490,925905975,762066741,942813490,842608694,875637816c825503796,892482358,875967084,892746040,808202801,926431340c909717553,841758263,926429745,892809268,841837623,909652529c942815536,875835692,909194288,1815425587,959723058,875573814c1815096376,859386936,892418357,825371704,876034098,926234416c825372012,808859698,741880377,808727601,859189556,845952306c842020150,876098871,963391532,859126067,876098616,842084908c808728376,1815557431,875639341,842608945,741488945,808727601c859189556,845951283,926430518,842347833,829173804,876165168c808531256,875637814,825503796,875575094,959459948,808464952c741750581,808727601,859189556,845951283,926430518,842347833c829173804,909326640,926431031,875637816,825503796,875575094c942682732,825701426,741749561,808727601,859189556,845951283c926430518,842347833,963391532,942881079,875967284,842084908c808728376,1815557431,859189297,808858930,824980534,875574324c808924721,909274164,926102580,741357111,959999024,926495797c741422898,942813490,925905975,829175605,842217008,909129269c875637812,825503796,875575094,892744300,859191348,808203827c926234732,926430263,841758776,926429745,892809268,808545335c892482358,875966518,875835692,909194288,1815359543,892679730c926429493,1815096370,942747953,959722552,824979768,875574324c808924721,841837620,825308209,959525433,875637810,825503796c825439030,892744300,959592502,808203316,892350828,825767988c741553208,808727601,926298420,762065968,825504050,825375025c824980025,875574324,858994225,909274161,892809524,741749046c842624048,943011892,741486900,942813490,925905975,845952821c875706416,859386167,875637814,825503796,825439030,875967084c943207989,808202803,825440620,859321393,841756980,926429745c892809268,841837623,825308209,959525433,875637810,825503796c825439030,875967084,842151731,808203314,943077740,909654328c841758768,926429745,892809268,841837623,825308209,959525433c875637810,825503796,825439030,859189868,809056057,808204336c859060588,808661815,841758772,926429745,892809268,841837623c825308209,959525433,875637810,825503796,825439030,875967084c909520947,808204344,942682476,892940337,741685305,808727601c926298420,845952048,842545456,926232624,875637814,825503796c825439030,875967084,909520947,808204344,942682476,926429749c741553972,808727601,926298420,845952048,875706416,859386167c875637814,825503796,825439030,875967084,909520947,808204344c926366060,959854642,841757238,926429745,892809268,841837623c842084404,875575603,875835692,909194288,1815294771,842282546c892416308,1815096370,858863928,876163376,825371700,876034098c926234416,875703660,858927408,741617721,808727601,859189556c845951795,892548406,875967029,946614316,892678965,842085685c842084908,808728376,1815557431,808727085,959656497,824980528c875574324,858994225,909274163,808596533,741355576,825322544c892678705,858861619,875835692,909194288,1815359543,842543154c959526708,824981043,875574324,858994225,909274161,808663092c741750585,825060400,942813239,808531511,875637814,825503796c875575094,942682732,825701426,741749561,808727601,859189556c913060147,825831734,824981043,808859193,892759096,943141169c741486648,808727601,926298420,829174832,859191604,892942129c875637810,825503796,959722294,925907052,892547124,1815096370c959853622,943142200,875637809,825503796,875575094,959721836c925971254,741487929,808727601,859189556,946616628,876033584c741749048,892759088,842478389,741355574,808727601,926298420c762065968,875639345,808531250,824981552,875574324,892679729c809004086,943009848,808204344,926362988,959590456,741421365c942813490,925905975,829175607,859191604,892942129,875637810c825503796,959722294,808858220,859059769,808202805,909192556c875966769,842611001,875835692,909194288,1815359543,892743981c943010864,741618230,808727601,926298420,829174832,926496308c858992689,909192246,909455724,825832242,741749811,942813490c925905975,845952823,875706416,859386167,875637814,825503796c825439030,909588076,943077433,1815096376,808858929,875903282c841758519,926429745,926363700,926313527,892875059,741488951c808727601,926298420,913060912,892417846,741880886,909208624c858861616,909587769,842084908,808728376,1815557943,842543154c959526708,824981043,875574324,858994225,926313521,875900979c808202807,909455724,909653302,741683764,942813490,925905975c913061687,808923702,842215472,875835692,909194288,1815359543c892876082,842348851,1815096368,825570609,942878777,841756720c926429745,926363700,875654199,825439801,842348855,875835692c909194288,1815688243,825701942,942945845,829173804,959789365c926364980,825371704,876034098,926365488,959459948,808464952c741750581,808727601,859189556,913060147,825701175,741879856c892431408,892809529,926234418,842084908,808728376,1815557943c943271986,892350514,824981047,875574324,858994225,926313521c892744500,808203316,825766252,959721524,741357616,942813490c959460407,845952057,842545456,926232624,875637814,825503796c825439030,892810860,825636662,1815096374,926430513,959919413c841758004,926429745,926363700,808610871,808597561,909587760c875835692,909194288,1815163699,859191094,842346803,829173804c943271992,959722293,825371702,876034098,876165424,942746988c943077684,875966520,875835692,909194288,1815294007,926496310c842610487,829173804,858994741,909652534,825371702,876034098c926365488,959459948,808464952,741750581,808727601,859189556c913060147,859058231,741880371,892431408,909195575,892614713c825503796,875575094,942682732,825701426,741749561,808727601c859189556,946614579,959460912,808204338,960051308,892418358c824981047,875574324,808924721,808610868,926167608,909326641c875835692,909194288,1815163699,876033330,808727858,909192248c909585772,842282295,741488953,942813490,925905975,762066743c825504050,825375025,824980025,875574324,858994225,876047409c926300209,808202805,909585772,859059769,741488436,942813490c925905975,829175607,859191604,892942129,875637810,825503796c959722294,842282860,942813749,1815096376,859255085,858993202c741750321,808727601,926298420,845952048,842545456,926232624c875637814,825503796,825439030,909718892,909588275,892745772c859125552,859254124,926101557,741816371,942813490,925905975c929838903,858993720,942946356,875835692,909194288,1815359543c842217014,842216498,762064940,825701175,943011379,825371699c876034098,926365488,959459948,808464952,741750581,808727601c859189556,913060147,842217269,741879862,925723696,876163635c909258802,842084908,808728376,1815557943,858994231,842216246c875637816,825503796,875575094,909457004,859124016,1815096374c959788855,892679989,875637815,825503796,875575094,959721836c925971254,741487929,808727601,859189556,913062196,825243189c741749557,959540272,892679993,875901233,842084908,808728376c1815361849,909325112,842610481,875637808,825503796,875575094c943011436,943076150,1815161904,808728365,925906994,841759031c926429745,926363700,808610871,926167608,909326641,875835692c909194288,1815163699,842085942,875706421,946614316,825374260c808989749,875835692,909194288,1815359543,909718577,959918387c824980021,875574324,875771441,892759097,909325880,808202296c876031340,909587508,741946675,942813490,925905975,845952823c842545456,926232624,875637814,825503796,825439030,959788652c892810297,1815096370,926168877,858993206,841757751,926429745c926363700,809004087,859189296,741881908,808727601,926298420c913060912,909455926,741751096,925723696,875836726,859191350c842084908,808728376,1815557943,909325112,842610481,875637808c825503796,875575094,926234220,875640889,1815161908,808793901c892810807,841758006,926429745,926363700,808610871,926167608c909326641,875835692,909194288,1815163699,909129270,943206960c946614316,892549428,842084921,875835692,909194288,1815359543c909718577,959918387,824980021,875574324,875771441,892759097c825768247,808203316,892808556,808859956,741814835,942813490c925905975,845952823,842545456,926232624,875637814,825503796c825439030,959788652,825375026,1815096374,943011629,892809265c841756985,926429745,926363700,825781303,842610485,741880369c808727601,926298420,913060912,909325621,741355568,925723696c892481846,909719345,842084908,808728376,1815557943,875639341c842608945,741488945,808727601,859189556,913060147,825831734c741357107,925723696,875770678,892876344,842084908,808728376c1815557943,943271986,892350514,824981047,875574324,858994225c892759089,808924726,808202807,808988012,876163379,741749304c942813490,925905975,913061687,942748471,842610485,875835692c909194288,1815359543,909587762,825242162,909192246,959917420c842018873,741815861,942813490,925905975,829175607,859191604c892942129,875637810,825503796,959722294,926233196,875967797c824979512,925723702,825634873,842347571,842084908,808728376c1815557943,875835693,842610481,741355568,808727601,859189556c845952562,892548917,842479673,1815490860,825702189,926364471c841759033,926429745,926363700,808610871,926167608,909326641c875835692,909194288,1815163699,960049975,875835696,829173804c875903289,926167605,825371698,876034098,876165424,959721836c925971254,741487929,808727601,859189556,929839412,925971252c741618232,808545328,876034096,943077682,842084908,808728376c1815557431,842543154,959526708,824981043,875574324,858994225c909274161,943010355,741486897,808545328,859386417,876099383c842084908,808728376,1815557431,892875065,926233141,875637814c825503796,875575094,842412652,959789369,808204342,875901292c842478384,741880112,808727601,926298420,845952048,875706416c859386167,875637814,825503796,825439030,942945900,875966520c762064940,925906481,875836724,824980529,875574324,808924721c808610868,926167608,909326641,875835692,909194288,1815163699c808793910,741879858,909523249,946616368,909260596,909260592c842084908,808728376,1815557431,875639341,842608945,741488945c808727601,859189556,845951283,825701174,875968566,946614316c909128500,825374520,842084908,808728376,1815557431,943271986c892350514,824981047,875574324,858994225,909274161,892876083c741488951,809004080,858862905,741423159,942813490,925905975c845952821,842545456,926232624,875637814,825503796,825439030c859189868,842019381,808203829,842084716,859320630,741750578c808727601,926298420,845952048,875706416,859386167,875637814c825503796,825439030,859189868,808923697,808202292,858861932c959918896,741356083,808727601,926298420,845952048,875706416c859386167,875637814,825503796,825439030,859189868,892483889c808203831,825243756,909390385,841757750,926429745,892809268c808610871,926167608,909326641,875835692,909194288,1815163699c959591986,859058227,1815096370,959854903,875639347,825371696c876034098,926234416,942682732,825701426,741749561,808727601c859189556,845951283,909652534,909719604,946614316,842216752c842084401,842084908,808728376,1815557431,842543154,959526708c824981043,875574324,858994225,909274161,960050994,741357107c859335728,859256888,741751091,942813490,925905975,845952821c875706416,859386167,875637814,825503796,825439030,859189868c892417584,808203312,875772012,943208246,841756980,926429745c892809268,841837623,825308209,959525433,875637810,825503796c825439030,859189868,943075639,808203318,808663148,808794164c841759028,926429745,892809268,808610871,808597561,909587760c875835692,909194288,1815163699,892548658,892481586,1815096374c842412600,842149945,825371702,876034098,926234416,875639148c808794160,741881910,808727601,926298420,845952048,892744502c942814001,946614316,959459890,942682679,842084908,808728376c1815557431,943271986,892350514,824981047,875574324,858994225c909274161,808596787,741750066,825781296,842021175,741749814c942813490,925905975,829175605,892745521,926036528,875637810c825503796,875575094,859189868,875706423,808202288,858863724c808988727,841757496,926429745,892809268,808610871,808597561c909587760,875835692,909194288,1815163699,892548658,959919416c1815096370,859386161,825440562,824981040,875574324,808924721c892759092,925970736,824980017,875574324,892548657,909274161c858994482,741618232,825060400,808464950,825767475,875637812c825503796,875575094,825372012,959525172,842608946,875835692c909194288,1815163699,959853617,842610485,808203318,926362988c926103603,741422903,942813490,925905975,845952823,875706416c859386167,875637814,825503796,825439030,825505644,825372978c1815096374,808857901,925905716,741553718,808727601,926298420c762065968,825504050,825375025,824980025,875574324,858994225c943025201,808923699,892742708,1815491381,808857901,842412337c741815348,808727601,926298420,762065968,825504050,825375025c824980025,875574324,858994225,943025201,808923699,808528948c926234676,825060406,959854901,959789110,875637814,825503796c875575094,825372012,959525172,842608946,875835692,909194288c1815163699,842217525,741617719,808530737,762065463,859387185c825438776,824979768,875574324,808924721,841837620,825308209c959525433,875637810,825503796,825439030,859321708,875575090c859322668,1815098416,842477869,943206457,741553977,808727601c926298420,845952048,842545456,926232624,875637814,825503796c825439030,909718892,909588275,825702444,959984182,943140204c925971510,741619251,942813490,925905975,845952823,842545456c926232624,875637814,825503796,825439030,808793964,842479667c1815096368,825833777,876098866,841757490,926429745,960049204c808610868,926167608,909326641,875835692,909194288,1815163699c943077430,942815025,762064940,960049464,859321143,825371702c876034098,926365488,959459948,808464952,741750581,808727601c859189556,913060147,825700921,741487925,942500912,959591728c858927156,842084908,808728376,1815557943,943271986,892350514c824981047,875574324,858994225,943090737,842478647,808203318c825765228,959919925,741422898,942813490,925905975,845952823c842545456,926232624,875637814,825503796,825439030,825833068c942944308,1815096368,925972525,959854392,841757236,926429745c926363700,808610871,808597561,909587760,875835692,909194288c1815163699,808597814,909193270,829173804,825767993,842478385c825371696,876034098,876165424,825372012,959525172,842608946c875835692,909194288,1815163699,876165174,842479667,762064940c876163128,808662840,825371702,876034098,926365488,959459948c808464952,741750581,808727601,859189556,913060147,842086456c741355576,942500912,943076145,959854641,842084908,808728376c1815557943,943271986,892350514,824981047,875574324,858994225c943090737,859322168,808203827,959917420,909129780,741357881c942813490,925905975,845952823,842545456,926232624,875637814c825503796,825439030,825571180,892482608,1815096374,892811053c825439033,841757747,926429745,926363700,808610871,926167608c909326641,875835692,909194288,1815163699,892351543,808990261c963391532,825505073,892743992,875835692,909194288,1815359543c943271986,892350514,824981047,875574324,858994225,825781297c926234931,808202801,909192547,876098865,960051505,875835692c909194288,741617719,892743981,943010864,741618230,808727601c926298420,824980528,909719092,808989748,909192240,925969763c876164402,825833778,875835692,909194288,741617719,825503794c876033845,824980023,875574324,808924721,909519924,858863921c1664166966,825700653,859189809,741357619,808727601,926298420c841757744,875706416,859386167,875637814,825503796,825439030c825636396,909324601,892679724,761476915,925906737,859387440c824981816,875574324,808924721,808594484,926167608,909326641c875835692,909194288,741421875,959526454,741749553,808530737c828584503,959658041,875968561,825371699,876034098,876165424c825371948,959525172,842608946,875835692,909194288,741421875c808661303,943075635,761475116,825504312,808531510,825371696c876034098,926365488,825371948,959525172,842608946,875835692c909194288,741421875,925970743,909717554,761475116,859320888c875835958,825371697,876034098,926365488,825371948,959525172c842608946,875835692,909194288,741421875,858927415,842217015c761475116,892482360,876033589,825371704,876034098,926365488c926234924,943273011,824981560,875574324,808924721,808922164c875902777,808204344,859319651,825571126,741552179,942813490c925905975,959199031,859322166,942945845,875835692,909194288c741617719,809054263,842348857,761475116,959460408,959460660c825371701,876034098,926365488,942682668,825701426,741749561c808727601,859189556,925643059,825503793,741618224,959537968c842479927,909260851,842084908,808728376,741620025,842543154c959526708,824981043,875574324,858994225,825699377,892743729c808202294,876096867,942879029,741487414,942813490,925905975c841758519,875706416,859386167,875637814,825503796,825439030c825243436,842347314,1664101424,959723565,825439027,841757753c926429745,926363700,808594487,926167608,909326641,875835692c909194288,741421875,926363703,808990776,761475116,959984945c825766454,824981808,875574324,808924721,808594484,926167608c909326641,875835692,909194288,741421875,959853617,875639864c808204336,892415331,942945848,808925233,875835692,909194288c741617719,959854641,808530230,824981552,875574324,808924721c875637812,876099894,942683185,892679724,761476659,909653816c943010617,825371698,876034098,926365488,959721772,925971254c741487929,808727601,859189556,925645108,808662577,741880888c808543024,909586483,892482865,875835692,909194288,741617719c959655985,943207217,824981041,875574324,808924721,909257780c926102834,741749042,942498608,842347317,926167607,842084908c808728376,741816119,842543154,959526708,824981043,875574324c858994225,825699377,926430771,808203312,892874083,842151735c741553712,942813490,925905975,959199031,825635896,875968562c875835692,909194288,741617719,942747703,909455417,946024492c876163382,909325874,875835692,909194288,741617719,875639341c842608945,741488945,808727601,859189556,841756979,926167606c808990257,828583980,859320629,942878773,825371696,876034098c926365488,808464684,942879794,741750070,808727601,926298420c925643824,875837488,741749044,892429104,892417073,842543158c842084908,808728376,741816119,943271986,892350514,824981047c875574324,858994225,808922161,892613938,808202809,808792419c859191609,741553712,942813490,925905975,841758519,842545456c926232624,875637814,825503796,825439030,875575084,808595765c1664101424,825636909,942944569,841758770,926429745,926363700c808594487,808597561,909587760,875835692,909194288,741421875c943009847,842478130,761475116,825636408,875641136,825371696c876034098,926365488,959459884,808464952,741750581,808727601c859189556,925643059,858863408,741618739,942498608,808661047c875573812,842084908,808728376,741816119,943271986,892350514c824981047,875574324,858994225,808922161,959919408,808203320c926428515,960050228,741618224,942813490,925905975,841758519c842545456,926232624,875637814,825503796,825439030,909129516c808990516,1664101432,943075629,842021169,741487669,808727601c926298420,757871664,859256369,842478133,824981049,875574324c808924721,875637812,959920182,842217522,828583980,926232629c875706422,825371698,876034098,926365488,959459884,808464952c741750581,808727601,859189556,925643059,808596272,741880369c892429104,926232880,842084917,842084908,808728376,741816119c943271986,892350514,824981047,875574324,858994225,808922161c909457459,808203318,959721827,959918903,741554227,942813490c925905975,824981303,842019376,875836470,875637816,825503796c875575094,892352300,859256369,1664101430,859386929,943077425c841757750,926429745,926363700,808594487,926167608,909326641c875835692,909194288,741421875,909455671,842085173,761475116c875640625,825765940,824980020,875574324,808924721,808594484c926232884,842478647,875835692,909194288,741617719,959526454c741749553,892429104,875901490,859257141,842084908,808728376c741816119,892941113,959460402,875637814,825503796,875575094c842413868,909326385,1664101432,859388209,859256115,841758261c926429745,960049204,875637812,825439801,842348855,875835692c909194288,741946419,942683698,825767993,1664101430,959852845c926037817,741357109,808727601,926298420,841757744,842545456c926232624,875637814,825503796,825439030,842020396,842085177c943011884,909193781,909523043,943076145,824980536,875574324c808924721,909650996,959853113,741617717,808727601,926298420c841757744,808859701,909455413,761475116,892483121,842020914c824980528,875574324,808924721,909650996,959853113,741617717c808727601,926298420,824980528,892941876,842478385,909192248c943011939,825702711,824980528,875574324,808924721,875637812c825439801,842348855,875835692,909194288,741946419,892352050c858861879,909192246,892680291,858928438,824981049,875574324c808924721,875637812,825439801,842348855,875835692,909194288c741946419,892352050,808858928,909192240,942748003,960049209c741488176,808727601,926298420,908866608,825307189,741486903c808727601,859189556,925643061,875770929,741356594,825058096c875772214,943207987,875637808,825503796,875575094,825371948c959525172,842608946,875835692,909194288,741421875,876099126c741488438,825058097,842021174,943206457,875637817,825503796c875575094,959459884,808464952,741750581,808727601,859189556c908865843,909391926,942420535,909717813,761475384,909653553c859257136,824980533,875574324,808924721,841821236,825308209c959525433,875637810,825503796,825439030,943076908,842479156c892679724,946026291,808792629,875706678,875835692,909194288c741617719,842543154,959526708,824981043,875574324,858994225c909585457,959658034,808203312,909192547,909521715,926167096c875835692,909194288,741617719,926167861,909587255,875637808c825503796,909259574,959526956,808464434,828583980,959789105c858993461,875637815,825503796,875575094,825371948,959525172c842608946,875835692,909194288,741421875,909260338,942815286c1664101432,842544941,959590962,841758265,926429745,926363700c808594487,808597561,909587760,875835692,909194288,741421875c825767218,808662580,1664101428,842216505,909588528,876031024c825373745,741552694,825832760,942814258,892939312,842348601c741684536,926037049,909128502,892939314,808858681,1664562486c842216505,892809783,876162105,876099122,741617714,960050489c825506097,909716534,859386675,741488432,892941625,825374514c808987702,926037816,1664104752,926233144,942749238,842607672c876164150,741553975,892418097,942749235,942420788,926429753c942684212,892811308,808793909,942421817,892352816,858993203c842283107,959983670,824980277,808792376,825505849,959982648c942748722,741816624,842609976,858863413,876162102,825373746c741946416,926496057,808532280,842556212,858797365,741947703c926233144,892483126,809053234,925972281,741815605,942748727c959656248,842607669,876164150,741816119,909261112,943274295c876176181,859191090,741488176,876164409,892743734,892939319c859125817,741750323,842150968,892351288,842542130,842281525c741357105,943272505,926431027,959996727,926168370,741357619c875967033,858929458,959982648,859321394,741880374,875706680c959459896,909716537,842609459,741619253,892874808,808792371c959996726,808728882,741946163,909259833,808596536,892939316c858928953,741357104,909521977,808858929,842607668,858993206c741748793,909259832,943077424,842556216,909522741,741881905c909455928,859190579,942746679,842413361,842478643,959789100c842281521,959197240,892877109,876098356,909261100,842543668c946024753,892547641,959460146,825766188,825832501,741816115c959787577,825569591,959982641,808990258,741355573,942815544c943141687,959982645,943142450,1664299319,892418097,842348850c959199288,892350518,959984688,959461676,825309491,942420022c875901492,808661298,909588524,858927920,824980273,909455672c926167858,809067319,942749497,741422136,808465977,942944309c959982645,959658290,741552435,909259832,926497072,942746679c909194545,858994994,959789100,842281521,946024504,842610736c926168115,909261100,842543668,942420017,909587767,808532281c825766188,858928693,741619769,825832760,825768248,809053239c959984441,1664235320,959983672,808924984,876096560,959524914c741619763,892418097,926036534,942421808,876163641,892483121c942684204,892746037,942420019,892352816,909324851,942684259c825767224,824981814,808792376,875837753,809053232,959787577c741487416,875967033,925906745,926428210,909717558,741357109c808859448,943011641,942760758,842413361,959985201,959461676c943206711,959197492,875639604,959461170,842283308,909521975c942421559,842610741,858993720,942684204,926300469,946025528c942813748,842478387,959461420,808858928,959198773,842281524c876032560,959789356,825833527,942421040,909718839,959460152c892483628,909455413,946025524,892876848,825440568,959789356c808991025,942422064,909587762,842347574,959461420,842347824c942420792,909130037,943207728,909261100,943141680,962801713c842281524,892482354,959789356,875967798,942421817,942682676c859190836,943011884,959657528,959197240,926036788,875967027c959789356,842545457,946025526,825373236,909588279,892483628c842282803,942420278,825635380,909719344,909261100,892746036c959198774,842281524,842281009,942684204,875837751,946025266c876163641,909391410,959789100,892352048,942422072,859190578c909456950,959789356,808991025,942421296,959789104,909586998c959461676,859059510,946026290,942813748,909193523,959789356c892547639,959199286,842281524,875966514,842283052,909719348c959198262,943012144,909455927,892483628,842413623,946025013c942750005,926233913,825505580,875967545,959197234,825242420c808728113,959789356,858993207,942421297,892678708,875640120c892483884,926232633,929249073,892547380,892810549,959789100c842281521,959197240,892877109,892680242,909261100,909390900c942420016,909587767,808532281,825505580,825374776,946024502c842086709,808989236,842283052,825242160,942420277,808466736c876097588,909588524,875836977,925644848,892809524,892940337c842283052,892743986,946025776,842610736,808597300,909261100c892613684,959199033,925905716,892876343,825505580,909455672c942420016,959789104,909325622,959461420,842347824,946026552c808466736,943206452,842283308,808792376,925643315,892809524c959919408,842610732,808988980,942421817,909654069,892678451c909392172,942944566,946025779,959527221,943142192,959789100c909456690,942421296,825766457,942682929,842283052,875901234c959197496,825636404,942814004,859060524,808662834,946024497c909522992,808596274,842610732,858861880,942422064,909130037c825372720,859191596,892483891,942420534,876032569,842215478c959789100,808792625,946025268,942813748,842346547,959789356c926038325,959198773,825636404,876098868,959789356,825833527c959198256,959789365,875771697,892483628,892678197,962801720c842348853,943077686,909392172,943010102,858535477,909455922c808204340,892480812,842348597,741618741,942813490,959460407c962802739,959526713,909588277,875835692,909194288,741683255c741354544,808531761,876032562,824981045,875574324,926430769c926442289,808858933,741357113,808596536,808597048,842214449c875967794,741354548,808792621,909717558,841757750,926429745c859385908,808543028,943011120,876098356,875835692,909194288c741683255,741354544,1664101424,875706680,875706678,926428216c876033333,741487416,858927667,741355574,841821232,808857653c875968057,842084908,808728376,1664365369,892416049,892416560c824981558,875574324,808924721,741354549,741354544,909730608c959918899,741355570,809055544,909588789,842214450,808858418c741354544,926167597,842545209,841757746,926429745,859385908c808543028,892613682,842348344,875835692,909194288,741683255c741354544,1664101424,892679992,909717558,959982640,825309234c741879859,892482099,741684273,841821232,943273780,875704888c842084908,808728376,1664365369,842215473,859255864,824979510c875574324,808924721,741354549,741354544,892887856,875641144c741749048,909521977,926103089,842214450,943207474,741354546c1664101424,741354544,741354544,876033073,808465973,811806764c825307692,959592755,741749042,875770673,926036025,841757752c808531500,842086194,841757235,926429745,859388211,825647925c825700912,741487410,942813490,960049975,824980787,942944566c875575088,875835692,909194288,741750328,875640369,808923192c875637812,825503796,909522998,875639651,942815029,875311148c859060529,808203312,926167340,909390645,741487412,808727601c859124534,811806777,824979500,875640374,926300214,825371698c876034098,909326640,909455660,909259827,741749048,808727601c943075636,761477174,825767732,892743733,825371702,859256882c943076153,825438508,741488432,859255605,741487929,824980279c909455672,943207479,858874672,942879538,875574065,908866092c926036017,842215985,842084908,959657784,741684025,842019126c858927415,825371698,859256882,892549433,943075683,925905464c824981043,875574324,909653553,909192246,808597560,741749559c808727601,943075636,824981046,892417337,875902521,909192244c926495539,959461425,809056099,808663095,959197241,959983672c875771698,875573548,959919671,741357872,942684217,808728888c808528948,926299956,809054265,808991020,876165176,828585008c909587504,942684471,959523896,859059761,909324852,808991020c926038328,824980531,909587504,959461687,943270960,959985712c741617716,926167089,809056054,962801721,959789367,909456692c808923436,942813490,741683255,842348849,858928181,824980018c926037304,808793400,959523897,959656757,943208753,909521196c858796344,1664103218,959854641,959655985,892088371,825570100c926495797,926495020,892744496,741881655,909326641,842543664c824980790,943077432,876033333,808528945,808923185,825307189c825831779,825700665,741423409,842348593,909455412,841756976c875573296,859321907,942746681,909652277,842086197,825831724c858798393,741553208,825571121,926168884,828583986,876033073c892678707,926231603,942945332,741685556,959919665,892809784c824980528,959852852,909653809,926231605,959919411,741815096c909326641,926300210,895693365,875836471,842346544,926298412c926038073,741617717,842543665,825241655,942421811,808662322c858863155,842610732,876164149,824981554,825767479,808794422c808543030,825767986,959658291,892811308,809055030,892089399c825832247,892745777,859320620,926037557,741751090,942945073c825504312,892089911,892613687,825832754,825766243,892612660c741487410,825243441,909521717,942420786,892679984,942682928c859189548,909587508,741750320,859126065,858993976,824980784c959985974,909719345,926245681,808793140,741751095,959591985c943012148,841758261,926101552,892940345,959523894,892483889c926167090,858796332,892811056,741880881,825832245,825700657c909206324,959722547,808532019,808923436,959787570,741357104c875771697,875574841,892089909,892613687,808728626,825241900c875575088,741815353,858994993,926494770,828586289,859386168c909326128,959523897,926299699,925972788,876033324,926102836c841757241,825373488,875575604,926231600,959919411,741815096c808464434,926298932,828584760,909719096,909718834,925969464c858929462,825571382,825505068,926363958,824980791,875836214c825766713,925969456,892482096,808857657,859320620,808595510c1664366898,943077425,943142455,824980784,909260088,875706166c808594484,859058224,808924982,909652268,892483129,741881401c925972273,808532025,824980276,943141936,859125041,809001785c959789112,741487668,808529969,926495025,959197491,875835448c825700409,858992940,892746034,741487410,842020657,909194800c925642807,926167609,808465207,943206755,943142962,741422896c859126065,943142448,824981304,825569586,858797881,942746675c909653560,943272754,859386156,859321910,741750320,959854641c808597553,828585781,926167353,809054514,959523890,875901493c926496561,942747948,875900977,741946933,808661041,825374773c824979507,959983929,842217528,909192242,943207475,825374007c875573603,842282034,741487923,875575353,942684468,858860596c909718067,842215989,808923436,825634866,741357366,959983673c926364723,808987698,808662328,1664300087,909654065,809055544c824981558,909521721,909128504,959523894,959460915,858797872c825241900,892483376,741947449,875575353,925907252,925969457c925972790,942946354,892875107,892942130,741487922,808464434c943076148,841757234,960049456,825241648,959523894,959656757c943208753,858796332,960049713,741488440,809055544,909391925c926245686,859321651,741946934,825438257,875902515,959199280c825766452,875902772,859256108,909391925,841757753,875573296c943142451,925969459,825833265,942813488,892940643,825701938c741881648,842020657,925971249,824979768,808726840,942814774c808987702,909260088,741816627,892548917,876164152,926231605c842347572,1664628279,875641137,892874807,942422066,842348592c926495542,859256108,858992953,892090681,875836471,808857912c892483628,942683957,824980790,842216496,858994231,943285046c959722544,741619760,892876849,875836212,824981304,925970487c926037555,808594480,859058224,859322166,909652268,959658040c741749557,859059253,959787574,926245685,942945332,741684279c926169137,909719861,824981046,808465200,825440053,808528947c808923185,808663348,808991020,809055284,824979767,909653043c909652793,909206320,858992947,943271992,859189548,926431284c741488692,926299697,875705656,824979504,825831736,808792881c909192244,842150195,809055536,892940588,825768242,1664431669c858929463,842021173,925969464,875770165,892416056,859386156c875968309,741815096,825243441,859256376,824979505,825831736c943010609,942746674,825374259,909521206,959919971,859320627c925645110,808662329,892679736,808464940,876034098,741357625c892549169,808794420,942421809,959789104,942682933,859320620c808532017,1664626742,909588277,942813494,926493745,808793145c741487673,892876849,875836212,824979767,859255857,859256118c875899958,926233139,741816630,808661041,925905459,828585781c926102841,959984952,959917104,875705905,741617715,825243441c808465459,925645105,825440567,925971763,825831724,925970745c741816118,942749489,808466485,828586295,926430776,859385911c925969458,909457457,959854130,808923436,858861617,741488184c959527217,909586489,942420275,959789104,808465205,960049452c825767225,1664299826,892876849,808530742,824981304,808529975c825505073,942746672,808727093,892941620,859189548,926036532c741815344,842281009,892417076,824980536,926298937,959655989c942760758,825636408,875901749,943206700,842414134,741882163c892416817,943010353,824980791,892941363,926300211,808528952c808923185,942879544,808991020,959657014,828586293,943141177c959591479,926493745,808793145,741487673,909326385,942879026c959197240,892614967,842283312,859059500,942749749,942421808c892679984,942814000,858796387,942945073,741881138,925907255c959854902,926493752,808793145,741487673,892613685,809055024c926231609,859124788,741946680,859385913,909325618,859136817c825307449,741750580,875837237,825308213,959982645,892811314c741880115,925907255,825702710,909192248,942944307,909522229l825831724,942748473c1664366384,825439793,808989491,824980281,943076153,926300471c942746676,809056310,875574328,825831724,808794425,741815609c875837237,892875317,926231601,825700407,1664235316,876164921c876163125,959523890,959657011,825767984,825241900,942683952c741356595,842545201,825505592,824981813,943208753,909128753c808528950,892548916,858993465,859386211,892351027,741356088c876099121,909128502,824981811,809054520,909194292,926493750c808793145,741487673,808793649,909521977,892089655,909325364c825440057,858796387,858862896,741617968,925972273,943077433c892088373,858863415,808661558,842610476,842479412,824979763c943273528,909455922,825306161,943271992,942683957,875573603c859386423,741552944,892418097,859125303,824981552,842085168c909260593,809053234,959787577,741487664,842281009,959918644c824980021,842216249,842544432,909206320,859190328,959657520c825766188,875835449,741750321,876164921,876163125,909192242c876163125,892810806,875836716,926496307,824979763,892351280c825242417,809001780,875967544,741880116,892548917,808727352c959917112,926364722,741421874,959854641,892482104,824979766c959461425,808924472,808528952,959592244,858992691,859320675c842282290,741618229,959527217,892417330,925643062,926167609c825438775,892875052,909653298,741554485,960051505,859060277c824981553,842216249,942944305,808543024,926299956,943206457c859386156,808793910,741751091,926101554,942946102,824979505c925905200,892416562,942746678,943010357,859387190,859059500c892418101,828584498,858862384,808595504,959917105,959854384c741882166,876164921,876163125,942746674,875575601,943272244c859059500,892418101,824980018,858862384,808595504,959931185c959854384,741882166,876164921,876163125,925969458,808595760c825243449,959852844,842021177,741553717,876099121,825307446c942421047,892679984,942814000,825241955,942683952,741881138c943077425,892352313,824980281,960051510,926233136,909192244c825635896,876032305,859320620,808859952,741617717,959527217c859123769,828585272,925905200,892483632,959523896,892810803c859321136,858796588,876033591,741355832,808529969,825373239c959198773,875966520,959789363,858796588,892483126,1664103730c859058225,943077682,824981556,943077432,909130037,959523896c959526707,926430515,842610476,842479412,824981049,859386169c926365494,925969463,892614710,859386162,892940643,825439538c741684533,875706679,942815031,959523889,909326641,926365495c909586732,842347576,741554481,875706679,942815031,909192243c825372979,825440313,909652323,842084665,741619505,875706679c959592247,959523896,925972785,825831729,892875052,892351538c741421110,875706679,942815031,825306167,809056050,858861616c909521251,875903031,741619761,842217521,909391414,824981303c959525686,825504313,909192249,876098355,909324848,825241900c858928944,741554230,943077169,909260345,828586295,925905200c943273266,925969463,943272240,909654068,909586732,875771699c741814838,825440561,926102070,824979512,942747703,943141686c859122740,825307449,1664692533,842348337,892810548,942421048c926037561,825241913,825505580,892679475,942420535,825832759c909325110,875706412,892942137,942421040,909391920,808794420c875706467,892942137,942421046,909391920,808794420,842283308c875706422,942421559,892809524,808597302,942684204,959788596c959199542,959527216,909326387,875706467,892942137,942421040c909391920,808794420,842283052,858927412,942421561,926495794c875574585,942684204,959723060,942420021,825504308,909718322c942684259,842149938,942422072,875901497,842085430,842610732c859255092,925643827,892547380,808465974,942684204,909586999c959197488,925905716,909325877,842414179,809054775,942422320c942682676,943011380,942684204,858992690,942422065,942682676c842610227,892811308,959459385,942422071,909718839,942880055c842283107,959723568,942422064,842479664,909587256,825766188c909259829,741422643,842608697,926365493,892939318,876099897c741423153,892418097,825373238,946026809,926167604,926496824c942684204,825766455,942420018,926298681,875706169,942684204c959788596,942420279,909587762,875835448,825505580,926102837c962804017,876032564,892614457,959789100,909195569,942420528c925972786,808532019,942684204,859255351,959197237,926429748c875836729,909261100,909194034,946026800,858797623,892678194c825766188,842151477,741488945,926234424,875640112,876031025c876099121,741945648,808792632,808726582,842542128,858994741c1664233776,892679992,876098615,926428208,926103093,741749048c825832760,808663352,959982640,858863154,741945908,859124280c825242167,876096562,892416562,1664300852,859385913,858863154c842607666,909521206,741749043,825439289,892613172,942746673c959591729,825374004,959789356,959461685,942420534,875901497c842019126,909588579,825570865,824979767,808792376,959657785c942746678,959460657,943076150,842610732,926037047,824980528c875901240,942879033,942746673,959460657,943076150,842610787c926037047,824980528,875901240,942879033,942746673,959460657c943076150,825766188,909717557,741881395,808596536,892416050c876031027,909456177,1664563248,942748728,825636659,959982646c943142450,741357113,825831481,825439545,926428214,892549173c741488950,892483896,892745780,942746678,959460657,892810808c892483683,909586483,942420793,808924471,909324597,825505580c892941367,942422325,892483893,859125813,959789356,875903033c942420534,925972786,943142196,959789411,959788342,959197497c959789365,825242930,892483628,925972275,942420528,858797623c943271988,909261100,875573299,942421046,808597552,942945074c959789411,842281525,959198256,909261104,808988720,842283052c960049206,942420023,942682676,942684468,959789356,926364982c824980536,842346808,842346547,876176176,959920178,741421616c892874808,909587769,876031028,909456177,741554224,942814265c959722289,876162096,842478131,741946679,858927416,825308985c825844530,959787059,741619768,859385913,842413362,959982641c959919666,741618231,892942136,960050736,876162101,909586483c741553457,842216505,943273776,876110646,876097586,741879865c926429240,926103602,942746678,909194545,959722547,892811308c876032824,942420537,808662322,808466231,892483628,909195059c946026553,858797623,943271988,892483628,808793907,942421042c959789104,909719348,859060524,926298162,942421296,909718839c926232632,842283052,959723568,946026544,842479664,909587256c825766188,825635637,741487411,909455928,926102835,926428211c858798389,741357618,959722040,859123768,926428208,876033333c1664365107,909717561,892678965,876096563,842609714,741423161c892874808,842348089,876031033,825767985,741748793,909652024c909128246,926428213,808728117,1664627254,808597047,876033590c892939314,808597817,741816113,808465977,825702708,876096562c943011633,741422903,875967033,876034354,876162101,942682675c1664431415,858862647,859385911,842542128,808857653,741355572c859124280,926495287,959982648,892811314,741553973,859124280c808923447,959982642,858863154,1664627513,875967033,808464435c808987698,842019384,741880883,926430520,909195065,876096564c959919154,741946673,842543160,859321136,809053235,842608953c1664496949,809055544,926036022,876162100,875640882,741356085c943011640,959853875,809053234,876163385,741881906,892418097c892941619,942420788,875901492,875901235,959789411,926298677c942422064,943273010,859058225,892811308,859060021,942421042c960051253,892482100,892483628,842086455,942421817,909391920c859126068,842610787,926037047,824980528,875901240,942879033c959982641,959461426,741814581,842609976,859321397,876031026c942749233,741946167,926429240,808859442,842621745,943272502c741356084,825831992,859321399,809053234,959526713,741751088c876097592,943076406,926428217,926103093,741749048,892678712c959918896,926442294,892810549,741620016,926233144,859125558c926428210,926103605,741815090,875901496,808794163,942746680c959591729,842610485,842610732,892940344,962803505,959723058c825243701,825505580,808858931,942421560,842479664,825243191c909261100,876099890,925642802,909128246,943077685,892483628c808726581,946024501,926102834,892481589,875706412,808466489c942421298,926233911,875705140,943011884,842283321,959198514c959460148,926103344,909588524,858993456,946026802,876032569c942683954,825766188,909456693,741814585,926038328,943272756c809053233,859125305,741683512,909194295,825702193,808987698c926037816,1664167990,842412601,842283065,909585456,892743730c741881401,926429240,875967289,809053241,859125305,741355571c959722040,859123768,926428208,876033333,1664365107,959983672c842478642,926428209,875902517,741751089,926037049,808464437c876162102,875837746,741355827,892418097,942684468,942420022c808989241,925971769,842283107,859255859,925644849,825635124c875640631,942684204,909586999,959197488,959591986,808596536c892614700,808596793,942422068,909194807,808465460,959461731c892941618,942422070,859190583,842086455,892483628,926101557c942421561,926233911,876163125,892483628,892810807,942420531c859321655,926102071,842413923,825570864,942421561,926429753c892680246,892483628,876033591,942420791,926102834,808466225c909588524,808727344,959199289,909325874,943207477,959789155c875967794,959199282,858928690,859256372,875706412,808466489c942421298,926233911,875705140,942684204,926167609,942420274c959722041,942946614,892483683,959657010,925644853,892547380c825765942,842413868,875968048,959197496,825702704,959983673c842283308,926495799,942422324,943273010,859058225,892811363c859060021,942421042,842610736,825374516,942684204,942682422c942422070,959789104,825636151,959461676,926365749,942420022c859321655,842610229,959461731,842283313,824981560,825569592c959853366,892939321,809055545,741618996,875639863,959985208c808987705,859387704,741750070,892418097,926495282,946024757c825635380,926364720,942684204,909391412,942421305,892809524c842215481,909261100,926495284,959198516,909325874,808466227c859060524,942748210,946025777,876163641,859058992,825505580c808531255,942420025,842479664,825243191,909261100,876099890c942420018,892941620,942944306,959789356,858993207,946026289c859321655,875837239,825766188,809055285,741357112,842412601c926429747,926428215,892549173,741815348,925971511,909457716c808987697,926037816,1664167990,842412601,842283065,842542128c876032313,741487416,825832760,808857913,959982644,842283314c741945905,909457208,825767731,842542128,858797365,1664497975c926496057,959590962,842607668,943075638,741356601,892679992c892678967,842542131,942879797,741879861,892418097,926234930c959197753,825242420,859385904,959461731,825569843,925644592c842281268,809055026,942684204,909586999,959197488,959591986c808596536,959592492,942946097,942420531,959527221,875574833c842610787,825373753,942422322,859190583,808532023,892483628c926101557,959198777,842479925,876163634,909261100,959985201c942420020,926233911,859125043,842610787,926496566,925643826c909128246,959657782,942684204,808466745,942420272,808662322c959984697,875706412,925907001,942420281,926233911,875705140c942684259,926167609,942420274,892745015,909717812,892483628c943272756,942420272,875770420,892680248,892811308,909456184c959197753,959527216,943206964,825766243,943207989,741553202c926233144,859058480,876031025,925972017,741552439,859124280c875901490,842542133,876032821,741355568,892678712,825766960c926442295,892549173,741488950,825831481,942814265,942746680c892548401,859059513,842283052,825439285,959198261,842348853c942683958,875706412,808532025,946025268,926233911,875705140c943011884,842283321,959198514,926038320,825635124,808859948c925906224,925642804,825635124,825374519,942684204,859124789c946026546,825766457,959655984,909261100,859191604,942422320c859321655,842610229,959461676,842283313,824981560,859124024c875903285,876162099,825700915,1664497721,858929464,825569333c842542132,825768244,741815344,892679992,842216503,892873780c876165432,741683762,842608697,909194295,809053233,909653305c1664497716,858862647,808531765,808987701,892613944,741880371c960050489,808596792,959982647,892614450,741619767,943011640c959853875,809053234,876163385,1664628786,892418097,892941619c942420788,875901492,875901235,959789356,926298677,942422064c943273010,859058225,892811308,859060021,942421042,960051253c892482100,959461731,825505586,959197494,943012144,909653046c825505580,825701683,942421296,842412596,942944308,892483628c859387445,925644595,876032308,909456697,842283363,875770168c959197241,809055538,892811573,842413868,926299696,942420276c808793394,808792116,892483628,808793907,942421298,943273010c892481584,892811363,859060021,942421042,960051253,892482100c959461676,825505586,942420278,825635385,892746036,825505580c959526968,959198256,825570866,942813488,892811363,875901752c925643316,892809524,842217520,842283308,875770168,959197241c809055538,892811573,892614700,942814521,942420274,875901492c909456437,909261155,909259570,942421042,859190583,875640887c892483628,926101557,942421561,859059506,808661049,959789100c943274033,942422070,892352816,926232630,942684259,859058226c959198771,892614960,842479415,959789356,859256887,942421297c892809524,926102071,909261100,926495284,942421300,808989241c943075897,825505891,909587256,942420786,808662322,959459896c959789356,875901493,942420787,859190583,808532023,892483628c926101557,942421561,859059506,808661049,959789155,943274033c942422070,892352816,926232630,942684204,859058226,942421555c875770420,942684472,892483628,909586483,942421817,892809524c942946103,909261155,926495284,942421300,808989241,943075897c825505836,909587256,942420786,808662322,959459896,959789356c875901493,942420787,859190583,808532023,892483683,926101557c942421561,859059506,808661049,959789100,943274033,942422070c892352816,926232630,942684204,859058226,942421555,909718839c909588536,942684259,808531510,942421812,892809524,959920438c909261100,926495284,942421300,808989241,943075897,825505836c909587256,942420786,808662322,959459896,959789411,875901493c942420787,859190583,808532023,892483628,926101557,942421561c859059506,808661049,959789100,943274033,942422070,892352816c926232630,942684259,859058226,942421555,909654064,842084400c909261100,842609204,942421811,892809524,909258809,909261100c926495284,942421300,808989241,943075897,825505891,909587256c942420786,808662322,959459896,959789356,875901493,942420787c859190583,808532023,892483628,926101557,942421561,859059506c808661049,959789155,943274033,942422070,892352816,926232630c942684204,859058226,959198771,892614965,842610233,892483628c875704375,925644085,825635124,858993208,942684259,909586999c959197488,959591986,808596536,892614700,808596793,942422068c808924471,909194294,959789100,825636915,942421814,859190583c875640887,892483683,926101557,942421561,859059506,808661049c892811308,808924729,942421048,825373236,926364725,942684204c942878770,942420787,875901497,876098617,959461731,859124275c942420790,892809524,892941367,909261100,926495284,942421300c808989241,943075897,942684204,942682422,959197495,909194802c942683703,959461731,909521459,942420276,859321655,842610229c959461676,842283313,824981560,825569592,959853366,892873785c959787065,741488183,825373752,892612661,942760757,959460657c842478390,842610732,859189556,942421296,875901492,842413109c875706412,808532025,942420532,926233911,875705140,942684204c926167609,946024754,859320628,808597047,892483628,842543155c959199536,842348853,858993717,892811308,943141686,942420017c808793394,909719347,892483628,809055028,946024499,876032569c808465204,909588524,858927920,942420017,808597552,909325108c909261100,876164657,942420533,892876848,959852856,825505836c808990007,962803248,842282546,892614457,842610732,842608696c942422070,859320628,858928695,892483628,842543155,959199536c842348853,858993717,892811308,943141686,946024497,808793394c909719347,892483628,809055028,942420019,909718839,876097591c959789100,959984944,942422073,808597552,842281780,942684204c842019637,962802744,926496050,825766960,825505580,875967545c942420530,842479664,825243191,909261100,876099890,942420018c942814777,909719091,909261100,926168627,946025266,892876848c859059257,892811308,909456184,959197753,959527216,943206964c825766188,825832501,741552689,859385913,825504057,809053232c892482361,1664300595,892418097,859191600,959198775,892614960c892744759,842610732,926494776,942420792,926102834,875575089c909588524,808727344,959199289,858928690,909194292,892483683c808597299,959197745,842348853,842477877,842283052,959983670c942421556,859321655,842610229,959461676,842283313,824981560c825569592,959853366,809001785,942815032,741617969,959788856c808464944,942746676,959460657,842478390,842283308,926431032c942421815,959460919,909194808,892483628,925972275,946024496c858797623,943271988,909261100,875836210,942421553,926102834c842084402,959789356,825569845,942420535,808858164,909392184c892811308,909456184,962802233,959527216,943206964,825766188c859189557,741947702,926429240,892744505,876096560,892874802c741816113,892418097,859191600,942422070,859190578,942683190c842610787,875835702,942420277,926102834,943273521,909588524c808727344,959199289,858928690,909194292,892483628,808597299c959197745,842348853,842477877,842283107,959983670,942421556c859321655,842610229,959461676,842283313,824981560,825569592c959853366,842542137,808924469,741750328,926038328,943142196c942760753,959460657,876032822,859060524,808728370,959197492c892746032,909259572,892483628,925972275,942421296,858797623c943271988,909261100,875836210,946026033,926102834,842084402c959789356,825569845,942420535,808858164,909392184,892811308c909456184,959197753,959527216,943206964,825766188,859189557c1664694582,926429240,825309234,926428212,842021173,741617712c892418097,859191600,942420535,943274032,959592248,909588524c825439793,942422066,926102834,825243441,909588579,808727344c959199289,858928690,909194292,892483628,808597299,959197745c842348853,842477877,842283052,959983670,942421556,859321655c842610229,959461731,842283313,824981560,825569592,959853366c808987705,859387704,741356854,808596536,925971768,942746679c959460657,943076150,943011884,943143223,946024504,926167604c825438520,892483628,925972275,942421296,858797623,943271988c909261100,875836210,942421553,926102834,842084402,959789356c825569845,946025015,808858164,909392184,892811308,909456184c959197753,959527216,943206964,825766188,859189557,741947702c892678712,909652023,959982646,892614450,1664170039,892418097c859191600,942421047,875901492,892744757,842610732,875835702c942420789,926102834,858797873,909588524,808727344,959199289c858928690,909194292,959789411,942748215,959198771,926496050c875901489,825505580,959920180,942422322,842479664,825243191c959789100,892942385,942421557,892941620,842216243,892811363c859060021,942421554,859321655,875706166,859191596,892418355c959197747,959658288,959460401,842283052,892744755,942420277c942682676,942684468,942684259,859320887,824981047,892678456c859060021,809053233,942749497,741816117,960050489,942880817c842542135,808991028,741421616,892679992,842216503,926442292c825702197,741422132,842608697,909194295,892873785,892875577c741945401,858862647,942683701,842607665,875836470,741488949c892941625,825701938,876045106,909456177,741357616,942814265c959722289,842607664,892352821,741685049,825831992,808858935c892873781,825831737,741617718,959592760,842084916,926442297c926103093,741355832,892678712,959918896,892939318,842151737c741620018,926038328,808662068,809053232,859125305,741816626c842543160,842543920,842556217,943077173,741355571,825636664c825832502,876096566,943011633,741619511,875967033,876034354c959982645,959461426,741881394,942748728,842413875,842556211c942682933,741945394,892941625,859059506,926428211,926103093c741355832,892678712,959918896,842542134,959657013,741356336c959788856,942683958,959996724,858863154,741357622,842543160c825439024,909716534,825569328,741879859,858929464,842543669c876096562,909457201,741618231,875967033,876034354,959996725c959461426,741881394,942748728,842413875,842542131,942682933c741945394,892941625,859059506,926428211,926103093,741355832c892678712,959918896,842556214,959657013,741356336,926038328c808662068,842542128,808727605,741357109,842543160,959590960c842542128,909325877,741488441,926037049,842479668,876110649c926234417,741618743,875967033,876034354,959982645,959461426c741881394,942748728,842413875,842542131,942682933,741945394c892941625,859059506,926442291,926103093,741355832,892678712c959918896,842542134,959657013,741356336,926038328,808662068c809053232,859125305,741816626,842543160,842543920,926442297c892743990,741619764,959984952,943077426,876096568,909457201c741880375,875967033,876034354,959982645,959461426,741881394c909457208,959525941,842556217,959657013,741421112,858928184c892876852,926428213,892549173,741488950,825831481,942814265c942746680,943076657,859058744,942684204,825766455,946025521c809055543,875573298,825766188,909717557,741488435,825373752c808595509,959982641,858863154,741421876,859124280,959852855c926428216,875769910,1664629040,842412601,825504819,892939318c825374521,741749560,959787577,892481847,876031028,926430257c741945913,926429240,808859442,892873777,959983929,1664496949c959788088,858993461,892939314,808858681,741488182,892874808c909587769,876162099,875640374,741749043,858928184,926234420c809053237,892940601,1664103984,808596536,809055288,808987704c942815032,741750579,892418097,876033333,959197491,825702704c926364984,959789356,859320633,942421816,943273010,825372720c892811363,859060021,942421042,926364983,825504817,959461676c825505586,959199542,825242420,825241904,825505580,808465719c942420023,875903024,942814005,842610787,825438518,959199286c808596276,842348344,842283052,959723568,942422064,842479664c909587256,825766188,926233909,741421876,926429240,942683954c892953397,909456953,741816628,959722040,842346552,926428216c876033333,741618227,959984952,842150969,809053237,876032569c741553713,892874808,842149939,876045112,926233393,741749046c909259832,875574322,876096568,858862642,741749046,858862647c808531765,876162100,858863666,741357876,959787577,926496048c909599541,909520946,741422135,842347064,926298676,808987700c892678201,741749296,909457208,825767731,842542130,858797365c741751095,959984952,909390649,959996722,875837234,741355571c892678712,808662064,808987702,842019384,741945400,892482616c909260084,892873776,842611000,741553465,925971512,876033845c842621750,959591478,741684279,942815544,909261104,876096568c926103601,741552694,808596536,808727608,926428212,892810549c741552182,943011640,959853875,809067314,876163385,741881906c892418097,926169394,942420279,875770420,842543160,842283052c960050996,824981554,808792376,926103097,842542134,842478389c1664563001,909717561,925905973,842542131,808991028,741421616c892679992,842216503,808987700,875706680,741421623,808792632c808726582,876096564,825766450,1664497202,876097592,959853622c926428211,926103093,741749048,892678712,959918896,809053238c909456441,741620022,892940345,825569586,809053238,926036281c1664366649,842543160,825439024,808987700,808662328,741619762c959787577,926496048,876031031,943207473,741357878,926429240c808859442,842607665,943272502,1664102964,808597047,909718838c842542136,875574581,741356848,859124280,842020151,842542133c808991028,741683760,892679992,842216503,892873780,876165432c1664430642,842608697,909194295,959982641,892614450,741618229c858862647,959788597,842607670,808531254,741880369,809054264c825570357,876031031,909456177,1664301104,942814265,959722289c842607664,892352821,741685049,808597047,876033590,876162097c858863666,741357876,909259832,959854640,926428212,926103093c1664495928,892678712,959918896,959982646,842544178,741881139c959788856,942683958,959982644,909391666,741356592,842543160c808989232,842607665,825439286,1664103475,926494777,892679985c876096563,943011633,741553714,875967033,876034354,959982645c959461426,741881394,942748728,842413875,809053235,842348089c1664692789,942814265,859125041,926428214,892549173,741488950c825831481,942814265,942746680,842282289,926430517,959789356c808661559,942422069,926233911,875640883,825766243,909717557c741750579,859387192,859387448,959982646,942748722,741815603c859124280,808923447,926428212,875769910,741882160,842412601c825504819,842556214,842478389,741486896,943206456,959854901c876031032,808990769,741816115,926429240,808859442,892873777c959983929,741750069,959788088,808661557,876110646,808595506c741356849,808859448,926431289,909716529,825832243,741487413c825832760,909129266,926428215,943271990,741749046,808596536c809055288,809001784,942815032,741750579,892418097,876033333c942420275,859190583,825504569,842283052,959983670,925644084c942944564,892614968,942684204,909586999,946024752,942750005c909456697,892614700,842085689,959198008,859059762,942748976c842283052,943141939,942420787,925972786,875575347,909588524c825570865,946026550,859125808,909455921,892811308,943141686c942421041,808793394,909719347,892811308,808793909,959198265c892614965,942946617,942684204,959723060,929247797,892809524c825767216,942684204,909586999,942420272,942750005,909456697c892614700,842085689,959198008,859059762,942748976,842283052c943141939,946025267,925972786,875575347,959461676,909521459c959197236,859059762,825438257,892811308,943141686,942421553c808793394,909719347,892811308,808793909,962802745,943075892c842217266,892483628,875638839,925644338,876032308,825636153c942684204,909586999,942420272,942750005,909456697,892614700c842085689,962802488,859059762,942748976,842283052,943141939c959198003,959656758,842216753,842283308,808532024,942422327c909718839,876098103,842283052,959723568,946026544,842479664c909587256,825766188,926233909,741421876,825832760,959592760c808987703,943011896,741356345,959722040,859123768,926428212c876033333,1664365107,959983672,842478642,809053233,876032569c741619249,825635385,943010352,876031024,926233393,741421361c960050489,842021177,842607668,892941366,1664563511,875639863c959984178,876162104,858863666,741357876,959787577,926496048c842542133,892809529,741683254,842150968,808466225,809053240c959590713,1664693810,909457208,825767731,842542130,858797365c741751095,892679992,959460663,959982644,875837234,741355571c825832760,875770169,808987704,858796600,1664561720,842412601c859255859,842607666,808662070,741553714,925971512,926365749c842607670,959591478,741684279,942815544,909261104,808987704c892613944,1664430899,875706680,892547640,926428216,909523253c741880117,943011640,959853875,809053234,876163385,741881906c892418097,892941619,942420788,926298681,808662841,909261155c876163636,824980281,808792376,926103097,876162096,926168882c741553465,926496057,892678706,842542130,959920436,741881399c892679992,842216503,809001780,875706680,741421623,942748728c842413875,842542128,942682933,741945394,892941625,859059506c926428211,926103093,741355832,892678712,959918896,842556214c959657013,741356336,926038328,808662068,892939312,842609977c741486645,842543160,825439024,959982646,808792882,741880376c926233144,943273782,876045112,859125041,741879858,926429240c808859442,842607665,943272502,741356084,808597047,909718838c842542136,875574581,741356848,859124280,842020151,842556213c808991028,741683760,892679992,842216503,892873780,876165432c741683762,842608697,909194295,959982641,959461426,741618229c925971511,875575604,876110646,875705906,741880880,808662073c959983921,876031026,909653041,741355577,942814265,959722289c842607664,892352821,741685049,959788088,842543669,926442289c909129525,741749044,859387192,909194808,926428215,926103093c741617976,892678712,959918896,842542134,959657013,741356336c959788856,942683958,876176180,925905459,741947449,842543160c808989232,842542131,808727605,741356086,859387192,959656242c876096563,909457201,741357625,875967033,876034354,959996725c959461426,741881394,942748728,842413875,842542131,942682933c741945394,892941625,859059506,926428211,926103093,741355832c892678712,959918896,842556214,959657013,741356336,959788856c942683958,876096564,825569586,741421879,842543160,825439024c876162100,926363699,741356599,909717561,842216501,876110648c943011633,741881399,875967033,876034354,959982645,959461426c741881394,942748728,842413875,842542131,942682933,741945394c892941625,859059506,926442291,926103093,741355832,892678712c959918896,842542134,959657013,741356336,825832760,909654328c808987704,909455417,741815600,842543160,858993712,892887862c808857657,741881909,909652024,825766198,876096565,943011633c741488439,875967033,876034354,959982645,959461426,741881394c942748728,842413875,842556211,942682933,741945394,892941625c859059506,926428211,926103093,741355832,892678712,959918896c842542134,959657013,741356336,959788856,942683958,809067316c808596793,741815353,842543160,875770928,876162100,842544690c741750580,959592760,858992692,876031031,892876337,741683251c926429240,808859442,842621745,943272502,741356084,959788088c875573813,876096568,892613938,741750068,842412601,842412595c926428212,926103093,741617976,892678712,959918896,842556214c959657013,741356336,959788856,942683958,809053236,808596793c741815353,842543160,875770928,876162100,842544690,741750580c875967033,876034354,876045113,859125041,741488441,926429240c808859442,842607665,943272502,741356084,959788088,875573813c926428216,909129525,741749044,859387192,909194808,926442295c926103093,741617976,892678712,959918896,842542134,959657013c741356336,959788856,942683958,809053236,808596793,741815353c842543160,875770928,842621748,909521718,741357104,943273273c875967541,876096562,926234417,741880626,875967033,876034354c959982645,959461426,741881394,942748728,842413875,876110643c876097586,741617716,892679992,808858935,926428211,892549173c741488950,825831481,942814265,942746680,959591729,825702196c842283052,892483634,946026036,825504313,942682934,825766188c909717557,741357363,943207736,842609462,926428216,859189558c741750579,859124280,808923447,926428208,875769910,1664629040c842412601,825504819,926428214,858797877,741357110,959984952c808728370,876031032,925972017,741421623,926429240,808859442c892873777,959983929,1664496949,959788088,959918389,959982645c942945586,741748788,959788856,842020662,876162105,875640374c741749043,909261112,909719607,876096565,892874802,1664432182c808596536,809055288,808987704,942815032,741750579,892418097c876033333,942420275,842479664,892874807,959789356,875967798c942421817,943273010,942814512,892811363,859060021,942421042c960051253,892482100,959461676,825505586,942420790,959789104c858993974,825505580,892679475,942421559,842216754,875836722c842610787,926431030,942421296,909654069,959526449,892811308c909456184,959197753,959527216,943206964,825766188,959787829c741553205,892482616,892416820,892953396,909260089,741879863c959722040,875573560,926428211,876033333,741618227,959984952c842150969,809053237,876032569,741422641,909652024,959460150c876045106,808793905,741685301,808792632,808726582,876162096c858863666,741946162,892874808,825569587,926428209,926103093c741617976,892678712,959918896,926442294,892810549,741620016c909259833,859255352,842542130,825243445,741749300,925971511c909457716,808987697,926037816,741421110,825832760,892680504c825844534,808857651,741815345,943010360,859255091,842542132c825768244,741553200,943206456,959527221,959982643,959788850c741751088,825439289,909193524,876045113,909653041,741880886c926429240,808859442,842607665,943272502,741356084,825831992c859321399,892873778,825831737,741617718,959592760,842084916c926442297,926103093,741355832,892678712,959918896,892939318c842151737,741620018,959787577,892352304,959982642,926168370c741618225,892418097,859191600,962801719,892877109,842151475c859060524,842150961,942420016,859190583,959461431,892483628c926101557,942421561,926233911,876163125,959789356,942748215c962803251,926496050,875901489,825505580,959920180,942422322c842479664,825243191,959789100,892942385,959198773,825636404c942814774,909588524,892547888,929248312,876032308,942944313c842610732,809055543,942422072,926167604,959984440,825505580c892679475,942421047,842479664,825243191,909261100,876099890c929247282,909128246,943077685,892811308,859386678,942421300c859125808,808792625,875706412,892418105,942420533,926233911c875705140,842610732,926496566,946026802,808466736,909652020c859060524,943271984,942422068,808597552,875836212,909261100c959591987,959199288,959789365,909456432,825505580,858862132c962802998,825766452,809055283,892483884,959787065,942421303c925972786,925906485,959789100,909195569,942421040,876163641c959590706,892811308,943141686,946024497,808793394,909719347c959789356,842150455,942421049,892876848,808596024,959789100c926496048,942422326,808597552,892352562,959461676,892483889c946026037,909718839,959854390,842283052,808530230,942420272c859321655,842610229,959461676,842283313,824981560,859124024c875903285,959982643,859060018,1664170041,808662073,909652017c876031028,942749233,741356338,926429240,808859442,842607665c943272502,741356084,825831992,859321399,842607666,909718582c1664626739,959984952,943075897,809053241,842608953,741749810c876163129,842478901,842542132,842217525,741487666,925971511c825768244,876162097,858863666,1664104756,959787577,926496048c876096565,842348853,741552696,926234424,825505328,892873782c909652793,741815857,909457208,825767731,842542132,858797365c1664497975,875901496,858798387,809053232,943207737,741750576c808662073,859060023,942746675,959460657,909587254,942684204c959984952,942422322,809055543,842543667,825505891,892876087c959199537,842282546,892614457,909261100,926103091,959197232c825439794,926037299,842610732,808793912,925645109,942944564c825571640,942684259,909586999,959197488,959591986,808596536c858863916,959460912,942420529,825504313,909391927,825505580c942684216,959198776,808597808,875705912,943011939,909194808c959198769,943012144,959854391,842283052,959723568,942422064c842479664,909587256,825766188,926233909,741553209,892482616c892416820,892953396,909260089,741879863,959722040,875573560c926428211,876033333,741618227,959984952,842150969,842607669c858862390,741421621,959788856,926494768,809001785,842019384c741814328,876163129,842478901,809053236,859125305,741486643c909194295,909587256,876162100,858863666,741357876,959787577c926496048,825844533,825634867,741816374,959983672,808923954c876096562,892416562,741488436,943011640,959853875,809053234c876163385,741881906,892418097,892941619,946025268,926429753c842543158,842283052,943207475,824979765,808792376,909325881c842542136,808924469,741945398,942814265,926365751,876096567c909457201,1664102967,875967033,876034354,842607669,859190070c741355575,909457208,959525941,842542137,959657013,741421112c858928184,892876852,926428213,892549173,1664235830,825831481c942814265,942746680,943076657,859058744,892483628,959524919c959197748,876163636,892614709,959592492,942880561,959198256c943143221,892744505,909261155,959723059,942420024,926102834c875575089,909588524,808727344,959199289,909325874,943207477c959789356,960050484,942422068,909391920,842348852,825505635c892351799,942420280,842479664,825243191,959789100,892942385c959198773,909128497,926167344,892483628,825307191,925644087c926429492,909457465,842610787,875639604,942422064,808989241c959591737,909261100,875836210,942422065,942682676,942684468c942684204,859320887,824981047,892678456,876164917,876176179c825700915,741750841,858929464,825569333,842542132,825768244c741815344,892679992,842216503,892873780,876165432,741683762c859189817,842347313,959996721,875837234,741355573,842543160c825439024,842542134,909522741,741487922,926496057,842346802c876031028,926233393,741749046,942814265,959722289,892953392c808858681,741814324,959788088,892351029,876096567,892613938c741750068,842412601,842412595,926428212,926103093,741617976c892678712,959918896,842556214,959657013,741356336,942815544c909652017,842542128,909325877,741488182,892418097,859191600c959198263,859059762,858862896,959789356,876163385,946025265c892809524,875573304,909261100,926495284,959198516,909325874c808466227,942684204,942682422,942420279,959789104,825636151c959461676,926365749,946024502,859321655,842610229,959461676c842283313,824981560,825569592,959853366,892873785,825831737c741620016,858928184,808990260,842542131,859255097,1664364600c842216505,960049463,892939314,842151737,741554482,859124280c808923447,926428210,875769910,741882160,825636664,842282294c876162100,909391666,1664628793,808662073,943077175,926428212c909523253,741356085,943011640,959853875,809053234,876163385c741881906,892418097,808728882,959199024,959723058,808530742c842283107,875573558,942421816,925972786,875575347,943011884c926169401,959197492,892746032,875771186,892483628,925972275c942420528,858797623,943271988,909261155,875902515,959199288c892614965,942946617,942684204,959723060,925643317,892809524c825767216,942684204,909586999,942420272,942750005,909456697c858863971,825243184,942421812,892352821,825438776,825505580c858798136,942420279,859058745,942683185,959461676,892680497c942421303,825635385,858863412,892483683,926101557,942421561c926233911,876163125,842283308,926038070,942420531,808924466c909259825,825505580,892941367,942420278,842479664,825243191c959789155,892942385,959198773,825636404,959919412,959789356c959460916,942420529,808597552,942879540,808859948,858862896c942422064,825504313,943010616,875706467,808532025,942421812c926233911,875705140,942684204,926167609,942420274,825636912c943077424,909261100,909588017,959199280,842217776,825505334c892811363,909456184,959197753,959527216,943206964,825766188c859189557,741947702,808859448,858993459,808987696,926037816c741881144,825831481,875704889,809067320,892876089,741488439c842150968,959590968,876031029,943207473,741553465,942814265c959722289,842607664,892352821,741685049,808597047,876033590c842556211,875574581,741356848,859124280,842020151,842542133c808991028,741683760,892679992,842216503,892873780,876165432c741683762,808859448,808728372,842621753,808465206,741945394c842543160,808989232,809053237,892876089,741488439,809055544c909588789,876031033,943207473,741749556,942814265,959722289c842621744,892352821,741685049,825831992,808858935,892873783c825831737,741617718,959592760,842084916,926428217,926103093c741355832,892678712,959918896,892953398,842151737,741620018c842150968,909652536,876162096,858863666,741946423,892418097c859191600,942421559,892483893,892874805,943011884,842217785c929247792,892809524,825373488,942684204,909586999,959197488c959591986,808596536,892614700,808596793,942422068,875901492c909456437,909261100,909259570,946025522,859190583,875640887c892483628,926101557,942421561,859059506,808661049,959461676c943206711,959197753,943012144,892809784,842610732,926233655c946025015,842086709,842347829,959789100,825505074,959198258c808531506,926233905,825505580,859189560,959197495,825766452c809055283,892483884,959787065,962802999,859322674,858798392c943011884,926103865,959197234,876163636,909456182,892811308c909456184,959197753,959527216,943206964,825766188,959787829c1664300085,842150968,825243441,876096564,909193778,741882164c808597047,876164150,842542128,825243445,741685041,808662073c926101809,842542137,825701173,1664694582,808859448,959460403c842607672,892744502,741881908,876164409,876165429,808987704c875967544,741487929,925971511,943009845,808987697,926037816c1664167990,825832760,892680504,825830454,808857651,741815345c842150968,909260593,876031033,959920177,741488184,926233145c959853362,926428214,859189558,1664430902,842608697,808990773c876096562,876097586,741879865,926429240,926103602,942746678c892679473,859060535,943011884,842283321,942420275,825373236c909390390,892811363,943141686,942421553,808793394,909719347c892811308,808793909,959198265,892614960,875573303,959789100c808727089,824981041,808792376,926103097,892953396,943208249c741684536,909261112,943274295,926428217,926103093,741683512c892678712,959918896,926428214,892810549,741620016,926496057c859320626,842621750,825702709,741618994,875639863,842610488c808987705,926037816,741421110,825832760,892680504,825830454c842412083,741751089,842347064,942748468,876045113,959723313c741815605,892941625,926036020,959982642,959919666,741554489c959788856,858927408,876096563,876097586,741879865,926429240c926103602,942760758,909325617,959723569,959461676,825569843c942420529,825635380,825766960,892811308,943141686,942422064c808793394,909719347,892811308,808793909,962802745,825242420c909325361,859060524,825636656,824979509,825569592,809054518c808987700,942815032,741684787,959787577,960050736,876096564c959788849,1664168752,875967033,876034354,842607669,859190070c741355575,909652024,926429233,842607665,926298422,741879862c859385913,875968050,926428209,892549173,1664235830,825831481c942814265,942746680,909194545,960050739,842283052,959789104c942420532,808924471,825373750,909392172,859058486,942421553c926102834,808858164,942684259,926496825,942422324,859321655c842610229,959461676,842283313,824981560,859124024,875903285c809053235,942749497,741816117,960050489,942880817,842556215c808991028,741421616,892679992,842216503,926428212,825702197c741422132,926038328,959461685,809053239,892482361,741357624c842543160,959590960,926442294,825438262,741356595,892940345c808793912,876031032,909392177,741685046,942814265,959722289c842607664,892352821,741685049,959788088,842543669,876110643c892613938,741750068,842412601,842412595,926428212,926103093c741617976,892678712,959918896,842542134,959657013,741356336c926496057,892745784,959996722,808532018,741816626,892418097c859191600,959197239,909194802,926365752,943011884,842217785c942421552,892809524,825571127,909261100,926495284,962802996c909325874,808466227,959461420,808726576,942421816,942750005c909718073,825505580,959526968,942422064,842479664,825243191c909261100,876099890,962801714,909128497,842086704,959461676c959788340,925644338,892809524,909717553,892483884,909324855c942421561,859321655,909260598,959789100,858863921,946024501c942682676,942684468,942684204,859320887,824981047,892678456c876164917,809053235,892482361,741486897,909259832,942944305c926428209,926103093,1664626744,892678712,959918896,926428214c892810549,741620016,842412601,842150963,926428208,808728117c741947448,892418097,959526449,942422064,959920176,825243955c842610787,942682424,942421808,892809524,909127736,909261100c926495284,959198516,909325874,808466227,942684204,942682422c959197495,909194802,942683703,959461731,909521459,942420276c859321655,842610229,959461676,842283313,824981560,825569592c959853366,809053241,959590713,741357362,842216505,909719088c876176176,875640374,741749043,892483896,842283316,876096568c876097586,741421625,943011640,959853875,809053234,876163385c741881906,892418097,892941619,962802484,825702704,926364984c959789356,859320633,942421816,943273010,825372720,892811308c859060021,942421042,926364983,825504817,842610732,809055543c946026297,909587762,926167608,942684204,858992690,942421553c808989241,909456696,942684204,960050488,925644341,825766196c892549172,842283308,875770168,962801721,809055538,892811573c892614700,942814521,942420786,875901492,909456437,909261100c909259570,942421042,859190583,875640887,892483628,926101557c946026041,859059506,808661049,959789356,909654071,942420533c926102834,909258805,825766188,909717557,741619507,808662073c842412337,959982649,959461426,1664431666,925971512,943273525c842607669,959591478,741684279,859189817,808923958,842542128c825767733,741552179,909259832,942944305,876031029,808990769c1664693811,926429240,808859442,842607665,943272502,741356084c808661305,825831478,809053234,892482361,741421622,858862647c909456693,842607672,858928949,1664497974,875706680,876097848c809053238,959526713,741684275,808596536,809055288,808987704c942815032,741750579,892418097,959919413,942420788,859190583c825504569,842283107,959983670,925644084,942944564,892614968c942684204,909586999,942420272,942750005,909456697,858863916c825243184,942421812,859321650,875771697,825505635,825701683c959199024,842478898,909719091,892811308,909129527,942422071c926429753,875836214,842283052,959723568,942422064,842479664c909587256,825766243,926233909,741553209,842216505,943272247c959982646,808792882,741617973,959722040,875573560,926428215c876033333,741618227,959984952,842150969,959996725,959788850c741947440,959983672,842478642,808987702,842019384,741814328c959983672,825243704,926428210,859189558,741947187,925971511c808663348,876176180,858863666,741357876,959787577,926496048c825830453,825634867,741816374,926037049,926169140,876096561c808531506,741685300,943011640,959853875,809067314,876163385c741881906,892418097,892941619,959198004,943012144,842413879c892483628,825373746,959197750,959527216,909390386,959789356c876032313,946024498,825242164,859256888,825505580,943010104c959197494,825766452,809055283,892483884,959787065,942421303c925972786,925906485,959789100,909195569,946025520,876163641c959590706,892811308,943141686,942420017,808793394,909719347c959789356,842150455,959198265,858928690,909717811,892811308c926365241,946026297,926495794,842085689,892483884,926102071c942420528,859190578,859256884,842283052,892810291,942420279c942682676,942684468,942684204,859320887,828585527,892678456c876164917,926428211,892549173,741554486,909259832,942944305c876031025,892678961,741881397,926429240,808859442,892873777c959983929,1664496949,959788088,909455925,959982642,942945586c741814585,875705400,926300471,942746675,959722801,808859696c892483628,825372727,959199544,909325874,825701428,825505891c809055543,959198003,842282546,892614457,909261100,926103091c942420016,825636912,825702448,909261100,909588017,959199280c842217776,825505334,892811363,909456184,959197753,959527216c943206964,825766188,859189557,741947702,808465977,926497076c926428213,892549173,741751094,825831992,808989495,926442292c858798389,741947442,825635385,808859446,842542133,825701173c741882166,808859448,959460403,926428216,892743990,741618228c926496057,859320626,842621750,825702709,741618994,875639863c842610488,808987705,926037816,741421110,825832760,892680504c842607670,959658041,741486900,959787577,892481847,876045106c942749233,741487410,892874808,842216756,926428216,875769910c741751088,808662073,943077175,876096562,876097586,741879865c926429240,926103602,942760758,892679473,825439287,842283052c825439285,959198261,842348853,942683958,875706412,808532025c942420788,926233911,875705140,943011884,842283321,962802994c926038320,825635124,859060524,858796336,925644085,942944564c926496822,942684204,859124789,942422066,942881077,925971510c909588524,859388208,946025272,942682676,942684468,942684204c859320887,824981047,892678456,859060021,959982641,892811314c741684784,842412601,875639603,926428209,926103093,1664364856c892678712,959918896,926428214,892810549,741620016,875705400c892744241,892939314,959985465,741946931,842543160,875770928c926428210,825243957,1664235826,875705400,942880823,876031028c808990769,741486897,926429240,808859442,842607665,943272502c741356084,959788088,875573813,926428216,909129525,1664495924c859387192,909194808,926428215,926103093,741617976,892678712c959918896,842542134,959657013,741356336,959591481,809055540c926428208,909523253,1664102965,808597047,876164150,842607664c909130037,741423156,943011640,842479155,842542132,808991028c741945909,892679992,842216503,808987700,875706680,1664168503c909652024,909652017,842607672,926298422,741879862,859385913c875968050,926428209,892549173,741488950,825831481,942814265c942746680,909194545,960050739,942684259,959658295,925642801c926429492,943011897,959461676,842215989,959199540,825636404c943076150,959461676,892352050,959198777,909261104,842609968c842283107,959723568,942422064,842479664,909587256,825766188c926233909,741421876,909457208,875772211,876096561,942683698c741684281,875639863,876165176,809001781,926037816,741421110c825832760,892680504,876096566,825571637,741554226,926233144c925970736,926428212,943077685,741750325,909521977,825439281c809067318,942813497,741355573,859124280,842347575,876096560c876097586,741879865,926429240,926103602,942746678,892679473c825439287,859060524,959526706,946026040,892547641,875640112c875706412,808532025,942421812,926233911,875705140,943011884c842283321,959198514,926038320,825635124,842610732,808859448c929248056,942944564,825571640,959461420,808726576,942420024c909654069,892352818,825505580,825438772,959199541,825766452c809055283,892483884,959787065,946025783,892941620,825374770c842283052,875902005,959198773,858928690,875705906,892811308c943141686,942421041,808793394,909719347,892483628,809055028c946024499,942750005,943077433,842283052,859386160,942420280c808597552,959592499,842283052,926169136,942421553,842217781c808662576,825505580,892351799,946026551,842479664,825243191c909261100,876099890,942420018,892941620,942944306,892811308c875966519,942421553,942881077,926298422,892811308,943141686c946025521,808793394,909719347,892483628,809055028,942420019c942750005,943077433,942684204,909324857,942421817,808597552c842609202,943011884,959526456,962802227,825833781,909719608c825505580,808858931,942420792,842479664,825243191,909261100c876099890,942420018,892941620,942944306,892811308,875966519c946026033,942881077,926298422,892811308,943141686,942421041c808793394,909719347,892483628,809055028,942420019,942750005c943077433,842610732,942880820,946026808,808597552,825440307c892483628,926102578,959198773,959658288,892875568,825505836c926364983,959197237,842282546,892614457,842610732,842608696c946026550,825636912,825702448,909261100,909588017,959199280c842217776,825505334,892811308,909456184,959197753,959527216c943206964,825766188,859189557,1664694582,892941625,943272249c892873782,943009849,741814834,892418097,859191600,959197239c892877109,858798388,892811308,859386678,942421812,926102834c909719089,909588579,808727344,959199289,858928690,909194292c842283308,926038070,942420531,808924466,909259825,825505580c892941367,942420278,842479664,825243191,959789155,892942385c942421557,892941620,859320881,959461676,892482870,959198259c825702704,875574841,909392172,859058486,942421553,825373236c842348342,842283107,875837488,942420272,942682676,942684468c942684204,859320887,824981047,892678456,859060021,876096561c859059506,741618993,892941625,808924722,842556216,825768244c741553200,892679992,842216503,892873780,876165432,741683762c842608697,909194295,909716529,808792112,741620025,858862647c808531765,892887863,892547897,741880375,842609976,943207989c876031032,825571121,741423408,942814265,959722289,842607664c892352821,741685049,959788088,842543669,926442289,909129525c741749044,859387192,909194808,926428215,926103093,741617976c892678712,959918896,842542134,959657013,741356336,825832760c909654328,959996728,925971506,741619765,842543160,825439024c926428210,842479413,741486896,842216505,875706416,876096566c909457201,741357625,875967033,876034354,959996725,959461426c741881394,942748728,842413875,842542131,942682933,741945394c892941625,859059506,926428211,926103093,741355832,892678712c959918896,842556214,959657013,741356336,825832760,909654328c876162104,892809267,741946166,842543160,825439024,808987704c859190840,741880881,926429240,909194297,876110644,959788849c741880368,875967033,876034354,959982645,959461426,741881394c909652024,926429233,808987697,926496056,741422645,892940345c909588280,926442288,892549173,741488950,825831481,942814265c942746680,909194545,960050739,842610732,909653045,942422069c942944825,909653297,825766188,909717557,1664366387,875705400c808858161,876096560,959721778,741684281,859124280,808923447c926428210,875769910,741882160,842412601,825504819,926428214c959657525,1664627761,926429240,909194297,876031024,825767985c741355833,926429240,808859442,842607665,943272502,741356084c959788088,875573813,959982648,875837234,1664233525,942814265c808465457,876162097,875640374,741749043,876164409,959985973c876162096,842544690,741947190,808596536,809055288,808987704c942815032,1664497459,892418097,876033333,959197491,926036788c909654321,842610732,892351795,942421041,943273010,926167089c892811308,859060021,942421042,960051253,892482100,959461731c825505586,942420278,959789104,926431030,825505580,808465719c942421558,943142194,909718065,842283052,825307696,925644087c876032308,875640889,842283363,875770168,959197241,809055538c892811573,959592492,909457201,942421296,876032569,825374005c909261100,892744496,942422066,859190583,808532023,892483683c926101557,942421561,926233911,876163125,959789100,943274033c942422070,808924471,858928182,942684204,842149938,942422072c909654069,875706163,942684259,926431289,942421810,892809524c909718583,909261100,926495284,942421300,808989241,943075897c942684204,942682422,942420279,959789104,825636151,959461731c926365749,942420022,859321655,842610229,959461676,842283313c824981560,825569592,959853366,959982649,942945586,741881142c960050489,825506097,942760758,959460657,808923958,959789100c825636915,942420278,875836722,842413360,875706412,808532025c942420020,926233911,875705140,942684204,926167609,946024754c892809785,842608697,892483884,925906745,942421555,943273010c925970480,892811308,859060021,942421042,875901497,926234168c959461676,825505586,946024758,960051253,842544180,825505580c842543414,942420531,909129010,808465456,942684204,959723060c942420021,909587762,892810295,892811308,943141686,946025009c808793394,909719347,892811308,808793909,942421049,926102834c842084402,959789356,825569845,942420535,808858164,909392184c892811308,909456184,962802233,959527216,943206964,825766188c859189557,741947702,943273273,825635637,876096567,808531506c741685300,842543160,825439024,842607672,842412854,1664628793c825635385,808858416,876031027,842150961,741552185,942814265c959722289,842607664,892352821,741685049,959788088,842543669c926428211,909129525,1664495924,859387192,909194808,926428215c926103093,741617976,892678712,959918896,842542134,959657013c741356336,892678712,875967792,842542132,842478389,1664628537c892418097,859191600,942421047,892876848,825243959,892483884c926232633,925644337,892678452,942749491,942684204,909586999c959197488,959591986,808596536,842413923,959788592,942422070c808793394,808792116,892483628,808793907,942421298,943273010c892481584,892811308,859060021,942421042,960051253,892482100c859060579,842347056,942420272,842610736,960050739,842610732c926037047,824981552,875901240,942879033,808987697,926234680c741421113,875705400,858993201,876045111,892418097,741880883c926429240,808859442,842607665,943272502,741356084,808597047c909718838,842542136,875574581,741356848,859124280,842020151c842556213,808991028,741683760,892679992,842216503,892873780c876165432,741683762,808662073,808596786,808987697,858929464c741947702,892874808,876165170,842621752,875770422,741750582c808792632,808726582,892939318,875903033,741421113,926496057c825309496,926428208,926103093,741617976,892678712,959918896c926442294,892810549,741620016,859124280,825242167,892939314c892482873,741488433,909259832,876165168,926428214,892549173c741488950,825831481,942814265,942760760,909194545,960050739c842283052,892809522,925644082,825635124,959526711,942684204c925905717,925644595,909128246,859190325,959789100,825702451c946025784,859059506,909588280,875706412,926496569,942422070c926233911,875705140,942684204,926167609,942420274,859320628c808597047,892483628,842543155,962804016,842348853,858993717c892811308,943141686,942420017,808793394,909719347,892483628c809055028,942420019,842217781,942683953,892811308,808793909c946024505,842217781,943076914,825766188,943271989,741749044c875705400,909653815,876162105,909128243,741815604,892417079c926495541,808987703,926037816,1664167990,842412601,842283065c876096560,842348853,741880880,892482616,892613940,842607670c842215990,741618230,909457208,825767731,842542132,858797365c1664497975,875901496,858798387,809053232,942749497,741488952c892940345,926038072,842542133,842020661,741618740,960050489c942748728,876162098,808726835,1664364594,959787577,825569591c876031024,959526449,741422386,942814265,959722289,842607664c892352821,741685049,959788088,842543669,876096563,892613938c1664496948,842412601,842412595,926428212,926103093,741617976c892678712,959918896,842542134,959657013,741356336,926429240c909718329,876096564,959919154,1664562742,892418097,859191600c942422070,859321650,926365491,909588524,943208752,942421558c892809524,809055287,909261100,926495284,959198516,875573302c875573817,942684259,942682422,959199286,909194802,942683703c959461676,909521459,942420276,859321655,842610229,959461676c842283313,824981560,825569592,959853366,876176185,926363699c741356340,942814265,842020145,909585461,875966514,741356601c808465977,909392180,892873780,825373497,741553201,859124280c808923447,926442290,875769910,741882160,859189817,942945590c892939320,959788089,741880889,876097592,892941366,876031026c808793905,741423157,926429240,808859442,892887857,959983929c741750069,808661305,875638838,842542135,808466229,741421625c875639863,842610488,876162101,808465714,741486905,892941625c842477881,892887864,926038328,741750065,808596536,809055288c808987704,942815032,741750579,892418097,959919413,959198004c926036788,909654321,842610732,892351795,946025521,943273010c926167089,892811308,859060021,942421042,960051253,892482100c859060524,925907248,942421811,926167604,926168632,942684204c858992690,946026545,909587762,942813749,959789356,960049465c925644082,842281268,943274034,842283308,875770168,959197241c809055538,892811573,892614700,942814521,946025266,875901492c909456437,909261100,909259570,942421042,859190583,875640887c892483628,926101557,942421561,859059506,808661049,892483628c808661816,962803766,876163636,942682932,825766188,909717557c741881395,959787577,842347063,892939317,875903033,741488947c925971512,858928949,842607670,959591478,1664431159,859189817c808923958,808987696,808531512,741422904,892874808,909457209c809053233,926430521,741357111,943011640,959853875,809053234c876163385,1664628786,892418097,909325873,942422329,959789104c875640887,959461676,842217777,942420023,925972786,875575347c892483628,959919671,942420793,926167604,892875576,892483683c909195059,942421561,858797623,943271988,909588524,875902513c942421042,926102834,842084402,959789356,825569845,942420535c808858164,909392184,892811363,909456184,959197753,959527216c943206964,825766188,859189557,741947702,825636664,925971766c876096564,959919154,741815862,808597047,876164150,926442288c859189558,741880369,909652024,876098102,842542128,825701173c741486647,808859448,959460403,842607672,892744502,741881908c876164409,876165429,809001784,875967544,741487929,925971511c943009845,808987697,926037816,741421110,825832760,892680504c825830454,808857651,741815345,808596536,892614200,876045110c892678961,741750581,892482617,825831472,876162098,909586483c741684273,943273273,875967541,876096561,876097586,741879865c926429240,926103602,942760758,892679473,859060535,859060524c959526706,942421560,892547641,875640112,875706412,808532025c942421812,926233911,875705140,943011884,842283321,962802994c959460148,926103344,959789100,825373235,942422070,808597552c926038067,959789356,876032313,959197234,842086704,808990521c825505580,943142195,962801976,825766452,809055283,892483884c959787065,942421303,892941620,858929202,842283052,875902005c959198773,858928690,875705906,892811308,943141686,946025521c808793394,909719347,892483628,809055028,942420019,926233906c808988977,842610732,909260852,824981552,808792376,926103097c959982644,825309234,1664300336,875901496,858798387,876096563c926234417,741815351,875967033,876034354,842607669,859190070c741355575,909652024,926429233,842607665,926298422,1664626742c859385913,875968050,926428209,892549173,741488950,825831481c942814265,942746680,909194545,960050739,842610732,892417331c942420788,960051248,825635376,859191651,892418355,942420531c808793394,859254837,842610732,959657015,942420537,859321655c842610229,959461676,842283313,824981560,859124024,875903285c876176179,825700915,741750841,858929464,825569333,842542132c825768244,741815344,892679992,842216503,892873780,876165432c741683762,926233144,959590712,842621751,875770422,741421881c842543160,808989232,809053233,842608953,741815349,808859448c909654073,909716533,825569328,741683253,943011640,959853875c809067314,876163385,741881906,909194295,825702193,959982649c859060018,741423161,808662073,909652017,876031028,942749233c741356338,926429240,808859442,842621745,943272502,741356084c959722040,842346552,809053240,959526713,741488944,959983672c876034360,809053240,842608953,741356594,959787577,909588790c926442291,875966774,741486644,943010360,926364467,926428216c892549173,741488950,825831481,942814265,876031032,925972017c741945655,892678712,959918896,926442292,858992694,741684280c959722040,842018872,926428211,876033333,741618227,959983672c842478642,809053233,959526201,741618233,943207736,842609462c909206321,909194294,909523254,892483628,909127735,942420789c942750005,959461433,825505580,909587763,942422321,842479664c825243191,909261100,876099890,946024498,892809524,875837239c892811308,875966519,942421553,942881077,926298422,892811308c943141686,942421041,808793394,909719347,892483628,809055028c946024499,859190578,909718326,959461676,909390387,942420272c926298681,875706169,825636652,959854388,959198513,809055538c926103350,959789100,876034099,946024500,943273010,909195313c892811308,859060021,942421042,842610736,825374516,942684204c875837749,959198264,909194802,942683703,959461676,909521459c946024756,859321655,842610229,959461676,842283313,925644856c842281268,892811313,959789356,875967029,925643829,876032308c859125049,942684204,925905717,946026291,943011890,858797364c959789356,808990006,942420276,909718839,825636152,892483628c909195059,942422329,858797623,943271988,909588524,875902513c946025522,926102834,942946609,959789356,825569845,942420535c808858164,909392184,892811308,909456184,959197753,959527216c943206964,825505580,942748212,946025783,909522992,858796849c859060524,909457200,925644083,926167350,909193525,892483628c859058229,942420529,859125808,808531249,892483628,909195059c946026041,858797623,943271988,909261100,875902515,942422072c926102834,942946609,959789356,825569845,942420535,808858164c909392184,892811308,909456184,962802233,959527216,943206964c825505580,942748212,959198519,926496050,859060016,959461676c892809527,925643829,926167350,909193525,959789100,942682675c946026552,859321655,943012149,892483628,909195059,942421817c858797623,943271988,909261100,875902515,942422072,926102834c942946609,959789356,825569845,946025015,808858164,909392184c892811308,909456184,959197753,959527216,943206964,825505580c942748212,942421303,842610741,892417079,842283052,808923442c929248561,926167350,909193525,842610732,858929204,942420022c858797623,959984947,892483628,925972275,942421040,858797623c943271988,909261100,875902515,962803768,858928690,875706676c859060524,808662834,942420273,943273010,808858929,892811308c859060021,942421042,842610736,825374516,942684204,825373241c946025526,809055543,926365490,942684204,859058226,942421044c825440565,825570873,892483628,825308981,925644338,892678452c959918386,842283308,875770168,962801721,809055538,892811573c959789356,809056561,942420275,842217781,909521202,842283308c943010873,942421300,859321655,842610229,959461676,842283313c929249336,825635124,959526711,959461420,842282288,942420790c875770420,926234680,825636652,825571124,959198769,909392181c942683184,959789356,909129268,946024502,926102834,825243441c909588524,808727344,959199289,909325874,943207477,842283308c909260854,942422070,808924466,909259825,825505580,892941367c946024758,842479664,825243191,959789100,892942385,959198773c875967794,959787059,892483628,926101557,925643577,825635124c875704888,959789356,959918901,946026550,926167604,926038329c959461676,942683698,942420277,942682676,942684468,942684204c859320887,925644343,842412340,892481584,842283052,825439285c962802741,842348853,942683958,875706412,808532025,942420788c926233911,875705140,943011884,842283321,942421298,959853874c926364473,842610732,926102583,946026802,808597552,876163634c909588524,943077680,959199030,926429748,959590457,825505580c876034100,959198257,825766452,809055283,892483884,959787065c946025783,892809524,959526200,892811308,875966519,942421553c942881077,926298422,892811308,943141686,942421041,808793394c909719347,892483628,809055028,946024499,875705650,909325363c842283052,859255859,824980529,825505334,842281264,892939316c858928953,741684789,875901496,842021171,876096567,926234417c1664300343,875967033,876034354,842607669,859190070,741355575c892874808,942945337,842607671,926298422,741879862,859385913c875968050,926428209,892549173,1664235830,825831481,942814265c876031032,825373745,741685048,859189817,808923958,808987699c809056568,741750583,875640375,825308471,892939318,876099897c1664431161,926233144,892614198,842542132,825768244,741879864c892679992,842216503,808987700,875706680,741421623,892874808c942945337,842607668,926298422,1664626742,859385913,875968050c926428209,892549173,741488950,825831481,942814265,876031032c825373745,741685048,943273273,825635637,926428215,959657525c1664366136,842543160,858993712,959982646,892417074,741421875c959591481,876098868,808987704,892483896,741552946,943011640c959853875,809053234,876163385,1664628786,909194295,825702193c892939321,875903033,741422134,892874808,858927155,842542128c825768244,741487925,892679992,842216503,808987700,875706680c1664168503,909457208,825767731,926428210,960049206,741620024c909259833,942748472,959982645,959919666,741618231,875640375c892745271,809053241,859125305,1664495928,808662073,825634865c842542135,825701173,741882166,808859448,959460403,842607672c892744502,741881908,926496057,926363954,842607666,825702709c1664365874,875639863,842610488,808987705,926037816,741421110c825832760,892680504,842607670,892614197,741879857,909652024c926233142,876031031,808990769,1664628792,892874808,842019636c809053236,909653305,741554228,875706680,909652536,926428213c892549173,741488950,825831481,942814265,876031032,925972017c1664692535,909718841,943273269,876162101,925905459,741814578c959722040,875573560,926428209,876033333,741618227,959983672c842478642,809053233,926233145,1664104503,825635385,859320880c876031028,959723313,741487664,875705401,808859705,876096568c926167858,741814579,825635385,808859446,876096567,876097586c1664626745,926429240,926103602,876031030,909195313,741945649c892482616,892416820,892939316,909260089,741879863,959722040c875573560,926428211,876033333,1664365107,959984952,842150969c842542133,960050741,741816115,875967033,926363699,808987697c858796600,741486899,942815544,942683191,876096563,825569586c1664430903,892417079,825701173,876162098,858863666,741357876c959787577,926496048,892939317,960049465,741421872,909455928c959984947,926428214,943077685,1664235061,943011640,959853875c809053234,876163385,741881906,909194295,825702193,876162105c926168882,741552183,876163129,825505077,876162103,875704374c1664235828,825636664,942879542,809053234,892482361,741619512c943011640,959853875,809053234,876163385,741881906,909194295c825702193,926428217,959657525,1664169011,909259832,876165168c876031029,943207473,741684281,926429240,808859442,892873777c959983929,741750069,925971512,926496309,842607673,926298422c1664495670,959983672,892481593,842542135,859321656,741357625c859387192,842412082,876162105,943142962,741553975,859124280c959852855,926428214,875769910,1664629040,859189817,942945590c808987704,875967544,741619766,942814265,959920439,876031028c808793905,741357360,926429240,808859442,842607665,943272502c1664102964,909455929,842543924,926428212,926103605,741881908c925971511,875575604,959982644,959591474,741617713,875706680c925906737,876096563,859059506,1664628017,808596536,809055288c808987704,942815032,741750579,942748727,825308721,876162105c825700915,741750841,858929464,825569333,842542132,825768244c1664562224,892679992,842216503,892873780,876165432,741683762c959983672,909193778,959982641,858863154,741880633,842543160c808989232,808987705,842610488,1664692532,825832760,808857913c876031033,859125041,741486903,942814265,959722289,842607664c892352821,741685049,925971512,825571381,876096569,892613938c1664496948,842412601,842412595,926428212,926103093,741617976c892678712,959918896,842542134,959657013,741356336,892679992c942683447,808987700,892941624,1664431671,875968049,875638833c942421042,859190578,959461686,842283308,892613689,942422326c892809524,808924984,909261100,926495284,959198516,909325874c808466227,942684259,875837749,942421816,959789104,825636151c959461676,926365749,942420022,859321655,842610229,959461676c842283313,925644856,842281268,892811313,859060579,943271984c942421812,926167604,808661304,825636652,825571124,942421553c859190578,942683190,892811308,825308214,942421555,926102834c909719089,909588579,808727344,959199289,909325874,943207477c959789356,943273268,942421048,909391920,842348852,825505580c892351799,942420280,842479664,825243191,959789155,892942385c959198773,875967794,959787059,943011884,875771448,925644848c825635124,959657784,842283308,909654324,942422064,909522992c926167089,892811363,942880565,942420529,942682676,942684468c942684204,859320887,925644343,825766196,959525174,859060524c959526706,942421560,892547641,875640112,875706467,808532025c942421812,926233911,875705140,943011884,842283321,942421298c842610736,825635122,959789356,876163385,942422064,808597552c808596275,909261155,892875316,959198513,892350518,942813744c825505580,842543414,959198258,825766452,809055283,892483884c959787065,942421303,892809524,959526200,842283107,875902005c959198773,858928690,875705906,892811308,943141686,942421041c808793394,909719347,892483628,809055028,959197235,842086704c909194553,942684259,892352825,824981041,825505334,859058480c876162098,892809267,741945910,808596536,909193522,876031033c926430257,741946934,926429240,808859442,842621745,943272502c741356084,943142199,909521207,892873780,909455929,741946931c875705400,858863671,842542131,825768244,741946416,892679992c842216503,809001780,875706680,741421623,909457208,825767731c892939314,808597817,741488689,842150968,842348337,842542130c859321656,741357625,842412601,842412595,926442297,909129525c741487156,859124280,959852855,926428216,875769910,741882160c859189817,942945590,892939320,959788089,741619768,876097592c892941366,876045106,808793905,741423157,926429240,808859442c892873777,959983929,741750069,909455929,892351284,808987705c909718840,741488434,942748727,909324344,959996729,959591474c741617713,842412601,943206963,876096560,876097586,741814585c808596536,809055288,808987704,942815032,741750579,942748727c825308721,876176185,825700915,741750841,858929464,825569333c842542132,825768244,741815344,892679992,842216503,892873780c876165432,741683762,959983672,909193778,809067313,926233657c741946676,842543160,825439024,892939320,825374521,741814840c960050489,809056305,876031027,875902257,741814834,942814265c959722289,842621744,892352821,741685049,959722040,808661304c876096563,959524914,741750579,943011640,926168627,926428208c926103093,741749048,892678712,959918896,926442294,892810549c741620016,858929464,808661557,892873776,909455929,741946931c875968049,875638833,942420019,942881077,959592758,859060524c876033840,946025778,892809524,808793911,909261100,926495284c959198516,909325874,808466227,942684204,875837749,959199032c909194802,942683703,959461676,909521459,946024756,859321655c842610229,959461676,842283313,925644856,842281268,892811313c959461676,909456692,942420279,942682676,859255093,825636652c825571124,946026033,875967799,892483120,892483628,959788599c942420020,943273010,808595504,892811308,859060021,942421042c842610736,825374516,942684204,875837749,962802744,858928690c876099634,842283052,909653812,942421812,859321655,842610229c959461676,842283313,925644856,825635124,959526711,959789356c875967029,929248309,876032308,859125049,842610732,825831988c942421040,809055543,809055281,959789100,825701682,942420276c942682676,942684468,942684204,859320887,929248823,825766196c959525174,842610732,825308217,959198001,909392181,842019888c892811308,943141686,942421041,808793394,909719347,892811308c808793909,946025529,825504308,943077427,959461676,859189811c824980792,825505334,859058480,892873778,943207225,741945394c842609976,825308725,876096565,943011633,1664169522,875967033c876034354,909716533,959721520,741617714,909457208,825767731c842542130,959657013,741421112,858928184,892876852,926428213c892549173,1664235830,825831481,942814265,876031032,909392177c741945652,909259833,959853368,842542136,926299957,741554489c875968049,875638833,959197235,892877109,892614706,909261155c943141680,925644593,892547380,959459639,942684204,909586999c959197488,959591986,808596536,825505836,926364983,942421044c875901492,909456437,909261155,909259570,942421042,859190583c875640887,892483628,926101557,942421561,859059506,808661049c842283052,858796592,942421561,942682676,926363957,859060579c942747952,959198264,959527216,825767731,959461676,808661557c959198004,925905716,892612918,875706412,892352569,942421555c926233911,875705140,942684259,926167609,959197490,892746032c909719856,959789356,825439544,925643569,825635124,925972279c942684204,909586999,959197488,959591986,808596536,825505891c926364983,942421044,892876848,825243449,959461676,875902260c925643569,926167350,909193525,842610732,825440308,942420274c842019380,875641136,875706467,892352569,942422066,926233911c875705140,942684204,926167609,959197490,892746032,909719856c959789356,825439544,925643569,825635124,925972279,942684259c909586999,959197488,959591986,808596536,875706412,892352569c942422066,876163641,909588529,842283052,859322164,959198520c959527216,942944818,859060579,959525168,942422323,808924466c825308978,875706412,892352569,942422066,926233911,875705140c942684204,926167609,942420274,859190583,842086455,892483683c943272756,942420272,875770420,892680248,892811308,909456184c959197753,959527216,943206964,825505580,875967545,942422321c892547641,808792114,943011939,942749240,959199543,959527216c909390386,842610732,842020918,942420281,842610741,942879800c875706412,808532025,942422324,926233911,875705140,942684259c926167609,942420274,859190583,842086455,892483628,943272756c942420272,875770420,892680248,892811308,909456184,959197753c959527216,943206964,825505635,875967545,942422321,892547641c808792114,942684204,959984952,959199282,959527216,808727090c842283308,808989751,959198000,875573302,959459897,825505635c825767988,942421559,842479664,825243191,909261100,876099890c959197234,909654064,942683702,892483628,825700403,925645112c942944564,858798390,942684259,909586999,942420272,942750005c909456697,892483884,808662070,942420278,926364983,959592752c825505580,892745011,942421049,892351794,909717560,892811363c842151735,959198257,808596276,926431543,892811308,943141686c942422064,808793394,909719347,892811308,808793909,942421049c926102834,942946609,959789411,825569845,942420535,808858164c909392184,892811308,909456184,959197753,959527216,943206964c825505580,942748212,942421303,959460919,909259065,825505635c876099636,942422067,892351794,926494776,842283052,825307696c959198263,808596276,926233654,892811308,943141686,942421809c808793394,909719347,892811363,808793909,959198265,892614965c876099641,942684204,959723060,925643317,892809524,825767216c942684204,909586999,942420272,942750005,909456697,942684515c943011384,959198004,959658288,909261105,842283308,892351028c959198515,825702704,858863671,825636652,859125556,959198264c892746032,859125043,959789155,825701682,942421555,943273010c858993968,892811308,859060021,942421042,842610736,825374516c825505836,842084920,942421555,808662322,959459896,959789411c875901493,942420787,859190583,808532023,892483628,926101557c942421561,859059506,808661049,859060524,959854384,942422064c926167604,909455673,842610787,926496566,959198258,842020404c825831990,942684204,909261111,942422322,808924471,943142454c892811308,909456184,959197753,959527216,943206964,825505635c926363958,942422321,875901492,875901235,959789356,926298677c942422064,943273010,859058225,892811308,859060021,942421042c960051253,892482100,959461731,875903029,959199029,892746037c875769912,942684204,858992690,959197745,959527216,926168370c959461676,925970997,959198513,909194802,909717559,892811363c909456184,959197753,959527216,943206964,825505580,926363958c959199537,909194802,825636919,959461676,842479669,942421301c859190583,942684215,892483683,926101557,959198777,892483888c876033337,959789356,959853109,942421557,909391920,875770932c942815276,959658037,959197240,943143221,892350777,943011939c875772217,942420278,859190583,892418103,892483628,926101557c942421561,926233911,876163125,892483628,959526707,959199284c842348853,842477877,842283107,959983670,942421556,859321655c842610229,959461676,842283313,925644856,842281268,892811313c959461676,858797618,959199283,825766452,909652533,909521251c825241908,741487412,892482616,876164148,892939313,809055545c741488185,925971512,909260853,842607669,959591478,741684279c859189817,808923958,809001776,876164408,741816372,892874808c909457209,809053233,926430521,741357111,943011640,959853875c809053234,876163385,741881906,875639863,926429490,842556213c926299957,741880114,909652024,943010358,909192240,808530998c942814257,842283052,892743986,959198512,943012144,942814520c909588524,808530736,946025522,926102834,892614451,825505580c909260085,942421049,859321650,808859442,842283308,842281272c942422069,859386425,842085177,842283052,909653043,929247536c943075636,909325620,909261100,808923952,959199540,842086704c842020152,842610732,859386681,942421041,892876848,825767480c909521196,842413364,1664497716,842150968,808793649,959982645c959461426,741554231,825636664,808530486,926428213,960049206c741487153,909194295,825702193,909716532,808792112,1664694324c892678712,959460912,809053239,909195065,741618485,859387192c926299704,876031029,943207473,741487412,959592760,842412340c842542133,876032821,1664364853,959983672,808924984,842607666c926101558,741749048,875968049,926167089,959197749,858928690c875835699,842283308,842609719,942422067,808858164,842479159c909588579,825505329,925642805,892678452,892811571,842610732c808988980,959199033,876032564,892547641,842283308,925905460c959199288,842282546,859125561,842283363,842283062,942420529c825766457,942682929,942684204,959658295,959199536,842281524c925972529,842610732,942814515,942421553,960051253,858796595c842283107,825440306,959199024,943274293,808924723,875706412c842020921,942421815,959920176,909587250,892483628,943009845c959199540,943274293,942945842,842283363,926430263,925643314c825766196,875705910,842283052,960049206,942421559,909654069c858862643,909588524,825374257,942420528,926102834,909391667c825505635,875967545,959198769,959723058,926232630,942684204c842150709,942420024,892678708,842084918,943011884,859257143c925644086,876163380,858797879,909261155,825439026,942421044c942944825,909259059,959461420,842216752,959198259,926496050c825766450,825505580,909455672,959198512,876032564,926037816c959789411,842413366,942422068,808858164,959854135,909588524c825505329,925642805,825766196,959525174,959461676,825308722c959197745,926036788,892940852,909588579,825636657,942420280c959527221,809054257,825505580,825767988,942421559,909194807c959460404,842610732,926102583,942421043,859386425,959525689c959789155,943010353,925644593,892809524,858927920,842283052c959460657,942422070,892547641,943206961,842283052,825373749c942420019,942813748,892482865,825505635,825701683,959198512c926036788,892351794,909261100,808530740,959199026,960051509c926037814,909261100,859321905,925642807,892547380,959526455c892811363,808924729,942420787,842610741,943010873,959789356c909260857,942422068,842217781,876163889,825505580,858798136c942421047,808924471,808990262,959789411,943273268,959198777c825702704,926102838,842283052,876163126,925645109,825635124c859124281,842610732,942946104,942422064,959920176,825701170c959789411,926300473,942421554,842479664,842545208,825505580c825635897,959198006,892483888,858994745,942684204,892746037c942421555,859386425,909194041,943011939,959984185,925643573c892547380,875573559,959461676,959525429,942421815,892876848c959592760,842283052,909586486,942422070,960051253,909128243c825505635,926430263,959198009,892483888,842217529,859060524c876033840,942421042,892678708,909193782,959461676,926036533c925643060,943206708,892352817,959461731,959788340,942422066c959527221,959919408,842283308,909521975,942422327,825504308c825635635,842283052,909653812,959198004,943143221,808464697c842283107,892418098,959197490,959527221,808727095,842610732c825702200,942422320,959460919,909456184,959461676,825308722c942420016,875901492,943076915,909392227,926167600,942420789c875901497,825505335,959789356,825243188,942421556,909587762c943206710,892483628,892482360,925643056,825766196,892416310c959789411,892811319,942421815,909456690,825832761,959789356c909260857,942420276,960051248,943010352,825505580,892679475c959198007,825766452,875836725,859060579,909194289,959199032c943274293,892614194,859060524,875705393,824979509,842282550c825440569,959982649,942748722,741816624,858928184,892876852c892953392,960049465,741881906,858929464,825569333,892939320c876099897,741881910,876164409,926298422,842542134,959460149c741423412,875705401,842018866,926442290,825243957,741488948c909652024,959590710,809053240,943207737,741618229,959984952c842610482,842542128,808991028,741553970,876163129,926299445c842621746,926298422,741881144,809054264,825440054,876162105c959723314,741816628,875639863,858862130,808987702,892744760c741816121,959591481,808662068,892953401,842545465,741684278c909718841,959592501,876031024,842347825,741684020,842608697c859322677,842607666,926495798,741488432,926037049,926299700c809067321,876163385,741684277,959984952,960050233,892939316c959985465,741355569,842150968,842346808,876162097,875704374c741617717,909259832,859254833,842621750,943075638,741683505c842608697,808530230,876096560,859059506,741881398,875705401c825241650,809053239,926430521,741815863,892874808,942813747c842556209,909522741,741881905,959984952,959854642,876031027c959526449,741946935,943010360,909586995,842542128,943077173c741880882,809054264,858927925,892953401,876099897,741422132c875968049,859124530,959197234,943274293,842479155,942684204c959722041,942421048,959460919,808858934,959789356,959722037c929248305,825635124,859191097,842610732,808988980,959199033c858797618,875771190,842283308,942748212,942422064,909194807c825505331,842610732,825440308,962801970,943075892,875573812c842610732,808858679,959199027,842281524,959524912,842610732c942814515,959198769,842217776,825571380,842283308,842283062c946026805,909587762,875704887,875706412,942749753,942421041c959920176,909587250,892811308,926364472,942420789,892352816c842215987,959789356,892811319,929249079,942944564,909194295c892811308,808924729,959198003,809055538,892614454,909261100c842543668,959197233,825702704,943011127,825505580,825701683c946026800,892876848,942945337,859060524,909193520,959197492c909586996,943011632,842283052,858992948,959197494,943274293c825242165,959789356,909194804,962803255,808596276,825308982c959789356,876034353,942420537,859190583,875574841,959789356c825308724,942420023,942813748,942682931,959461676,959525429c962802999,842281524,959788337,842283052,925905206,942420276c960051253,808597299,842283308,842283062,959198256,808662578c959853616,909392172,892678704,962803762,825766452,942946099c842283052,859322164,959199032,909392181,808596529,942684204c959984952,959199282,959527221,859256632,842283052,892418098c946025522,858797623,808858930,959789356,859387959,942421557c859321650,926037299,842283308,808530484,959197236,825702704c959658040,959789356,825243188,946025013,942944825,942814771c959461676,875902260,959198001,842020404,875705653,842610732c943077176,942422068,875836722,943076656,959789356,859387959c946026037,960051248,892481585,842283308,808596020,959198262c943012144,842413879,842283052,892810291,959198263,909392181c808596529,842283052,943141939,962802738,842281524,842610480c959461676,808465201,959199027,808596276,942815031,959461676c825308722,959197232,875639604,808990257,842414380,925970488c946025265,942813748,875705649,842610732,858929204,959198261c943143221,909456185,892811308,926365241,959199289,842281524c925972529,842283308,909260854,946026039,959527221,909326384c859060524,942747952,959198264,892746037,942814519,959789356c842479921,959197236,858797618,943208246,892811308,808924729c962803506,943143221,909456185,842283052,875902005,959199029c842020404,909260085,892483628,842217267,959198771,943012144c959918648,842610732,909326388,946026546,942813748,858798130c842283308,842019380,942422071,859190578,808989493,959461676c859386167,959198260,909261104,808464689,842610732,808858679c962803251,959527221,876033848,842283052,892418098,942421042c942813748,959459377,842283308,842283062,942421040,859321655c825571127,909392172,842347056,946026038,909194807,825505331c959461676,875641139,959197233,943143221,808464697,842610732c808596787,959199284,842281524,842477618,959789100,892352817c962803767,892614960,808794422,959789356,859387959,942421557c960051248,892481585,842283308,842084916,959198777,943143221c875573561,959461676,959854645,962803769,909392181,909588017c959789100,892941616,959197233,842020404,809054774,842283308c926101816,959199284,959527216,858928435,959789356,859387959c946026037,875901497,959657527,959789356,842610993,942421560c942813748,875705649,892811308,892745273,942421041,942813748c842346547,959461676,859386167,962803764,959527221,842412600c859060524,825372976,959198260,892614960,926038325,842610732c909326388,942422066,825504308,858928691,909392172,808792624c962802481,892809780,892350512,909261100,959656754,942420785" fillcolor="white" stroked="t" o:allowincell="f" style="position:absolute;margin-left:217.35pt;margin-top:-5.3pt;width:11.25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5070" w:type="dxa"/>
        <w:jc w:val="left"/>
        <w:tblInd w:w="2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895" w:hRule="atLeast"/>
        </w:trPr>
        <w:tc>
          <w:tcPr>
            <w:tcW w:w="5070" w:type="dxa"/>
            <w:tcBorders/>
          </w:tcPr>
          <w:p>
            <w:pPr>
              <w:pStyle w:val="Standard"/>
              <w:jc w:val="center"/>
              <w:rPr/>
            </w:pPr>
            <w:r>
              <w:rPr/>
              <w:t>Исполнение муниципальной функции завершено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8"/>
          <w:tab w:val="left" w:pos="688" w:leader="none"/>
          <w:tab w:val="left" w:pos="2507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Lucida Sans Unicode" w:cs="Tahoma"/>
      <w:kern w:val="2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Tahoma"/>
      <w:color w:val="auto"/>
      <w:kern w:val="2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52:00Z</dcterms:created>
  <dc:creator>Иван</dc:creator>
  <dc:description/>
  <cp:keywords/>
  <dc:language>en-US</dc:language>
  <cp:lastModifiedBy>Admin</cp:lastModifiedBy>
  <cp:lastPrinted>2012-09-11T15:56:00Z</cp:lastPrinted>
  <dcterms:modified xsi:type="dcterms:W3CDTF">2012-09-11T08:57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7665696</vt:r8>
  </property>
  <property fmtid="{D5CDD505-2E9C-101B-9397-08002B2CF9AE}" pid="3" name="_AuthorEmail">
    <vt:lpwstr>ss01@r46.tambov.gov.ru</vt:lpwstr>
  </property>
  <property fmtid="{D5CDD505-2E9C-101B-9397-08002B2CF9AE}" pid="4" name="_AuthorEmailDisplayName">
    <vt:lpwstr>р. Мучкапский, Заполатовский сельсовет</vt:lpwstr>
  </property>
  <property fmtid="{D5CDD505-2E9C-101B-9397-08002B2CF9AE}" pid="5" name="_EmailSubject">
    <vt:lpwstr>Отправка регламент Заполатовский сельсовет</vt:lpwstr>
  </property>
  <property fmtid="{D5CDD505-2E9C-101B-9397-08002B2CF9AE}" pid="6" name="_ReviewingToolsShownOnce">
    <vt:lpwstr/>
  </property>
</Properties>
</file>