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 xml:space="preserve">АДМИНИСТРАЦИЯ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8.08.2012г.                                                                                                  № 111-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</w:t>
      </w:r>
      <w:r>
        <w:rPr/>
        <w:t>ринятие документов, а также выдача решений о переводе или об отказе в переводе нежилого помещения в жилое.»</w:t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: Жилищным Кодексом РФ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2.05.2006 № 59-ФЗ "О порядке рассмотрения обращений граждан Российской Федерации"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6.10.2003 №131-ФЗ "Об общих принципах организации местного самоуправления в Российской Федерации" 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</w:t>
      </w:r>
      <w:r>
        <w:rPr/>
        <w:t>ринятие документов, а также выдача решений о переводе или об отказе в переводе нежилого помещения в жилое</w:t>
      </w:r>
      <w:r>
        <w:rPr>
          <w:b/>
          <w:bCs/>
        </w:rPr>
        <w:t xml:space="preserve"> 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лава Чернокурьинского сельсовета                               Суховеев В.Ф.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 xml:space="preserve"> </w:t>
      </w:r>
      <w:r>
        <w:rPr/>
        <w:t>Чернокурьинского</w:t>
      </w:r>
      <w:r>
        <w:rPr>
          <w:lang w:val="en-US"/>
        </w:rPr>
        <w:t xml:space="preserve"> </w:t>
      </w:r>
      <w:r>
        <w:rPr/>
        <w:t>сельсовета</w:t>
      </w:r>
    </w:p>
    <w:p>
      <w:pPr>
        <w:pStyle w:val="Normal"/>
        <w:ind w:left="5940" w:hanging="0"/>
        <w:jc w:val="center"/>
        <w:rPr/>
      </w:pPr>
      <w:r>
        <w:rPr/>
        <w:t>от 28.08.2012 за № 111-п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</w:t>
      </w:r>
      <w:r>
        <w:rPr>
          <w:b/>
        </w:rPr>
        <w:t>ринятие документов, а также выдача решений о переводе или об отказе в переводе нежилого помещения в жилое.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 сельсовета 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рабочего поселка Чернокурьинског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lang w:val="en-US"/>
        </w:rPr>
      </w:pPr>
      <w:r>
        <w:rPr/>
        <w:t>630501, Новосибирская область, Карасукский  район, село. Чернокурья улица Есенина 1/3 ;</w:t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8-30 до 12-30  с 13-30 до 17-00;</w:t>
      </w:r>
    </w:p>
    <w:p>
      <w:pPr>
        <w:pStyle w:val="Normal"/>
        <w:ind w:left="720" w:firstLine="720"/>
        <w:rPr/>
      </w:pPr>
      <w:r>
        <w:rPr/>
        <w:t>- пятница: с 8-30 до 12-30  с 13-3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2.30 – 13.3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Чернокурьинского сельсовета;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Чернокурь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Чернокурьи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рабочего поселка Чернокурьинского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Чернокурь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2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 Чернокурьинского сельсов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рабочего поселка Чернокурьинского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рабочего поселка Чернокурьинского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 Чернокурь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 Чернокурьинского сельсовета 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Чернокурьинского сельсовета 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left="360" w:hanging="0"/>
        <w:jc w:val="both"/>
        <w:rPr/>
      </w:pPr>
      <w:r>
        <w:rPr/>
        <w:t>5.7 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 xml:space="preserve">Для обжалования действия (бездействия) Главы Чернокурьинского сельсовета  заявитель вправе обратиться с жалобой   в органы прокуратуры </w:t>
      </w:r>
    </w:p>
    <w:p>
      <w:pPr>
        <w:pStyle w:val="Normal"/>
        <w:ind w:firstLine="567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autoSpaceDE w:val="false"/>
        <w:ind w:left="675" w:hanging="0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54:00Z</dcterms:created>
  <dc:creator>Colour</dc:creator>
  <dc:description/>
  <cp:keywords/>
  <dc:language>en-US</dc:language>
  <cp:lastModifiedBy>Admin</cp:lastModifiedBy>
  <cp:lastPrinted>2012-09-03T15:41:00Z</cp:lastPrinted>
  <dcterms:modified xsi:type="dcterms:W3CDTF">2012-09-04T09:40:00Z</dcterms:modified>
  <cp:revision>16</cp:revision>
  <dc:subject/>
  <dc:title/>
</cp:coreProperties>
</file>