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</w:rPr>
        <w:t xml:space="preserve">АДМИНИСТРАЦИЯ ЧЕРНОКУРЬИНСКОГО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СЕЛЬСОВЕТА  КАРАСУКСКОГО 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  <w:t>ПОСТАНОВЛЕНИЕ</w:t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13.02.2012г                                                                                                  № 10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Об утверждении Положения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порядке списания муниципального имущества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ернокурьинского сельсовета Карасукского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йона Новосибирской области»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В целях обеспечения единого порядка списания имущества, находящегося в муниципальной собственности Чернокурьинского сельсовета  Карасукского района Новосибирской области,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 Утвердить Положение «О порядке списания муниципального имущества Чернокурьинского сельсовета  Карасукского района Новосибирской области»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2. Утвердить состав комиссии по списанию муниципального имущества, составляющего муниципальную казну Чернокурьинского сельсовета Карасукского района Новосибирской области. 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3. Утвердить положение о комиссии по списанию муниципального имущества, составляющего муниципальную казну Чернокурьинского  Карасукского района Новосибирской области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Глава Чернокурьинского сельсовета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Карасукского района Новосибирской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области                                                         /______________/ Суховеев В.Ф. </w:t>
      </w:r>
      <w:r>
        <w:br w:type="page"/>
      </w:r>
    </w:p>
    <w:p>
      <w:pPr>
        <w:pStyle w:val="Normal"/>
        <w:suppressAutoHyphens w:val="true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Чернокурьинского сельсовета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3.02.2012 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ПОЛОЖЕНИЕ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«О ПОРЯДКЕ СПИСАНИЯ МУНИЦИПАЛЬНОГО ИМУЩЕСТВА </w:t>
      </w:r>
    </w:p>
    <w:p>
      <w:pPr>
        <w:pStyle w:val="Normal"/>
        <w:suppressAutoHyphens w:val="true"/>
        <w:jc w:val="center"/>
        <w:rPr/>
      </w:pPr>
      <w:r>
        <w:rPr/>
        <w:t xml:space="preserve">ЧЕРНОКУРЬИНСКОГО СЕЛЬСОВЕТА КАРАСУКСКОГО РАЙОНА НОВОСИБИРСКОЙ ОБЛАСТИ»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1. Настоящее Положение разработано в целях упорядочения процедуры списания муниципального имущества Чернокурьинского сельсовета  Карасукского района Новосибирской области (далее по тексту – муниципальное имущество), и определяет порядок списания недвижимого и движимого муниципального имущества, находящегося в муниципальной собственности Чернокурьинского сельсовета Карасукского района Новосибирской области и закрепленного на праве хозяйственного ведения за муниципальными унитарными предприятиями или на праве оперативного управления за муниципальными учреждениями, муниципальными казенными предприятиями и имущества, составляющего муниципальную казну Чернокурьинского сельсовета Карасукского района Новосибирской области. </w:t>
      </w:r>
    </w:p>
    <w:p>
      <w:pPr>
        <w:pStyle w:val="Normal"/>
        <w:autoSpaceDE w:val="false"/>
        <w:ind w:firstLine="720"/>
        <w:jc w:val="both"/>
        <w:rPr/>
      </w:pPr>
      <w:r>
        <w:rPr/>
        <w:t>1.2. В настоящем Положении под списанием муниципального имущества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ю вследствие полной или частичной утраты потребительских свойств, в том числе физического или морального износа, либо выбывшим из владения, пользования и распоряжения вследствие гибели или уничтожения.</w:t>
      </w:r>
    </w:p>
    <w:p>
      <w:pPr>
        <w:pStyle w:val="Normal"/>
        <w:ind w:firstLine="720"/>
        <w:jc w:val="both"/>
        <w:rPr/>
      </w:pPr>
      <w:r>
        <w:rPr/>
        <w:t xml:space="preserve">1.3. Чернокурьинской сельсовет  самостоятельно списывает имущество, за исключением недвижимого имущества и транспор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/>
        <w:t>1.4. Списание имущества  (в отношении недвижимого имущества и транспортных средств),  включает в себя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предоставление в администрацию Карасукского района Новосибирской области ходатайства (письма), содержащего обоснование списания имущества. Ходатайство (письмо) должно быть согласовано с руководителями учреждения  и   Главой Чернокурьинского 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определение технического состояния каждой единицы основ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оформление необходимой документации (заключение, акт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получение постановления о согласовании на списание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демонтаж, разбор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утилизация объектов основных средств и постановка на бухгалтерский учет материалов, полученных от их ликвид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списание с балансового учета  учреждения/предприятия.</w:t>
      </w:r>
    </w:p>
    <w:p>
      <w:pPr>
        <w:pStyle w:val="Normal"/>
        <w:ind w:firstLine="720"/>
        <w:jc w:val="both"/>
        <w:rPr/>
      </w:pPr>
      <w:r>
        <w:rPr/>
        <w:t xml:space="preserve">1.5. Списание муниципального имущества инициируют муниципальные унитарные предприятия, муниципальные казенные предприятия и муниципальные учреждения при наличии следующих условий: </w:t>
      </w:r>
    </w:p>
    <w:p>
      <w:pPr>
        <w:pStyle w:val="Normal"/>
        <w:ind w:firstLine="540"/>
        <w:jc w:val="both"/>
        <w:rPr/>
      </w:pPr>
      <w:r>
        <w:rPr/>
        <w:t>- морального и физического износа, а также использование, которого экономически нецелесообразно;</w:t>
      </w:r>
    </w:p>
    <w:p>
      <w:pPr>
        <w:pStyle w:val="Normal"/>
        <w:ind w:firstLine="540"/>
        <w:jc w:val="both"/>
        <w:rPr/>
      </w:pPr>
      <w:r>
        <w:rPr/>
        <w:t>- ликвидации при авариях, стихийных бедствиях и иных чрезвычайных ситуациях;</w:t>
      </w:r>
    </w:p>
    <w:p>
      <w:pPr>
        <w:pStyle w:val="Normal"/>
        <w:ind w:firstLine="540"/>
        <w:jc w:val="both"/>
        <w:rPr/>
      </w:pPr>
      <w:r>
        <w:rPr/>
        <w:t>- разрушенных существующих строений.</w:t>
      </w:r>
    </w:p>
    <w:p>
      <w:pPr>
        <w:pStyle w:val="Normal"/>
        <w:ind w:firstLine="720"/>
        <w:jc w:val="both"/>
        <w:rPr/>
      </w:pPr>
      <w:r>
        <w:rPr/>
        <w:t>Муниципальное имущество подлежит списанию лишь в тех случаях, когда восстановить его невозможно или экономически нецелесообразно, а также когда оно не может быть в установленном порядке передано для использования другим муниципальным  предприятиям, муниципальным учреждениям, либо отчужде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 xml:space="preserve">1.6. Для оценки состояния муниципального имущества, пригодности его к дальнейшей эксплуатации, эффективности восстановления, а также для оформления необходимой документации по списанию муниципального имущества в муниципальных унитарных предприятиях, муниципальных казенных предприятиях и муниципальных учреждениях приказом руководителя создается постоянно действующая комиссия по списанию основных средств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 xml:space="preserve">В состав комиссии входят должностные лица, в том числе главный бухгалтер и лица, на которых возложена ответственность за сохранность основных средств, а также представитель Чернокурьинского сельсовета. В случае необходимости привлекаются специализированные службы (независимые эксперты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Комиссия выполняет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- производит непосредственный осмотр объекта, определяет его техническое состояние, возможность дальнейшего использования по назначению, пользуясь при этом необходимой технической документацией (технический паспорт, проект, чертежи, технические условия, инструкции по эксплуатации и т.д.), данными бюджетного учета, и устанавливает непригодность его к восстановлению и дальнейшему использованию либо нецелесообразность дальнейшего ис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- устанавливает конкретные причины списания объекта: износ физический, моральный; авария; нарушение условий эксплуатации; низкое качество ремо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- выявляет лиц, по вине которых произошло преждевременное выбытие объекта, и вносит предложения о привлечении этих лиц к ответственности, установленной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- определяет возможность использования отдельных узлов, деталей, конструкций и материалов выбывающего объекта в деятельности учреждения и производит их оценку исходя из текущей рыночной стоим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- составляет акты на списание объектов основных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По результатам проверки комиссия комплектует пакет документов для согласования списания основных средств в администрации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2. Перечень документов, необходимых для списания муниципального имуще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1. При наличии согласованного с Главой Карасукского района Новосибирской области ходатайства (письма), указанного в п. 1.4. настоящего Положения, для списания объектов недвижимого имущества, муниципальные унитарные предприятия, муниципальные казенные предприятия и муниципальные учреждения представляют в администрацию Карасукского района Новосибирской области следующие документы: </w:t>
      </w:r>
    </w:p>
    <w:p>
      <w:pPr>
        <w:pStyle w:val="Normal"/>
        <w:suppressAutoHyphens w:val="true"/>
        <w:ind w:firstLine="540"/>
        <w:jc w:val="both"/>
        <w:rPr/>
      </w:pPr>
      <w:r>
        <w:rPr/>
        <w:t>- перечень муниципального имущества, предлагаемого к списанию. В перечне указываются порядковый номер, наименование объекта основных средств, инвентарный номер недвижимого имущества, год постройки, первоначальная стоимость, остаточная стоимость, срок полезного использования на момент списания, установленный для данного недвижимого имущества, и срок фактического использования, подробное обоснование причин списания недвижимого имущества;</w:t>
      </w:r>
    </w:p>
    <w:p>
      <w:pPr>
        <w:pStyle w:val="Normal"/>
        <w:suppressAutoHyphens w:val="true"/>
        <w:ind w:firstLine="540"/>
        <w:jc w:val="both"/>
        <w:rPr/>
      </w:pPr>
      <w:r>
        <w:rPr/>
        <w:t>- акт о списании недвижимого имущества, подписанный всеми членами комиссии (оригинал) в 5-ти экземплярах;</w:t>
      </w:r>
    </w:p>
    <w:p>
      <w:pPr>
        <w:pStyle w:val="Normal"/>
        <w:suppressAutoHyphens w:val="true"/>
        <w:ind w:firstLine="540"/>
        <w:jc w:val="both"/>
        <w:rPr/>
      </w:pPr>
      <w:r>
        <w:rPr/>
        <w:t>- копия инвентарной карточки учета основных средств;</w:t>
      </w:r>
    </w:p>
    <w:p>
      <w:pPr>
        <w:pStyle w:val="Normal"/>
        <w:ind w:firstLine="540"/>
        <w:jc w:val="both"/>
        <w:rPr/>
      </w:pPr>
      <w:r>
        <w:rPr/>
        <w:t xml:space="preserve">- копия приказа предприятия (учреждения) о создании комиссии по списанию основных средств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>- копия заключения о техническом состоянии недвижимого имущества, подтверждающего его непригодность к дальнейшему использованию. Заключение составляется отделом строительства и архитектуры администрации Карасукского района Новосибирской области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</w:t>
      </w:r>
      <w:r>
        <w:rPr>
          <w:szCs w:val="28"/>
        </w:rPr>
        <w:t xml:space="preserve">для недвижимого имущества, балансовая стоимость которого составляет 1000 тыс. руб. и выше - заключение о техническом состоянии недвижимого имущества, подтверждающего его непригодность к дальнейшему использованию, выданное Муниципальным проектно-производственным архитектурно-планировочным бюро). Для недвижимого  имущества, балансовая стоимость которого составляет менее 1000 тыс. руб. – акт о техническом состоянии недвижимого имущества, подтверждающего его непригодность к дальнейшему использованию, составленный отделом строительства и архитектуры администрации Карасукского района Новосибирской области»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/>
        <w:t>- цветные либо черно-белые изображения недвижимого имущества, подлежащего списанию, размером не менее 10х15 см, по которым можно определить непригодность к дальнейшему использованию объекта недвижимо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2. При наличии согласованного с Главой Карасукского района ходатайства (письма), указанного в п. 1.4. настоящего Положения, для списания транспортных средств, пришедших в негодность, муниципальные предприятия и муниципальные учреждения представляют в администрацию Карасукского района Новосибирской области следующие документы: </w:t>
      </w:r>
    </w:p>
    <w:p>
      <w:pPr>
        <w:pStyle w:val="Normal"/>
        <w:suppressAutoHyphens w:val="true"/>
        <w:ind w:firstLine="720"/>
        <w:jc w:val="both"/>
        <w:rPr/>
      </w:pPr>
      <w:r>
        <w:rPr/>
        <w:t>- перечень муниципального имущества, предлагаемого к списанию. В перечне указываются порядковый номер, наименование транспортного средства, инвентарный номер транспортного средства, а также государственный регистрационный номер, тип, марка, год выпуска, первоначальная стоимость, остаточная стоимость, срок полезного использования, установленный для данного транспортного средства, и срок фактического использования на момент списания, краткое обоснование причин списания и нецелесообразности дальнейшего использования данного транспортного средства;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- копия заключения о техническом состоянии транспортного средства, подтверждающего его непригодность к дальнейшему использованию. Муниципальным учреждениям Карасукского района заключение выдает Муниципальное унитарное предприятие «Коммунально-автотранспортных услуг» Карасукского района. Муниципальные унитарные предприятия заключение о техническом состоянии транспортного средства готовят самостоятельно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приказа предприятия (учреждения) о создании комиссии по списанию основны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акт о списании транспортного средства, подписанный всеми членами комиссии (оригинал) в 5-ти экземпляр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инвентарной карточки учета основны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заключения о техническом состоянии транспортного средства, подтверждающего его непригодность к дальнейшему использованию, составленное муниципальным унитарным предприятием «Коммунально-автотранспортных услуг» Карасукск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паспорта технического средства;</w:t>
      </w:r>
    </w:p>
    <w:p>
      <w:pPr>
        <w:pStyle w:val="Normal"/>
        <w:suppressAutoHyphens w:val="true"/>
        <w:ind w:firstLine="540"/>
        <w:jc w:val="both"/>
        <w:rPr/>
      </w:pPr>
      <w:r>
        <w:rPr/>
        <w:t>- цветные или черно-белые изображения транспортного средства, подлежащего списанию, размером 10х15 см, по которым можно определить непригодность к дальнейшему использованию транспортного сред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ри списании транспортных средств, пришедших в негодность вследствие аварий, муниципальными предприятиями и муниципальными учреждениями дополнительно представляются: </w:t>
      </w:r>
    </w:p>
    <w:p>
      <w:pPr>
        <w:pStyle w:val="Normal"/>
        <w:suppressAutoHyphens w:val="true"/>
        <w:ind w:firstLine="720"/>
        <w:jc w:val="both"/>
        <w:rPr/>
      </w:pPr>
      <w:r>
        <w:rPr/>
        <w:t>- акт о дорожно-транспортном происшестви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становление следственных органов о возбуждении и прекращении уголовного дела (при наличии)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исьмо руководителя предприятия (учреждения) о мерах, принятых в отношении виновных лиц, допустивших повреждение имуще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3. При списании движимого имущества (за исключением транспортных средств) балансовой стоимостью свыше 3 000 (трех тысяч) рублей 00 копеек, пришедшего в негодность в случае морального и физического износа, муниципальные учреждения  и муниципальные казенные предприятия представляют в администрацию Карасукского района Новосибирской области следующие документы: </w:t>
      </w:r>
    </w:p>
    <w:p>
      <w:pPr>
        <w:pStyle w:val="Normal"/>
        <w:suppressAutoHyphens w:val="true"/>
        <w:ind w:firstLine="720"/>
        <w:jc w:val="both"/>
        <w:rPr/>
      </w:pPr>
      <w:r>
        <w:rPr/>
        <w:t>- ходатайство (письмо), содержащее обоснование списания имущества, подписанное руководител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акт о списании имущества, подписанный всеми членами комиссии (оригинал) в 3-х экземпляр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заключения о техническом состоянии движимого имущества, подтверждающего его непригодность к дальнейшему использованию (при отсутствии соответствующих специалистов в штате предприятия (учреждения) – копия указанного заключения, выданного организациями, имеющими лицензии на данный вид деятельности, с приложением копий лицензий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3. Порядок рассмотрения документов о списании муниципального имуще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3.1. Представленные муниципальными предприятиями и муниципальными учреждениями документы о списании муниципального имущества подлежат рассмотрению в течение 30 дней со дня их поступления в администрацию Карасукского района Новосибир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>3.2. По результатам рассмотрения представленных документов Управление экономического развития, земельных и имущественных отношений администрации Карасукского района Новосибирской области готовит проект постановления о согласовании списания муниципального имуще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>3.3. В случае представления неполного комплекта документов, а также ненадлежащего оформления документов Управление экономического развития, земельных и имущественных отношений администрации Карасукского района Новосибирской области возвращает их на доработку.</w:t>
      </w:r>
    </w:p>
    <w:p>
      <w:pPr>
        <w:pStyle w:val="Normal"/>
        <w:suppressAutoHyphens w:val="true"/>
        <w:ind w:firstLine="720"/>
        <w:jc w:val="both"/>
        <w:rPr/>
      </w:pPr>
      <w:r>
        <w:rPr/>
        <w:t>3.4. Списание муниципального имущества муниципальными предприятиями и муниципальными учреждениями с баланса организации производится только на основании постановления администрации Карасукского района Новосибирской области о согласовании списания муниципального имуще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>3.5. В случае принятия решения о списании имущества (постановление администрации Карасукского района Новосибирской области), для снятия объекта с учета, соответствующие документы направляются в органы, осуществляющие техническую инвентаризацию недвижимого имущества, государственную регистрацию прав на недвижимое имущество и сделок с ним, при списании транспортных средств – в орган, осуществляющий регистрационные действия в отношении транспортных средств, и соответствующие изменения вносятся в реестр объектов муниципальной собственности Карасукского района Новосибир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4. Порядок списания муниципального имущества, составляющего муниципальную казну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4.1. При списании муниципального имущества, составляющего муниципальную казну, администрацией Чернокурьинского сельсовета Карасукского района Новосибирской области подготавливаются следующие документы:</w:t>
      </w:r>
    </w:p>
    <w:p>
      <w:pPr>
        <w:pStyle w:val="Normal"/>
        <w:suppressAutoHyphens w:val="true"/>
        <w:ind w:firstLine="720"/>
        <w:jc w:val="both"/>
        <w:rPr/>
      </w:pPr>
      <w:r>
        <w:rPr/>
        <w:t>- акты о списании имущества в двух экземплярах, подписанные всеми членами комисси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инвентарной карточки учета основны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заключения о техническом состоянии недвижимого или движимого имущества, подтверждающего его непригодность к дальнейшему использова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- копия паспорта технического средства (в случае списания транспортного средства);</w:t>
      </w:r>
    </w:p>
    <w:p>
      <w:pPr>
        <w:pStyle w:val="Normal"/>
        <w:suppressAutoHyphens w:val="true"/>
        <w:ind w:firstLine="540"/>
        <w:jc w:val="both"/>
        <w:rPr/>
      </w:pPr>
      <w:r>
        <w:rPr/>
        <w:t>- цветные либо черно-белые изображения имущества, подлежащего списанию, размером не менее 10х15 см, по которым можно определить непригодность к дальнейшему использованию имущества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4.2. После подготовки документов, указанных в пункте 4.1. настоящего Положения Управление экономического развития, земельных и имущественных отношений администрации Карасукского района Новосибирской области готовит постановление о списании муниципального имущества, входящего в состав муниципальной казны. </w:t>
      </w:r>
    </w:p>
    <w:p>
      <w:pPr>
        <w:pStyle w:val="Normal"/>
        <w:suppressAutoHyphens w:val="true"/>
        <w:ind w:firstLine="720"/>
        <w:jc w:val="both"/>
        <w:rPr/>
      </w:pPr>
      <w:r>
        <w:rPr/>
        <w:t>4.3. В случае принятия решения о списании имущества, для снятия объекта с учета, соответствующие документы направляются в органы, осуществляющие техническую инвентаризацию недвижимого имущества, государственную регистрацию прав на недвижимое имущество и сделок с ним, при списании транспортных средств – в орган, осуществляющий регистрационные действия в отношении транспортных средств и соответствующие изменения вносятся в реестр объектов муниципальной собственности Карасукского района Новосибирской области.</w:t>
      </w:r>
      <w:r>
        <w:br w:type="page"/>
      </w:r>
    </w:p>
    <w:p>
      <w:pPr>
        <w:pStyle w:val="Normal"/>
        <w:ind w:right="-5" w:firstLine="720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Чернокурьинского сельсовета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13.02.2012  № 10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Комиссия по списанию муниципального имущества, </w:t>
      </w:r>
    </w:p>
    <w:p>
      <w:pPr>
        <w:pStyle w:val="Normal"/>
        <w:suppressAutoHyphens w:val="true"/>
        <w:jc w:val="center"/>
        <w:rPr/>
      </w:pPr>
      <w:r>
        <w:rPr/>
        <w:t>составляющего муниципальную казну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Суховеев Василий Федорович        -             Глава Чернокурьинского сельсовета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</w:t>
      </w:r>
      <w:r>
        <w:rPr/>
        <w:t>Карасукского района Новосибир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Члены  комиссии: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</w:p>
    <w:p>
      <w:pPr>
        <w:pStyle w:val="Normal"/>
        <w:suppressAutoHyphens w:val="true"/>
        <w:jc w:val="center"/>
        <w:rPr/>
      </w:pPr>
      <w:r>
        <w:rPr/>
        <w:t>Савченко Мария Александровна     -             Главный бухгалтер Чернокурьинского сельсовета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</w:t>
      </w:r>
      <w:r>
        <w:rPr/>
        <w:t xml:space="preserve">Карасукского района Новосибирской области.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Кошман Надежда Анатольевна     -               Специалист Чернокурьинского сельсовета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 </w:t>
      </w:r>
      <w:r>
        <w:rPr/>
        <w:t>Карасукского района Новосибирской области.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Прохоренко Надежда Ивановна  -               Депутат совета депутатов Чернокурьинского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Сельсовета Карасукского района Новосибирской 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                   </w:t>
      </w:r>
      <w:r>
        <w:rPr/>
        <w:t xml:space="preserve">Области четвертого созыва.   </w:t>
      </w:r>
    </w:p>
    <w:p>
      <w:pPr>
        <w:pStyle w:val="Normal"/>
        <w:suppressAutoHyphens w:val="true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Чернокурьинского сельсовета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13.02.2012  № 11 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Положение </w:t>
      </w:r>
    </w:p>
    <w:p>
      <w:pPr>
        <w:pStyle w:val="Normal"/>
        <w:suppressAutoHyphens w:val="true"/>
        <w:jc w:val="center"/>
        <w:rPr/>
      </w:pPr>
      <w:r>
        <w:rPr/>
        <w:t xml:space="preserve">о комиссии по списанию муниципального имущества, </w:t>
      </w:r>
    </w:p>
    <w:p>
      <w:pPr>
        <w:pStyle w:val="Normal"/>
        <w:suppressAutoHyphens w:val="true"/>
        <w:jc w:val="center"/>
        <w:rPr/>
      </w:pPr>
      <w:r>
        <w:rPr/>
        <w:t>составляющего муниципальную казну Чернокурьинского сельсовета Карасукского района Новосибирской области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TextBodyIndent"/>
        <w:tabs>
          <w:tab w:val="clear" w:pos="708"/>
          <w:tab w:val="left" w:pos="36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1. Комиссия по списанию имущества муниципальной казны Чернокурьинского сельсовета Карасукского района Новосибирской области (далее – Комиссия) является постоянно действующим коллегиальным органом при Администрации Чернокурьинского сельсовета  Карасукского района Новосибирской области, образованным в целях подготовки предложений о списании движимого и недвижимого имущества муниципальной казны Чернокурьинского сельсовета Карасукского района Новосибирской области (далее – имущество казны)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.2. Комиссия в своей деятельности руководствуется действующим законодательством и настоящим Положением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сновные задачи и функции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и проведении списания комиссия выполняет следующие мероприят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производит непосредственный осмотр объекта, определяет его техническое состояние, возможность дальнейшего использования по назначению, пользуясь при этом необходимой технической документацией (технический паспорт, проект, чертежи, технические условия, инструкции по эксплуатации и т.д.), данными бюджетного учета, и устанавливает непригодность его к восстановлению и дальнейшему использованию либо нецелесообразность дальнейшего использования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устанавливает конкретные причины списания (выбытия) объекта: износ физический, моральный; авария; нарушение условий эксплуатации; низкое качество ремо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выявляет лиц, по вине которых произошло преждевременное выбытие объекта, и вносит предложения о привлечении этих лиц к ответственности, установленной законодательством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определяет возможность использования отдельных узлов, деталей, конструкций и материалов выбывающего объекта в деятельности учреждения и производит их оценку исходя из текущей рыночной стоимо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5. составляет акты на списание объектов основных средств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готавливает предложения о списании имущества казны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рава Комисс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имеет право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прашивать в установленном порядке дополнительные материалы, необходимые для работы Комиссии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.2.  Привлекать к работе специалистов администрации Чернокурьинского сельсовета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организации деятельности Комисси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редседатель Комиссии руководит деятельностью Комиссии, председательствует на заседаниях, организует ее работу. В отсутствие председателя Комиссии обязанности председателя исполняет его заместитель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Секретарь Комиссии осуществляет организационную работу по подготовке, проведению заседаний и оформлению документации по результатам работы Комисс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Заседания Комиссии проводятся по мере необходимо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Заседание Комиссии считается правомочным при участии в нем не менее половины от общего числа ее членов. Комиссия принимает решение по рассматриваемым вопросам путем открытого голосования.  Решение Комиссии принимается простым большинством голосов от числа ее членов, участвующих в заседании. При равенстве голосов решающим является голос председательствующего на заседании Комисс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редложение Комиссии оформляется протоколом. Протокол подписывается председательствующим и секретарем Комисс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6:22:00Z</dcterms:created>
  <dc:creator>Надя</dc:creator>
  <dc:description/>
  <cp:keywords/>
  <dc:language>en-US</dc:language>
  <cp:lastModifiedBy>ощрт</cp:lastModifiedBy>
  <cp:lastPrinted>2012-05-14T10:23:00Z</cp:lastPrinted>
  <dcterms:modified xsi:type="dcterms:W3CDTF">2012-06-08T16:22:00Z</dcterms:modified>
  <cp:revision>2</cp:revision>
  <dc:subject/>
  <dc:title>АДМИНИСТРАЦИЯ ЧЕРНОКУРЬИНСКОГО </dc:title>
</cp:coreProperties>
</file>