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2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</w:t>
      </w:r>
      <w:r>
        <w:rPr/>
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. 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102-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418" w:hanging="0"/>
        <w:rPr>
          <w:lang w:val="en-US"/>
        </w:rPr>
      </w:pPr>
      <w:r>
        <w:rPr/>
        <w:t xml:space="preserve"> </w:t>
      </w:r>
      <w:r>
        <w:rPr/>
        <w:t>632850, Новосибирская область, Карасукский район, с.                      Чернокурья, ул. Есенина, 1/3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–</w:t>
      </w: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Адрес официального интернет- сайта Администрации Чернокурьинского сельсовета ;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остановление Главы Карасук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Карасукского района Новосибирской области»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арасук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42" w:firstLine="578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42" w:firstLine="578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/>
        <w:t xml:space="preserve"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 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06:00Z</dcterms:created>
  <dc:creator>Tema</dc:creator>
  <dc:description/>
  <cp:keywords/>
  <dc:language>en-US</dc:language>
  <cp:lastModifiedBy>Admin</cp:lastModifiedBy>
  <cp:lastPrinted>2012-09-03T14:46:00Z</cp:lastPrinted>
  <dcterms:modified xsi:type="dcterms:W3CDTF">2012-09-04T09:38:00Z</dcterms:modified>
  <cp:revision>15</cp:revision>
  <dc:subject/>
  <dc:title>УТВЕРЖДЕН</dc:title>
</cp:coreProperties>
</file>