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08.12.2011 г.                                                                                          № 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оформлении разрешения на вселени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Cs/>
          <w:sz w:val="20"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О</w:t>
      </w:r>
      <w:r>
        <w:rPr/>
        <w:t>формление разрешения н</w:t>
      </w:r>
      <w:r>
        <w:rPr>
          <w:b/>
        </w:rPr>
        <w:t xml:space="preserve">а </w:t>
      </w:r>
      <w:r>
        <w:rPr/>
        <w:t>вселение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08.12.2011№5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u w:val="single"/>
        </w:rPr>
        <w:t>632850</w:t>
      </w:r>
      <w:r>
        <w:rPr/>
        <w:t xml:space="preserve"> Новосибирская область, Карасукский район, с. Чернокурья , ул. Есенина, 1/3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курьинского сельсовета : 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__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___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г.Карасук, ул. Октябрьская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курь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Ярк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Чернокурьи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Чернокурь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Чернокурьинского сельсовета. Глава Чернокурь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Чернокурь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Чернокурьи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Чернокурьинского сельсовета в комиссию по жилищным вопросам Чернокурьи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Чернокурь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Чернокурь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Яр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32:00Z</dcterms:created>
  <dc:creator>Tema</dc:creator>
  <dc:description/>
  <cp:keywords/>
  <dc:language>en-US</dc:language>
  <cp:lastModifiedBy>Admin</cp:lastModifiedBy>
  <dcterms:modified xsi:type="dcterms:W3CDTF">2012-05-02T07:43:00Z</dcterms:modified>
  <cp:revision>4</cp:revision>
  <dc:subject/>
  <dc:title>УТВЕРЖДЕН</dc:title>
</cp:coreProperties>
</file>