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08.12.2011 г.                                                                                          № 53</w:t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Изменение договора социального найма жилого помещения муниципального жилищного фонда социального использования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Изменение договора социального найма жилого помещения муниципального жилищного фонда социального использования.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</w:t>
      </w:r>
    </w:p>
    <w:p>
      <w:pPr>
        <w:pStyle w:val="Normal"/>
        <w:ind w:left="5940" w:hanging="0"/>
        <w:jc w:val="center"/>
        <w:rPr/>
      </w:pPr>
      <w:r>
        <w:rPr/>
        <w:t>ПР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08.12.2011г _№5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u w:val="single"/>
        </w:rPr>
        <w:t>632850</w:t>
      </w:r>
      <w:r>
        <w:rPr/>
        <w:t>, Новосибирская область, Карасукский район, с. Чернокурья , ул. Есенина, 1/3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_________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Яр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курь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Чернокурьи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курьи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Чернокурьинского сельсовета. Глава Чернокурь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курь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Чернокурьи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курьинского сельсовета в комиссию по жилищным вопросам Чернокурьин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курь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Чернокурьин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Чернокурьи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Чернокурь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18:00Z</dcterms:created>
  <dc:creator>Tema</dc:creator>
  <dc:description/>
  <cp:keywords/>
  <dc:language>en-US</dc:language>
  <cp:lastModifiedBy>Admin</cp:lastModifiedBy>
  <dcterms:modified xsi:type="dcterms:W3CDTF">2012-05-02T07:42:00Z</dcterms:modified>
  <cp:revision>3</cp:revision>
  <dc:subject/>
  <dc:title>УТВЕРЖДЕН</dc:title>
</cp:coreProperties>
</file>