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4F8FE" w:val="clear"/>
        <w:rPr>
          <w:color w:val="666666"/>
          <w:sz w:val="28"/>
          <w:szCs w:val="28"/>
        </w:rPr>
      </w:pPr>
      <w:r>
        <w:rPr>
          <w:color w:val="666666"/>
          <w:sz w:val="28"/>
          <w:szCs w:val="28"/>
        </w:rPr>
      </w:r>
    </w:p>
    <w:p>
      <w:pPr>
        <w:pStyle w:val="Style13"/>
        <w:shd w:fill="FFFFFF" w:val="clear"/>
        <w:spacing w:lineRule="atLeast" w:line="414" w:before="0" w:after="0"/>
        <w:jc w:val="center"/>
        <w:rPr>
          <w:rFonts w:ascii="Arial" w:hAnsi="Arial" w:cs="Arial"/>
          <w:color w:val="333333"/>
          <w:sz w:val="29"/>
          <w:szCs w:val="29"/>
        </w:rPr>
      </w:pPr>
      <w:r>
        <w:rPr>
          <w:rStyle w:val="StrongEmphasis"/>
          <w:rFonts w:cs="Arial" w:ascii="Arial" w:hAnsi="Arial"/>
          <w:color w:val="333333"/>
          <w:sz w:val="29"/>
          <w:szCs w:val="29"/>
        </w:rPr>
        <w:t>УСТАВ</w:t>
      </w:r>
    </w:p>
    <w:p>
      <w:pPr>
        <w:pStyle w:val="Style13"/>
        <w:shd w:fill="FFFFFF" w:val="clear"/>
        <w:spacing w:lineRule="atLeast" w:line="414" w:before="0" w:after="0"/>
        <w:jc w:val="center"/>
        <w:rPr>
          <w:rFonts w:ascii="Arial" w:hAnsi="Arial" w:cs="Arial"/>
          <w:color w:val="333333"/>
          <w:sz w:val="29"/>
          <w:szCs w:val="29"/>
        </w:rPr>
      </w:pPr>
      <w:r>
        <w:rPr>
          <w:rFonts w:cs="Arial" w:ascii="Arial" w:hAnsi="Arial"/>
          <w:color w:val="333333"/>
          <w:sz w:val="29"/>
          <w:szCs w:val="29"/>
        </w:rPr>
        <w:t>муниципального бюджетного общеобразовательного учреждения</w:t>
      </w:r>
    </w:p>
    <w:p>
      <w:pPr>
        <w:pStyle w:val="Style13"/>
        <w:shd w:fill="FFFFFF" w:val="clear"/>
        <w:spacing w:lineRule="atLeast" w:line="414" w:before="0" w:after="0"/>
        <w:jc w:val="center"/>
        <w:rPr>
          <w:rFonts w:ascii="Arial" w:hAnsi="Arial" w:cs="Arial"/>
          <w:color w:val="333333"/>
          <w:sz w:val="29"/>
          <w:szCs w:val="29"/>
        </w:rPr>
      </w:pPr>
      <w:r>
        <w:rPr>
          <w:rFonts w:cs="Arial" w:ascii="Arial" w:hAnsi="Arial"/>
          <w:color w:val="333333"/>
          <w:sz w:val="29"/>
          <w:szCs w:val="29"/>
        </w:rPr>
        <w:t>Чернокурьинской средней общеобразовательной школы</w:t>
      </w:r>
    </w:p>
    <w:p>
      <w:pPr>
        <w:pStyle w:val="Style13"/>
        <w:shd w:fill="FFFFFF" w:val="clear"/>
        <w:spacing w:lineRule="atLeast" w:line="414" w:before="0" w:after="0"/>
        <w:jc w:val="center"/>
        <w:rPr>
          <w:rFonts w:ascii="Arial" w:hAnsi="Arial" w:cs="Arial"/>
          <w:color w:val="333333"/>
          <w:sz w:val="29"/>
          <w:szCs w:val="29"/>
        </w:rPr>
      </w:pPr>
      <w:r>
        <w:rPr>
          <w:rFonts w:cs="Arial" w:ascii="Arial" w:hAnsi="Arial"/>
          <w:color w:val="333333"/>
          <w:sz w:val="29"/>
          <w:szCs w:val="29"/>
        </w:rPr>
        <w:t>Карасукского района   Новосибирской  обла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2011 год</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I. ОБЩИЕ ПОЛОЖЕ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1.1.Муниципальное бюджетное общеобразовательное учреждение Чернокурьинская средняя общеобразовательная школа Карасукского района Новосибирской области (далее именуемое – «Школа») создано в соответствии с Законом Российской Федерации «Об образовании» от 10.07.1992 № 3266-1, Постановлением Правительства Российской Федерации от 19.03.2001 № 196 «Об утверждении типового положения об общеобразовательном учреждении»,  постановлением администрации  Карасукского  района Новосибирской области от 15.12.2011 № 1812-п «Об  изменении типа муниципального общеобразовательного учреждения Чернокурьинская средней общеобразовательной школы Карасукского района Новосибирской обла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Настоящая редакция Устава утверждена в целях его приведения в соответствие с действующим законодательством и в связи с изменением типа муниципального общеобразовательного учрежде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1.2.Полное наименование Школы на русском языке: муниципальное бюджетное общеобразовательное учреждение Чернокурьинская средняя общеобразовательная школа Карасукского района Новосибирской обла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1.3.Сокращенное наименование Школы: МБОУ Чернокурьинская СОШ.</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1.4.Юридический адрес: 632850, Российская Федерация, Новосибирская область, Карасукский район, село Чернокурья, улица Центральная, 36.</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1.5.Фактический адрес: 632832, Российская Федерация, Новосибирская область, Карасукский район, село Чернокурья, улица Центральная 36.</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1.6.Государственный статус Школы: общеобразовательное учреждение, средняя общеобразовательная школ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II. УЧРЕДИТЕЛЬ</w:t>
      </w:r>
    </w:p>
    <w:p>
      <w:pPr>
        <w:pStyle w:val="Style13"/>
        <w:shd w:fill="FFFFFF" w:val="clear"/>
        <w:spacing w:lineRule="atLeast" w:line="414" w:before="0" w:after="0"/>
        <w:rPr>
          <w:rFonts w:ascii="Arial" w:hAnsi="Arial" w:cs="Arial"/>
          <w:color w:val="333333"/>
          <w:sz w:val="29"/>
          <w:szCs w:val="29"/>
        </w:rPr>
      </w:pPr>
      <w:r>
        <w:rPr>
          <w:rStyle w:val="StrongEmphasis"/>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cs="Arial" w:ascii="Arial" w:hAnsi="Arial"/>
          <w:color w:val="333333"/>
          <w:sz w:val="29"/>
          <w:szCs w:val="29"/>
        </w:rPr>
        <w:t>2.1. Учредителем Школы является муниципальное образование - Карасукский район Новосибирской обла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2.2. Функции и полномочия учредителя Школы осуществляются администрацией Карасукского района Новосибирской обла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2.3. Отношения между Учредителем и Школой определяются настоящим Уста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2.4. Компетенция Учредителя:</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1.Утверждает Устав Школы, а также вносимые в него изменения.</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2.Назначает в установленном порядке руководителя Школы и прекращает его полномочия.</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3.Заключает и прекращает срочный трудовой договор с руководителем  Школы.</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4.Утверждает муниципальное задание на оказание муниципальных услуг (выполнение работ) юридическим и физическим лицам в соответствии с предусмотренными настоящим Уставом основными видами деятельности;</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5.Согласовывает штатное расписание Школы.</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6.Утверждает перечень особо ценного движимого имущества, закрепленного за Школой или приобретенного Школой за счет средств, выделенных ему Учредителем на приобретение такого имущества.</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7.Утверждает порядок  определения объема и условий предоставления из бюджета Карасукского района Новосибирской области  Школе субсидий на возмещение нормативных затрат, связанных с оказанием ими в соответствии с муниципальным заданием  муниципальных услуг  (выполнением работ), а также субсидий на иные цели.</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8.Определяет порядок создания Школы, его реорганизацию (включая утверждение передаточного акта или разделительного баланса) и ликвидацию (включая назначение ликвидационной комиссии), а определение и (или) изменение типа и вида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2.4.9.Определяет правила приема в Школу в соответствии с законодательством Российской Федерации и язык обучения в Школе.</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10.Утверждает порядок определения платы для физических и юридических лиц за услуги (работы), относящиеся к основным видам деятельности Школы, оказываемые им сверх установленного муниципального задания, а также в случаях, определённых федеральными законами, в пределах установленного муниципального задания.</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11.Определяет порядок составления и утверждения отчета о результатах деятельности Школы и об использовании закрепленного за ним муниципального имущества.</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12.Даёт согласие на распоряжение особо ценным движимым имуществом, закрепленным за Школой Собственником либо приобретенным Школой за счет средств, выделенных Учредителем на приобретение такого имущества.</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13.Согласовывает распоряжение недвижимым имуществом Школы, в том числе передачу его в аренду.</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14.Согласовывает внесение Школой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кроме недвижимого имущества и особо ценного 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15.Согласовывает 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Школой Собственником или приобретенного Школой за счет средств, выделенных ему Учредителем на приобретение такого имущества, а также недвижимого имущества.</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16.Осуществляет финансовое обеспечение выполнения муниципального задания.</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17.Утверждает план финансово-хозяйственной деятельности Школы.</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18.Определяет предельно допустимое значение просроченной кредиторской задолженности Школы, превышение которого влечет расторжение трудового договора с руководителем Школы по инициативе работодателя в соответствии с Трудовым кодексом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2.4.19.Утверждает порядок составления и утверждения  отчета о результатах деятельности Школы, и об использовании закрепленного за ним муниципального имущества.</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20.Осуществляет контроль за деятельностью Школы в соответствии с законодательством Российской Федерации.</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21.Разрешает совершение Школой крупных сделок, соответствующих критериям, установленным в пункте 13 статьи 9.2 Федерального закона «О некоммерческих организациях».</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2.4.22.Принимает решения об одобрении сделок с участием Школы, в совершении которых имеется заинтересованность, определяемая в соответствии с критериями, установленными в статье 27 Федерального закона «О некоммерческих организациях».</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2.4.21.Иные полномочия в соответствии с правовыми актами и Законами Российской Федерации, нормативными правовыми актами Новосибирской области, муниципальными правовыми актами органов местного самоуправления Карасукского района Новосибирской обла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III. ОРГАНИЗАЦИОННО - ПРАВОВОЕ ПОЛОЖЕНИ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3.1.В своей деятельности Школа руководствуется Конституцией Российской Федерации, законодательством Российской Федерации, Указами Президента  Российской Федерации, Постановлениями Правительства Российской Федерации, Законом Российской Федерации «Об образовании» от  10.07.1992 № 3266-1, Типовым положением об общеобразовательном учреждении, утвержденном Постановлением Правительства Российской Федерации от 19.03.2001 № 196, нормативно-правовыми актами Новосибирской области, муниципальными правовыми актами Карасукского района Новосибирской области, настоящим Уставом и локальными актами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3.2.Организационно - правовая форма Школы: муниципальное учреждение. Тип - бюджетное учреждени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Школа, являясь бюджетным учреждением, финансируется за счет средств бюджета и в обязательном порядке получает от Учредителя муниципальное задание на оказание услуг (выполнение работ).</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Школа не вправе отказаться от выполнения муниципального зад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3.3.Школа является юридическим лицом, самостоятельно осуществляет финансово-хозяйственную деятельность, имеет самостоятельный баланс, лицевой счет в Управлении финансов и налоговой политики администрации Карасукского района Новосибирской области, бюджетную смету и план финансово-хозяйственной деятельности, печать с изображением герба Российской Федерации, штампы и бланки со своим наименование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рава юридического лица Школа приобретает с момента его государственной регист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3.4.  Школа для  достижения  целей  своей   деятельности вправе от своего имени совершать   сделки, приобретать и осуществлять имущественные и неимущественные права,  быть истцом и ответчиком во всех судебных органах в соответствии с действующим законодательством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3.5.Школа отвечает по своим обязательствам находящимися в его распоряжении денежными средствами и всем находящимся имуществом, приобретенным за счет доходов, полученных от приносящей доход деятельности, за исключением особо ценного движимого имущества, закрепленного за Школой собственником этого имущества или приобретенного Школой за счет выделенных собственником имущества средств. При недостаточности субсидиарную ответственность несет собственник муниципального имуществ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Школа не несет ответственности по обязательствам Карасукского района Новосибирской обла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3.6.Школа имеет право собственности на продукты интеллектуального и творческого труда, являющиеся результатом её деятельно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3.7.Право на ведение образовательной деятельности и льготы, установленные законодательством Российской Федерации, возникает у Школы с момента выдачи ей лицензии и прекращается по истечении срока её действия, если иное не установлено законодательством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3.8.Государственная аккредитация Школы осуществляется в порядке, установленном Законом Российской Федерации «Об образовании» от  10.07.1992 № 3266-1.</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Свидетельство о государственной аккредитации, выданное Школе, подтверждает его государственный статус, соответствие качества, содержания и уровня образования по образовательным программам, реализуемых Школой, федеральным государственным образовательным стандарта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раво Школы на выдачу в установленном порядке своим выпускникам документа государственного образца о соответствующем уровне образования и на пользование печатью с изображением Государственного герба Российской Федерации возникают с момента его государственной аккредитации, подтвержденной свидетельством о государственной аккредит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3.9.В Школе не допускаются создание и осуществление деятельности организационных структур политических партий, общественно-политических и религиозных движений и организаций (объединени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3.10.Школе вправе создавать в рамках действующего законодательства детские общественные  и творческие объединения, целью которых является защита прав обучающихся, представление их интересов и иные цели, не противоречащие законодательству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3.11.Школа вправе вступать в рамках действующего законодательства в педагогические, научные и иные объединения, принимать участие в работе конгрессов, конференций и т. д., целью которых является повышение качества воспитания и обучения в интересах обучающихся, повышение уровня реализации образовательных программ, развитие и совершенствование образования в цел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3.12.Медицинское обслуживание обучающихся в Школе обеспечивается медицинским персоналом, специально закрепленным органом здравоохранения, который вместе с администрацией и педагогическими работниками Школы несет ответственность за здоровье и физическое развитие обучающихся, проведение лечебно-профилактических мероприятий, соблюдение санитарно-гигиенических норм, режим и качество питания обучающихс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3.13.Организация питания обучающихся возлагается на Школу.</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Школа выделяет специально отведенное помещение, соответствующее санитарно-гигиеническим нормам, для питания обучающихся, а так же для приготовления и хранения пищ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Режим и кратность питания обучающихся устанавливаются в соответствии с длительностью их пребывания в Школ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3.14.Школа может иметь структурные подразделения, расположенные вне места расположения  Школы. Лицензирование и государственная аккредитация структурных подразделений осуществляется в порядке, установленном  законодательством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Создаваемые Школой структурные подразделения не являются юридическими лицами, осуществляют свою деятельность от имени Школы, которая несет ответственность за их деятельность. Руководители структурных подразделений назначаются директором Школы, создавшей их, и действуют на основании доверенно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Имущество структурных подразделений  учитывается на их отдельном балансе, являющемся частью сводного баланса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3.15.Школа не вправе осуществлять виды деятельности, не предусмотренные настоящим Уставом, лицензией и свидетельством государственной аккредит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3.16.Координацию, регулирование и контроль за деятельностью Школы в сфере образования осуществляет Муниципальное бюджетное учреждение «Образование Карасукского района» Новосибирской области в пределах компетенции, установленной действующим законодательст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IV. ЦЕЛИ  ОБРАЗОВАТЕЛЬНОГО ПРОЦЕССА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ТИПЫ И ВИДЫ РЕАЛИЗУЕМЫХ ПРОГРАМ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4.1.Деятельность Школы строится на принципах демократии, гуманизма,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4.2.Главной целью Школы является реализация прав граждан на получение бесплатного и общедоступного среднего (полного) общего образования в пределах федеральных государственных образовательных стандартов, предоставление качественного образования в соответствии с требованиями инновационного развития экономики и современными потребностями общества, воспитание нравственного, ответственного, инициативного и компетентного гражданина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4.3.Основными задачами Школы, направленными на достижение поставленных целей, являютс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развитие интереса к познанию и творческих способностей обучающихс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создание оптимальных условий для развития и совершенствования способностей ребенка, обеспечение доступности качественного образо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реализацию программ дополнительного образования с учетом интересов обучающихся и уровня их подготовк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создание условий для реализации творческих способностей обучающихся с целью включения их в научно-исследовательскую деятельность;</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обеспечение охраны здоровья обучающихся Школы и ее работников.</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4.4. В процессе обучения Школа реализует исполнени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а) основных образовательных ( общеобразовательных ) программам на уровнях:</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чального общего образо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основного общего образо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реднего (полного) общего образо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б) специальных ( коррекционных) программ VII и VIII вида на уровнях:</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чального общего образо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основного общего образо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в) программ углубленного изучения предметов гуманитарного цикла на уровнях:</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основного общего образо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реднего (полного) общего образо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г) программ профильного изучения предметов естественно- математического цикла на уровнях:</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реднего (полного) общего образо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Школа осуществляет бесплатное обучение детей в рамках федерального государственного образовательного стандарт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4.5. Школа осуществляет образовательный процесс в соответствии с уровнями общеобразовательных программ трех ступеней общего образо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ервая ступень - начальное общее образование (нормативный срок освоения 4 год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вторая ступень - основное общее образование (нормативный срок освоения 5 лет);</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третья ступень - среднее (полное) общее образование (нормативный срок освоения 2 год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рограммы дополнительного образования – срок освоения 1-3 год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На первой ступени образования (1-4 классы) создаются общеобразовательные классы; соответственно на второй (5-9 классы) дополнительно открываются классы с углубленным изучением предметов гуманитарного цикла. На третьей ступени (10-11 классы) создаются классы с углубленным изучением предметов гуманитарного цикла и классы с профильным изучением предметов естественно- математического цикл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4.6.Для достижения поставленных целей Школа может реализовывать дополнительные программы следующих направленностей: культурологической, интеллектуально–познавательной, художественно–эстетической, социально–педагогической, научно–технической, эколого–биологической, туристско–краеведческой, военно –патриотической, физкультурно–спортивной, естественно–научно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4.7.Для достижения целей, указанных в разделе 4 настоящего Устава, Школа в установленном законодательством Российской Федерации порядке осуществляет функции заказчика по строительству и реконструкции объектов.</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V. ОСНОВНЫЕ ХАРАКТЕРИСТИКИ ОБРАЗОВАТЕЛЬНОГО ПРОЦЕСС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1.Школа самостоятельна в осуществлении образовательного процесса, подборе и расстановке кадров, научной, финансовой, хозяйственной и иной деятельности, установленной законодательством Российской Федерации и Уста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2.Образовательный процесс в Школе осуществляется на основе образовательных программ и учебного плана, разрабатываемого самостоятельно Школой в соответствии с примерным учебным планом, и регламентируется расписанием заняти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3.Воспитание и  обучение  в Школе ведется на русском языке. Изучение русского языка как государственного языка Российской Федерации регламентируется государственными образовательными стандартам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4.Прием в Школу начинается с достижения ребёнком возраста шести лет шести месяцев при отсутствии противопоказаний по состоянию здоровья, но не позже достижения ими возраста восьми лет.</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рием заявлений в 1-й класс проводится с 1 апреля текущего год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5.Для зачисления ребенка в Школу предоставляются следующие документы: заявление родителей (законных представителей), копия свидетельства о рождении. медицинская справка о состоянии здоровья ребенк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5.6. Зачисление выпускников ступени основного общего образования в десятый класс Учреждения производится на основан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заявле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медицинской карт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аттестата об основном общем образован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копии паспорт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7.Прием в Школу оформляется приказом по Школе. Порядок предоставления мест в Школе, комплектование и количество классов определяется Учредителем, исходя из предельной наполняемо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8. Классы комплектуются из числа детей школьного возраста. Количество классов в Школе определяется исходя из количества поданных заявлений и условий, созданных для осуществления образовательного процесса, с учётом санитарных норм и контрольных нормативов, указанных в лиценз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9.  Классы Школы (1 – 11), кроме детей, проживающих в селе Чернокурья, комплектуются из числа детей школьного возраста, проживающих в соседних сёлах  Карасукского района Новосибирской области.</w:t>
      </w:r>
    </w:p>
    <w:p>
      <w:pPr>
        <w:pStyle w:val="Style13"/>
        <w:shd w:fill="FFFFFF" w:val="clear"/>
        <w:spacing w:lineRule="atLeast" w:line="414" w:before="0" w:after="0"/>
        <w:rPr/>
      </w:pPr>
      <w:r>
        <w:rPr>
          <w:rFonts w:cs="Arial" w:ascii="Arial" w:hAnsi="Arial"/>
          <w:color w:val="333333"/>
          <w:sz w:val="29"/>
          <w:szCs w:val="29"/>
        </w:rPr>
        <w:t>Количество классов в общеобразовательном учреждении определяется в зависимости от числа поданных заявлений граждан и условий, созданных для осуществления образовательного процесса, с учетом</w:t>
      </w:r>
      <w:r>
        <w:rPr>
          <w:rStyle w:val="Appleconvertedspace"/>
          <w:rFonts w:cs="Arial" w:ascii="Arial" w:hAnsi="Arial"/>
          <w:color w:val="333333"/>
          <w:sz w:val="29"/>
          <w:szCs w:val="29"/>
        </w:rPr>
        <w:t> </w:t>
      </w:r>
      <w:hyperlink r:id="rId2">
        <w:r>
          <w:rPr>
            <w:rStyle w:val="InternetLink"/>
            <w:rFonts w:cs="Arial" w:ascii="Arial" w:hAnsi="Arial"/>
            <w:color w:val="1281AE"/>
            <w:sz w:val="29"/>
            <w:szCs w:val="29"/>
          </w:rPr>
          <w:t>санитарных норм</w:t>
        </w:r>
      </w:hyperlink>
      <w:r>
        <w:rPr>
          <w:rStyle w:val="Appleconvertedspace"/>
          <w:rFonts w:cs="Arial" w:ascii="Arial" w:hAnsi="Arial"/>
          <w:color w:val="333333"/>
          <w:sz w:val="29"/>
          <w:szCs w:val="29"/>
        </w:rPr>
        <w:t> </w:t>
      </w:r>
      <w:r>
        <w:rPr>
          <w:rFonts w:cs="Arial" w:ascii="Arial" w:hAnsi="Arial"/>
          <w:color w:val="333333"/>
          <w:sz w:val="29"/>
          <w:szCs w:val="29"/>
        </w:rPr>
        <w:t>и контрольных нормативов, указанных в лиценз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10. Наполняемость  в классах Школы устанавливается в количестве  до 25 обучающихся. При проведении занятий по иностранному языку, трудовому обучению, информатике и вычислительной технике в 5 -11 классах, физике и химии во время практических занятий классы делятся на 2 группы при наполняемости более 20 человек.</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ри образовании структурных подразделений максимальная наполняемость классов - не более 10 обучающихся в каждом класс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В случае превышения количества обучающихся, исходя из потребностей населения, при отсутствии средств финансирования параллельного класса, по согласованию с Учредителем, допускается увеличение наполняемости в классах.</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ри этом количество рабочих мест для обучающихся не должно превышать вместимости Школы, предусмотренной проектом, по которому построено (реконструировано) здани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11. По желанию и запросам родителей (законных представителей) в Школе могут быть открыты группы продленного дня, наполняемостью не более 25 человек.</w:t>
      </w:r>
    </w:p>
    <w:p>
      <w:pPr>
        <w:pStyle w:val="Style13"/>
        <w:shd w:fill="FFFFFF" w:val="clear"/>
        <w:spacing w:lineRule="atLeast" w:line="414" w:before="0" w:after="0"/>
        <w:rPr>
          <w:rFonts w:ascii="Arial" w:hAnsi="Arial" w:cs="Arial"/>
          <w:color w:val="333333"/>
          <w:sz w:val="29"/>
          <w:szCs w:val="29"/>
        </w:rPr>
      </w:pPr>
      <w:r>
        <w:rPr>
          <w:rStyle w:val="StrongEmphasis"/>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12. Продолжительность обучения в Школа осуществляется в соответствии с уровнями общеобразовательных программ двух ступеней общего образо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ервая ступень - начальное общее образование (нормативный срок освоения 4 год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вторая ступень - основное общее образование (нормативный срок освоения 5  лет);</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третья ступень - среднего (полного) общего образования (нормативный срок освоения 2 год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13.Основаниями для выбытия обучающегося из Школы до получения им общего образования являютс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еремена места жительств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ереход обучающегося из общеобразовательного учреждения одного вида в общеобразовательное учреждение другого вид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ереход из одного общеобразовательного учреждения в другое общеобразовательное учреждение;</w:t>
        <w:br/>
        <w:t>-поступление обучающегося после окончания девятого класса в учреждение начального профессионального образования (НПО) или в учреждение среднего профессионального образования (СПО), реализующие программы среднего (полного) общего образо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Основаниями для отчисления из Школы являютс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решение комиссии по делам несовершеннолетних и защите их прав;</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необучаемость ребенка, установленная после его болезни заключением медицинской и психолого-медико-педагогической комисси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решение судебных органов;</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огласие родителей (законных представителей), комиссии по делам несовершеннолетних и защите их прав, органа местного самоуправления, осуществляющего управление в сфере образования, при достижении обучающимся возраста пятнадцати лет.</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решение Педагогического совета Школы за совершение противоправного действия, грубые и неоднократные нарушения Устава Школы, допускается в качестве крайней меры  педагогического воздействия исключение из Школы обучающегося, достигшего возраста 15 лет.</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Отчисление обучающегося оформляется приказом директора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ри отчислении обучающегося родителям (законным представителям) по их письменному заявлению выдаются следующие документ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личная карта обучающегос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медицинская карта ребенк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табель успеваемости (справка с выпиской текущих отметок) в случае отчислении обучающегося в течение учебного года.</w:t>
      </w:r>
    </w:p>
    <w:p>
      <w:pPr>
        <w:pStyle w:val="Style13"/>
        <w:shd w:fill="FFFFFF" w:val="clear"/>
        <w:spacing w:lineRule="atLeast" w:line="414" w:before="0" w:after="0"/>
        <w:rPr>
          <w:rFonts w:ascii="Arial" w:hAnsi="Arial" w:cs="Arial"/>
          <w:color w:val="333333"/>
          <w:sz w:val="29"/>
          <w:szCs w:val="29"/>
        </w:rPr>
      </w:pPr>
      <w:r>
        <w:rPr>
          <w:rStyle w:val="StrongEmphasis"/>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14. Школа самостоятельна в выборе форм, средств, методов воспитания и обучения, определенных законодательством Российской Федерации, а также в выборе системы оценок, формы, порядка и периодичности промежуточной аттестации обучающихся в соответствии со своим Уста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Текущий контроль успеваемости обучающихся Учреждения осуществляется учителями (преподавателями) по 5 балльной системе (минимальный балл 1 ; максимальный балл 5). Учитель, проверяя и оценивая работы (в том числе контрольные), устные ответы обучающихся, достигнутые ими навыки и умения, выставляет оценку в классный журнал и дневник обучающегос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ромежуточные итоговые оценки в баллах выставляются за четверть  3-9 классы по предметам, на изучение которых отводится 2 и более часа в неделю. По предметам, на изучение которых отводится,   менее 2 часов в неделю промежуточные итоговые оценки в баллах выставляются за полугодие, 10-11 классы промежуточные итоговые оценки выставляются за полугод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15.В процессе обучения применяется следующие системы оценок:</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1 класс - безотметочная систем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2 класс (1 полугодие) - безотметочная систем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2 класс (2 полугодие) -   пятибалльная систем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3 - 9 классы - пятибалльная систем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10 - 11 классы - пятибалльная система оценки знани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 решению педсовета в 10-11 классах возможно введение зачетной систем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В классах, работающие по ФГОС  применяются следующие системы оценок:</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1-2 класс – безотметочная система обуче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3-11 класс – пятибалльная систем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В 1 классе  с учетом ФГОС вместо балльных отметок используется только положительная и не различимая по уровням фиксация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Система оценки достижения планируемых результатов освоения основной образовательной программы начального общего образования предполагает комплексный подход к оценке результатов образования, позволяющий вести оценку достижения обучающимися всех трёх групп результатов образования: личностных, метапредметных и предметных.</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16. По предметам федерального компонента учебного плана проводится промежуточная аттестация обучающихся, итоги которой оцениваются по пятибальной систем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Основными формами промежуточной аттестации являютс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диктант (2-9 класс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контрольная работа по математике (2-11 класс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тестирование (2-11 класс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выполнение практических и лабораторных заданий по физике и хим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защита проектов;</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роверка техники чтения (2-7 класс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зачёты (8-11 классы). Зачеты могут быть автоматическими на основании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cs="Arial" w:ascii="Arial" w:hAnsi="Arial"/>
          <w:color w:val="333333"/>
          <w:sz w:val="29"/>
          <w:szCs w:val="29"/>
        </w:rPr>
        <w:t>тематической аттест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защита рефератов.</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ромежуточная аттестация проводится учителем, преподающим в данном классе, в присутствии ассистентов, назначенных администрацией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Для осуществления промежуточной  аттестации могут быть использованы контрольно-измерительные материалы, разработанные учителем в трех вариантах и утвержденные на заседании методического объединения. Непосредственно перед контролем, из трех вариантов заданий, ассистентом выбирается один или два, если учащиеся пишут работу по варианта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Оценку, полученную в период промежуточной аттестации - за устный ответ, выставляется  в классный журнал и дневник обучающегося до конца занятий;  за творческие работы по русскому языку и литературе - выставляются в установленные срок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Обучающиеся, при проведении промежуточной аттестации, имеет право на рассмотрение спорных вопросов при оценивании знаний  в конфликтной комисс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17. Обучающиеся на ступенях начального общего, основ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первой четверти следующего года, Школа обязана создать условия обучающимся для ликвидации этой задолженности и обеспечить контроль за своевременностью ее ликвид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Школы или продолжают получать образование в иных формах.</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еревод обучающегося в следующий класс и оставление на повторное обучение производится по решению Педагогического совета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18. Обучающиеся, не освоившие общеобразовательную программу предыдущего уровня не допускаются  к обучению на следующей ступени общего образо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19. Освоение общеобразовательных программ, основного общего образования, среднего (полного) общего образования  а также специальных (коррекционных) программ VII и VIII вида основного общего образования завершается обязательной государственной итоговой аттестацией обучающихс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20. Выпускникам Школы, прошедшим государственную (итоговую) аттестацию выдается документ государственного образца об  уровне образования, а также выпускникам школы, завершившим обучение по специальным (коррекционным) программам VIII вида прошедшим государственную (итоговую) аттестацию,  выдается документ государственного специального образца об  уровне образования,  заверенный печатью Школы, в соответствии с федеральными государственными образцами, стандартам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21.Выпускники, достигшие особых успехов при изучении одного или нескольких предметов, награждаются похвальной грамотой «За особые успехи в изучении отдельных предметов».</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Обучающиеся переводного класса, имеющие по всем предметам, изучавшимся в этом классе, четвертные и годовые отметки «5», награждаются похвальным листом «За отличные успехи в учен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Выпускники, достигшие особых успехов при освоении общеобразовательных программ среднего (полного) общего образования, награждается в установленном порядке золотой и серебряной медалью.</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22.Несовершеннолетние обучающиеся 9 классов, не допущенные к государственной (итоговой) аттестации, а также выпускники, не прошедшие государственную (итоговую) аттестацию, по усмотрению родителей (законных представителей) оставляются на повторное обучение или получают справку об обучении в общеобразовательном учреждении установленного образц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Обучающимся 11 классов не допущенным к государственной (итоговой) аттестации, а также выпускникам, не  прошедшим государственную (итоговую) аттестацию, выдается справка об обучении в Школе установленного образц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В справке указывается экзаменационные и итоговые отметки (в том числе и неудовлетворительные) по всем предмета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23.Лица получившим справку об обучении в общеобразовательном учреждении, предоставляется право не ранее чем через год пройти государственную (итоговую) аттестацию в  форме экстерната, при этом ранее проходившие государственную (итоговою) аттестацию сдают экзамены по тем предметам, по которым в справке выставлены  неудовлетворительные отметк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24. Режим занятий в  Школе строится на основе учебного плана, составленного в соответствии с базисным учебным планом (для обучающихся по стандартам 2004 года) и на основе самостоятельно составленного учебного плана (для обучающихся классов, перешедших на ФГОС) и регламентируется расписанием учебных заняти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Учебные нагрузки обучающихся, регламентированные указанными документами, не должны превышать норм предельно допустимых нагрузок, определенных Уставом Школы на основе рекомендаций, согласованных с органами здравоохране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25. Учебный год в Школе начинается 1 сентября текущего года. Продолжительность учебного года составляет:</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9, 11 классы – 34 учебных недель;</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8, 10 класс – 36 учебных недель;</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5 – 7 классы – 35 учебных недель;</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2 – 4 классы – 34 учебных недель;</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1 класс – 33 учебных недел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26. Продолжительность каникул в течение учебного года составляет не менее 30 календарных дней, летом - не менее 8 недель. Для обучающихся в первом классе устанавливаются в течение года дополнительные недельные канику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27. Режим занятий в Школе - в одну смену. Учебные занятия в Школе начинаются не ранее, чем в 8 час. 30 мин., заканчиваются не позднее 20 час. 30 мин.</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Режим занятий в структурных подразделениях в случае наличия обучающихся более чем в двух классах предполагает занятия в две смен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28. Продолжительность урок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1 класс – 30 – 35 минут;</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2 – 11 классы – 40- 45 минут.</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родолжительность перемен – 10 – 20 минут.</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родолжительность учебной недел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для учащихся 1 - 9 классов – 5 дне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для учащихся 10 - 11 классов – 6 дне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28. Питание организованно в школьной столовой на переменах между уроками по графику. Продолжительность перемен, предназначенных для питания школьников – 20 минут.</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5.30. Отношения Школы и обучающихся, воспитанников и (или) их родителей (законных представителей) строятся на основе договор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VI.СТРУКТУРА ФИНАНСОВОЙ И ХОЗЯЙСТВЕННОЙ ДЕЯТЕЛЬНО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6.1.Имущество Школы является собственностью муниципального образования – Карасукский район Новосибирской области и закрепляется за ним на праве оперативного управления в соответствии с Гражданским кодексом Российской Федерации.</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6.2.Права Школы  на имущество, закрепленное за ним собственником, а также на имущество, приобретенное Школой, определяются в соответствии с Гражданским кодексом Российской Федерации и ФЗ «О некоммерческих организациях».</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Школа без согласия собственника не вправе распоряжаться особо ценным движимым имуществом, закрепленным за ним собственником или приобретенным Школой за счет средств, выделенных ему собственником на приобретение такого имущества, а также недвижимым имущест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Остальным находящимся на праве оперативного управления имуществом Школы вправе распоряжаться самостоятельно, если иное не предусмотрено действующим законодательст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6.3.Крупная сделка и сделка с заинтересованностью может быть совершена Школой только с предварительного согласия Учредител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Согласие Учредителя оформляется в виде постановления администрации Карасукского района Новосибирской обла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6.4.Школа вправе  с согласия Учредителя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ли приобретенного Школой за счет средств, выделенных ему собственником на приобретение такого имущества, а также недвижимого имуществ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Согласие Учредителя оформляется в виде постановления администрации Карасукского района Новосибирской обла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В случаях и порядке, предусмотренных федеральными законами, Школа вправе вносить имущество, указанное в настоящем пункте,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6.5.При осуществлении права оперативного управления имуществом Школа обязан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эффективно использовать имущество,</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обеспечивать сохранность и использование имущества строго по целевому назначению,</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начислять амортизационные отчисления на изнашиваемую часть имущества при калькуляции стоимости работ по хозяйственным договорам, услуга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6.6.Заключение договоров аренды, договоров безвозмездного пользования в отношении имущества, которое закреплено на праве оперативного управления за Школой и которым оно может распоряжаться (в том числе с согласия Учредителя), может быть осуществлено только по результатам проведения конкурсов или аукционов на право заключения таких договоров, за исключением случаев, установленных закон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6.7.Имущество, закрепленное за Школой на праве оперативного управления, отражается на балансе Школы в порядке, установленном действующим законодательст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6.8.Собственник имущества вправе изъять излишнее, неиспользуемое или используемое не по назначению имущество, закрепленное им за Школой либо приобретенное Школой за счет средств, выделенных ему собственником на приобретение этого имуществ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6.9.Имущество Школы, закреплённое за ним на праве оперативного управления, может быть изъято полностью или частично собственником имущества в случаях, предусмотренных законодательст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6.10.Учредитель, в установленном законодательством порядке, осуществляет контроль за использованием по назначению и сохранностью имущества, закреплённого за Школой на праве оперативного управле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6.11.Источниками формирования имущества и финансовых ресурсов Школы являются:</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имущество, закрепленное за ним Собственником на праве оперативного управления;</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бюджетные поступления в виде субсидий на обеспечение выполнения муниципального задания и субсидий на иные цели;</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средства от оказания платных услуг и выполнения платных работ;</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добровольные безвозмездные и благотворительные взносы, пожертвования юридических и физических лиц;</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иные источники, не запрещенные действующим законодательством.</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Имущество и средства Школы отражаются на его балансе и используются для достижения целей, определенных его уставом.</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6.12.Финансовое обеспечение выполнения муниципального задания Школа осуществляется в виде субсидий на финансовое обеспечение выполнения муниципального задания путём перечисления из бюджета Карасукского района Новосибирской области на лицевой счёт Школы.</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Школой Собственником или приобретенных Школой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В случае сдачи в аренду с согласия Собственника недвижимого имущества и особо ценного движимого имущества, закрепленного за Школой Собственнико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Финансовое обеспечение осуществления Школой полномочий по исполнению публичных обязательств перед физическим лицом подлежащих исполнению в денежной форме, осуществляется в порядке, установленном администрацией Карасукского района Новосибирской области.</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6.13.Школа осуществляет операции с поступающими средствами через лицевые счета, открываемые в порядке, установленном администрацией Карасукского района Новосибирской области.</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6.14.Школа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6.15.Права Школы на объекты интеллектуальной собственности регулируются законодательством Российской Федерации.</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6.16.Недвижимое имущество, закрепленное за Школой Собственником или приобретенное за счет средств, выделенных ему Учредителем на приобретение этого имущества, а также находящееся у Школы особо ценное движимое имущество подлежат обособленному учету в установленном порядке.</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6.17.Школа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настоящем Уставе. Доходы, полученные от такой деятельности, и приобретенное за счет этих доходов имущество поступают в самостоятельное распоряжение Школы.</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6.18.Школа ведет налоговый учет, оперативный бухгалтерский учет и статистическую отчетность о результатах хозяйственной и иной деятельности в порядке, установленном законодательст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6.19.Школа ежегодно представляет Учредителю расчет предполагаемых расходов на содержание недвижимого имущества и особо ценного движимого имущества, закрепленных за Школой или приобретенных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финансовое обеспечение развития Школы, в рамках программ, утвержденных в установленном порядк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6.20.В случае сдачи в аренду с согласия Учредителя недвижимого имущества или особо ценного движимого имущества, закрепленных за Школой или приобретенных Школой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6.21.Учредитель вправе изъять излишнее, неиспользуемое либо используемое не по назначению имущество, закрепленное за Школой на праве оперативного управления, и распорядиться им по своему усмотрению.</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6.22.Школа использует закрепленное за ним имущество и имущество, приобретенное на средства, выделенные ему Учредителем, исключительно для осуществления целей и видов деятельности, закрепленных в настоящем Устав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6.23.Школе принадлежит право собственности на денежные средства и имущество:</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ереданные ему физическими и юридическими лицами в форме дар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жертвования или по завещанию,</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ученные от приносящей доходы деятельно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Данными денежными средствами и имуществом Школа распоряжается самостоятельно для осуществления целей и видов деятельности, закрепленных в настоящем Устав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6.24.Школа владеет на праве собственности транспортным средством -  автобусом, которые используется для подвоза обучающихся и иных целей, связанных с деятельностью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Школа вправе оказывать автотранспортные услуги  на договорной основ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VII. ПОРЯДОК УПРАВЛЕ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1.Управление Школой осуществляется в соответствии с законодательством Российской Федерации и  Уставом Школы, строится на принципах единоначалия и самоуправления, обеспечивающих государственно-общественный характер управления Школо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7.2.Единоличным исполнительным органом Школы является его руководитель  – директор Школы, который осуществляет текущее руководство деятельностью учреждения и подотчетен в своей деятельности Учредителю.</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7.3.Директор Школы:</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организует работу Школы;</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действует без доверенности от имени Школы;</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заключает от имени Школы договоры, в том числе трудовые договоры с работниками Школы;</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утверждает должностные обязанности работников Школы;</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выдает доверенности, совершает иные юридические действ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организует выполнение муниципального задания;</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определяет структуру Школы;</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утверждает штатное расписание Школы;</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применяет к работникам Школы меры дисциплинарного взыскания и поощрения в соответствии с действующим законодательством Российской Федерации;</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в пределах своей компетенции издает приказы, дает распоряжения и указания, обязательные для всех работников Школы;</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делегирует свои права заместителям, распределяет между ними обязанно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является единоличным распорядителем денежных средств;</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лагает взыскания на работников и учеников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осуществляет на конкурсной основе подбор и расстановку кадров;</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граждает и поощряет работников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устанавливает систему оплаты труда работников Школы, которая состоит из должностных окладов, выплат компенсационного и стимулирующего характер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имеет права "вето" на решения Совета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редседательствует на заседаниях Совет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обеспечивает выполнение санитарно-гигиенических и противопожарных требовани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воевременно   принимает   меры   по   восстановлению   справедливости относительно ученика в различных конфликтных ситуациях; регламентирует   работу   своих   заместителей   и   устанавливает   степень ответственности за порученный участок работ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есет персональную ответственность за качество образовательного процесса в школе и не реже одного раза в год отчитываться перед Советом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риостанавливает решения конференции, Совета Школы, педагогического совета, если их решения противоречат действующему законодательству;</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решает иные вопросы, отнесенные законодательством Российской Федерации, нормативными правовыми актами Новосибирской области, муниципальными нормативными правовыми актами органов местного самоуправления Карасукского района Новосибирской области и  настоящим Уставом к его компетенции.</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7.4.Директор Школы назначается на должность и освобождается от должности Учредителем Школы. С директором Школы Учредителем заключается срочный трудовой договор сроком до пяти лет. Договором определяются его права и обязанности, условия оплаты труда, ответственность, срок и условия освобождения от занимаемой должности.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5.Директор Школы несёт персональную ответственность з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енадлежащее выполнение возложенных на него обязанносте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еисполнение распоряжений и поручений Учредителя  (работодател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охранность денежных средств, материальных ценностей и имущества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епредставление и (или) представление недостоверных и (или) неполных сведений об имуществе, являющемся муниципальной собственностью и находящемся в оперативном управлении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6.Директор Школы несёт полную материальную ответственность за прямой действительный ущерб, причинённый Школе, в том числе в случаях неправомерного использования имущества, при списании либо ином отчуждении имущества Школы, не соответствующих законодательству. Директор Школы несет перед Школой ответственность в размере убытков, причиненных Школе в результате соверше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крупной сделки без предварительного согласия Учредителя, независимо от того, была ли эта сделка признана недействительно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делки, в совершении которой имеется заинтересованность, с нарушением требований, предусмотренных ст. 27 Федерального закона от 12.01.1996 № 7-ФЗ «О некоммерческих организациях».</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7.В случаях, предусмотренных законодательством, директор Школы возмещает Школе убытки, причинённые его виновными действиями (бездействие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8.Формами самоуправления Школы являются Совет Школы, педагогический совет, методический комитет Школы. Порядок выборов органов самоуправления и их компетенция определяются Уста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Высшим органом управления Школой является конференция, которая проводится не реже одного раза в год.</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9. Полномочия конферен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ринимает Устав Школы, изменения и дополнения к нему;</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утверждает основные направления развития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пособствует повышению качества учебно-воспитательного процесс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иные полномочия, предусмотренные настоящим Уста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10.Делегаты с правом решающего голоса избираются на конференцию коллективом учителей, родителей (законных представителей) учащимися по 7 человек от каждой категории. Решения, принятые на конференции считаются правомочными, если на конференции присутствовало не менее 2/3 состава и из него проголосовало не менее 2/3 присутствующих.</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11.В период между конференциями общее руководство в Школе осуществляет  Совет Школы (далее - Совет).</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12. Компетенция Совет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организует выполнение решений конферен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рассматривает отчеты расходования бюджетных ассигновани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осуществляет иные полномочия, предусмотренные настоящим Уста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распределяет по представлению директора школы стимулирующих выплат педагогическому персоналу школы, вносит рекомендации по распределению стимулирующих выплат непедагогическому персоналу,</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рассматривает жалобы и заявления, поступившие в совет от учащихся, их родителей или педагогов на действие (бездействие) педагогического коллектива и администрации школы, на нарушение устава школы отдельными учащимися и договорных условий родителям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вносит предложения по совершенствованию образовательной деятельности школы и предложения по внесению изменений и дополнений в Учредительный договор и Устав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вносит предложения по совершенствованию работы администрации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ходатайствует при наличии оснований перед директором школы о расторжении трудового договора с педагогическими работниками и работниками из числа вспомогательного и административного аппарат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рава, ответственность и численность Совета регламентируется локальным актом- положением о Совете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13.Совет избирается в порядке, определяемом конференцией и  положением о Совете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Совет состоит из избираемых членов, представляющих:</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едагогический Совет от педагогического коллектив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рофсоюзный комитет;</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родительский комитет школы от родительской общественности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коллектив школьников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директор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редставитель территориального образо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14.Совет школы собирается не реже двух раз в год.</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15.В Школе создается педагогический Совет, председателем которого является директор, заседания проводятся не реже одного раза в четверть.</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16. В состав педагогического Совета входят все педагогические работник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17. Компетенция педагогического Совет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объединяет усилия педагогического  коллектива Школы на повышение уровня учебно-воспитательной работ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внедряет  в  практику достижения  педагогической  науки  и  передового педагогического опыт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ринимает решение о допуске учащихся к экзаменам, переводе или об оставлении на повторный курс обуче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ринимает решение о выдаче свидетельств и аттестатов за курс основного общего (полного) образо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18. В период между заседаниями педагогического совета работает методический совет Школы, председателем которого является заместитель директора Школы по учебно-воспитательной работ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19.   Компетенция методического совет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роизводить выбор и утверждение учебных планов и програм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утверждает программы экспериментальной работы учителе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cs="Arial" w:ascii="Arial" w:hAnsi="Arial"/>
          <w:color w:val="333333"/>
          <w:sz w:val="29"/>
          <w:szCs w:val="29"/>
        </w:rPr>
        <w:t>- организует работу по повышению квалификации педагогических работников, развитию их творческих интересов, распространению передового опыт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20. В практической деятельности методический совет опирается на методические объединения учителей, которые создаются по циклам предметов.</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21.Для решения текущих вопросов и обеспечения учебно-воспитательного процесса в Школе не реже одного раза в месяц проводятся совещания при директор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22.К педагогической деятельности Школы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ли квалифик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23. К педагогической деятельности не допускаются лиц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лишённые права заниматься педагогической деятельностью в соответствии с вступившим в законную силу приговором суд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имеющие неснятую или непогашенную судимость за умышленные тяжкие и особо тяжкие преступле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ризнанные недееспособными в установленном федеральном законом порядк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 правовому регулированию в сфере здравоохранения, социального развития, труда и защиты прав потребителе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24.При приеме на работу администрация Школы знакомит принимаемого на работу работника под расписку со следующими документами: Уставом, правилами внутреннего трудового распорядка, должностными инструкциями, инструкциями по охране труда и соблюдения правил техники безопасности, другими документами, регулирующими деятельность учрежде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Трудовые отношения работника и Школы  регулируются трудовым договором, условия которого не должны противоречить законодательству Российской Федерации о труде и правилам внутреннего трудового распорядка. На основании трудового договора заведующий издает приказ  о приеме на работу и объявляет этот приказ под расписку работнику.</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25.Трудовые отношения с работниками Школы помимо основания прекращения трудового договора по инициативе администрации, предусмотренного статьями Трудового кодекса, могут быть прерваны по инициативе администрации в случаях:</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овторного в течение года грубого нарушения Устава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рименение, в том числе однократного, методов воспитания, связанных с  физическим и (или) психическим насилием над личностью воспитанника. Увольнение по этим основаниям может осуществляться администрацией без согласия профсоюз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26.Система оплаты труда устанавливается коллективными договорами, соглашениями, локальными нормативными актами Учреждения в соответствии с федеральными законами и иными нормативными правовыми актами Российской Федерации и Новосибирской обла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Объём учебной нагрузки (объём педагогической работы) учителям и другим педагогическим работникам устанавливается исходя из количества часов по учебному плану и программ, обеспеченности кадрам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Установленный в начале учебного года объём учебной нагрузки (объём педагогической работы) не может быть уменьшен в течение учебного года по инициативе администрации Школы, за исключением случая уменьшения количества часов по учебным планам и программам, сокращение количества классов.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7.27.Школа может быть реорганизовано в порядке, предусмотренном Гражданским кодексом Российской Федерации, другими федеральными законами, законами и иными нормативными правовыми актами Новосибирской области, муниципальными правовыми актами органов местного самоуправления Карасукского района Новосибирской области.</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Реорганизация Школы может быть осуществлена в форме слияния, присоединения, разделения, выделения и преобразования.</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7.28.Принятие решения о реорганизации и проведение реорганизации Школы осуществляются в порядке, установленном администрацией Карасукского района Новосибирской области.</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29.Изменение типа Школы не является её реорганизацией.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ри изменении типа Школы в его учредительные документы вносятся соответствующие измене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Изменение типа Школы в целях создания казенного учреждения осуществляется в порядке, установленном администрацией Карасукского района Новосибирской области.</w:t>
      </w:r>
    </w:p>
    <w:p>
      <w:pPr>
        <w:pStyle w:val="Style13"/>
        <w:shd w:fill="FFFFFF" w:val="clear"/>
        <w:spacing w:lineRule="atLeast" w:line="414" w:before="0" w:after="0"/>
        <w:rPr/>
      </w:pPr>
      <w:r>
        <w:rPr>
          <w:rFonts w:cs="Arial" w:ascii="Arial" w:hAnsi="Arial"/>
          <w:color w:val="333333"/>
          <w:sz w:val="29"/>
          <w:szCs w:val="29"/>
        </w:rPr>
        <w:t>Изменение типа Школы в целях создания автономного учреждения осуществляется в порядке, установленном Федеральным</w:t>
      </w:r>
      <w:r>
        <w:rPr>
          <w:rStyle w:val="Appleconvertedspace"/>
          <w:rFonts w:cs="Arial" w:ascii="Arial" w:hAnsi="Arial"/>
          <w:color w:val="333333"/>
          <w:sz w:val="29"/>
          <w:szCs w:val="29"/>
        </w:rPr>
        <w:t> </w:t>
      </w:r>
      <w:hyperlink r:id="rId3">
        <w:r>
          <w:rPr>
            <w:rStyle w:val="InternetLink"/>
            <w:rFonts w:cs="Arial" w:ascii="Arial" w:hAnsi="Arial"/>
            <w:color w:val="1281AE"/>
            <w:sz w:val="29"/>
            <w:szCs w:val="29"/>
          </w:rPr>
          <w:t>законом</w:t>
        </w:r>
      </w:hyperlink>
      <w:r>
        <w:rPr>
          <w:rStyle w:val="Appleconvertedspace"/>
          <w:rFonts w:cs="Arial" w:ascii="Arial" w:hAnsi="Arial"/>
          <w:color w:val="333333"/>
          <w:sz w:val="29"/>
          <w:szCs w:val="29"/>
        </w:rPr>
        <w:t> </w:t>
      </w:r>
      <w:r>
        <w:rPr>
          <w:rFonts w:cs="Arial" w:ascii="Arial" w:hAnsi="Arial"/>
          <w:color w:val="333333"/>
          <w:sz w:val="29"/>
          <w:szCs w:val="29"/>
        </w:rPr>
        <w:t>от 3 ноября 2006 года № 174-ФЗ "Об автономных учреждениях".</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7.30.Школа может быть ликвидирована по решению Учредителя, либо решению суда в случае осуществления деятельности без надлежащей лицензии, либо деятельности, запрещённой законом, либо деятельности не соответствующей её уставным целям.</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Решение о ликвидации Школы принимается Администрацией Карасукского района Новосибирской области в форме постановления.</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7.31.При ликвидации или реорганизации Школы, Учредитель берёт на себя ответственность за перевод обучающихся в другие общеобразовательные учреждения по согласованию с их родителями (законными представителями).</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7.32.Требования кредиторов ликвидируемой Школы удовлетворяются за счет имущества, на которое в соответствии с законодательством может быть обращено взыскание.</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7.33.Имущество Школы,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Школы передается ликвидационной комиссией в казну Карасукского района Новосибирской области.</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7.34.Ликвидация считается завершенной, а Школа прекратившим свою деятельность после внесения записи об этом в Единый государственный реестр юридических лиц. Устав Школы  и  лицензия утрачивает силу.</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7.35.При реорганизации Школы все документы (управленческие, финансово-хозяйственные, по личному составу и другие) передаются организации-правопреемнику, при ликвидации Школы – в муниципальный архив.</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VIII. ПРАВА И ОБЯЗАННОСТИ  УЧАСТНИКОВ ОБРАЗОВАТЕЛЬНОГО ПРОЦЕССА,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8.1.Участниками образовательного процесса в Школе являются обучающиеся, педагогические работники Школы, родители (законные представители) обучающихс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Отношения между участниками образовательного процесса регламентируются действующим законодательством Российской Федерации,  настоящим Уставом и иными предусмотренными Уставом локальными актам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рава и обязанности участников образовательного процесса определяются действующим законодательством Российской Федерации и регламентируются Законом Российской Федерации «Об Образован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8.2. Каждый обучающийся  имеет право:</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получение бесплатного общего образования (начального, основного, среднего) в соответствии с государственными образовательными стандартам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бесплатное пользование библиотечно-информационными ресурсами библиотеки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развитие своих творческих способностей и интересов посредством дополнительных образовательных услуг;</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удовлетворение потребности в эмоционально-личностном общен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получение квалифицированной помощи и коррекцию имеющихся недостатков в обучении и развит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уважение своего человеческого достоинства, свободу совести и информации, на свободное выражение собственных взглядов и убеждени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участие в управлении Школой в форме, определяемой настоящим Уста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защиту от всех форм физического и психологического насилия, оскорбления лично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отдых, в том числе и организованный между уроками, в выходные дни и дни освобождения от занятий в установленном порядк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переход в другую Школу при наличии свободного места в любое врем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осуществление иных прав, предусмотренных действующим законодательством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Осуществление вышеперечисленных прав не совместимо с нарушением общественного порядка, норм нравственности и охраны здоровья, прав и свобод других лиц.</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8.3. Каждый обучающийся обязан:</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добросовестно учитьс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истематически глубоко овладевать знаниями и практическими навыками, развивать свои способности, вырабатывать умение самостоятельно пополнять знания и применять их на практик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облюдать Устав Школы, требования работников Школы и дежурных учащихся, если они не противоречат Уставу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облюдать установленные в Школе правила для учащихся, техники безопасности, санитарии и гигиен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достойно, культурно вести себя в Школе, заботиться о красоте своей реч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оддерживать чистоту в Школе, классе, бережно относиться к имуществу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уважать честь и достоинство других обучающихся и работников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ести иные обязанности, предусмотренные действующим законодательством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8.4. Поощрения обучающихс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особо отличившиеся учащиеся получают поощрения, присуждаемые Учредителем, а также по решению Совета общеобразовательного учреждения, Педагогического совета, и иными органами образо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администрация Школы и общественность может объявить благодарность, премировать ценными подаркам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8.5. Обучающимся  Школы запрещаетс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риносить, передавать и использовать в Школе оружие, спиртные напитки, табачные изделия, токсичные вещества, взрывоопасные и пожароопасные веществ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рименять физическую силу для выяснения отношений, запугивания, вымогательств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овершать действия, очевидно влекущие за собой опасные последствия для окружающих, такие как толкания, удары предметами, бросание чем-либо и други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ользоваться мобильными телефонами и иными средствами связи во время урок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8.6. Родители (законные представители) имеют право:</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ринимать участие в управлении Школой в порядке, определенном настоящим Уста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вносить предложения по улучшению работы с детьми и по организации дополнительных услуг;</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защищать законные права и интересы ребенк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ознакомление с ходом и содержанием образовательного процесса, а также с оценками успеваемости ребёнк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давать согласие на перевод или повторное обучение своего ребенка в данном класс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осуществлять иные права, предусмотренные действующим законодательством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8.7. Родители (законные представители) обязан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ознакомиться с Уставом: школы, лицензией, свидетельством о государственной аккредитации и другими документами, регламентирующими организацию образовательного процесс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облюдать требования настоящего Устава и принятых в соответствии с ним локальных актов;</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обеспечить посещение ребёнком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оздавать необходимые материальные и бытовые условия для нормального обучения и воспитания ребёнк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воевременно ставить Школу в известность о болезни ребенка или возможности его отсутств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возмещать материальный ущерб Школе, причиненный их детьми, в соответствии с действующим законодательством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иные обязанности, предусмотренные действующим законодательством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8.8. Педагогические работники   имеют право:</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участие в управлении  Школой  в порядке, определяемом настоящим Уста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защиту профессиональной чести и достоинств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самостоятельный выбор и использование методики обучения и воспитания,  учебников, учебных пособий и материалов утвержденные федеральным перечнем, методов оценки знаний обучающихс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повышение квалифик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аттестацию на добровольной основе на соответствующую квалификационную категорию и получение ее в случае успешного прохождения аттест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сокращенную рабочую неделю, дополнительный оплачиваемый отпуск, получение досрочной пенсии, социальные гарантии и льготы в порядке, установленном законодательством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длительный отпуск продолжительностью один год не реже, чем через каждые десять лет непрерывной преподавательской работы. Время предоставления отпуска определяется директором Школы, порядок оплаты – Учредителе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дополнительные льготы, предоставляемые в Новосибирской области педагогическим работникам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иные права, предусмотренные трудовым договором или должностной инструкцие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8.9. Педагогические работники обязан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быть примером достойного поведения в Школе и других местах;</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облюдать и заботиться о защите прав и свобод учащихся, уважать права их родителей (законных представителе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облюдать требования настоящего Устава, правила внутреннего трудового распорядка, должностные инструкции, условия трудового договор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иные обязанности, предусмотренные действующим законодательством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IX. ПРАВА И ОБЯЗАННОСТИ ОБСЛУЖИВАЮЩЕГО ПЕРСОНАЛ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9.1.Работники Школы имеют право:</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участие в управлении  Школой  в порядке, определяемом настоящим Уста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а защиту профессиональной чести и достоинств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иные права, предусмотренные  трудовым законодательством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9.2.Работники Школы обязан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облюдать Устав, правила внутреннего трудового распорядка для работников Школы, должностные инструкции, трудовой договор.</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облюдать должностные инструкции, Правила внутреннего распорядка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охранять жизнь и здоровье дете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защищать ребенка от всех форм физического и психологического насил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отрудничать с семьей по вопросам воспитания и обучения ребенк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обладать профессиональными умениями, постоянно их совершенствовать.</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иные обязанности, предусмотренные трудовым законодательством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X. ПРАВА, ОБЯЗАННОСТИ И ОТВЕТСТВЕННОСТЬ ШКОЛЫ</w:t>
      </w:r>
    </w:p>
    <w:p>
      <w:pPr>
        <w:pStyle w:val="Consplusnormal"/>
        <w:shd w:fill="FFFFFF" w:val="clear"/>
        <w:spacing w:lineRule="atLeast" w:line="414" w:before="0" w:after="0"/>
        <w:rPr>
          <w:rFonts w:ascii="Arial" w:hAnsi="Arial" w:cs="Arial"/>
          <w:color w:val="333333"/>
          <w:sz w:val="29"/>
          <w:szCs w:val="29"/>
        </w:rPr>
      </w:pPr>
      <w:r>
        <w:rPr>
          <w:rStyle w:val="StrongEmphasis"/>
          <w:rFonts w:cs="Arial" w:ascii="Arial" w:hAnsi="Arial"/>
          <w:color w:val="333333"/>
          <w:sz w:val="29"/>
          <w:szCs w:val="29"/>
        </w:rPr>
        <w:t>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10.1.Для достижения уставных целей Школа имеет право:</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приобретать или арендовать (получать в безвозмездное пользование) основные средства за счёт имеющихся у него финансовых средств в соответствии с утвержденным планом финансово-хозяйственной деятельно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осуществлять материально-техническое обеспечение уставной деятельно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устанавливать для работников Школы дополнительные отпуска, сокращённый рабочий день и иные социальные льготы в соответствии с законодательством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по согласованию с Учредителем создавать филиалы и представительства, утверждать положения о них, назначать руководителей обособленных подразделений, принимать решения о прекращении их деятельно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совершать иные действия для достижения уставных целей в соответствии с действующим законодательст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10.2.Школа обязан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обеспечивать формирование и выполнение муниципального задания по оказанию муниципальных услуг;</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предоставлять Учредителю для размещения  на официальном сайте администрации Карасукского района Новосибирской области информацию о муниципальном задании и отчете о его исполнении, за исключением  содержащихся в них сведений, отнесенных к государственной тайне; </w:t>
      </w:r>
    </w:p>
    <w:p>
      <w:pPr>
        <w:pStyle w:val="Consplusnormal"/>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оставлять бюджетные смет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формировать предложения Учредителю о включении движимого имущества в перечень особо ценного в порядке, установленном постановлением администрации Карасукского района Новосибирской обла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составлять план финансово-хозяйственной деятельно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вести перечень особо ценного движимого имуществ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осуществлять бюджетный учёт результатов финансово-хозяйственной и иной деятельности, вести статистическую отчётность, отчитываться о результатах деятельности в соответствующих органах в порядке и в сроки, установленные законодательством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ведет учет доходов и расходов по предпринимательской и иной приносящей доходы деятельно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планировать деятельность Школы, в том числе в части получения доходов от приносящей доход деятельно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ежеквартально,  не позднее 20 числа месяца, следующего за отчетным кварталом, представлять в финансовый орган  администрации Карасукского района Новосибирской области сведения о состоянии  кредиторской задолженности и просроченной  кредиторской задолженности на основании данных бухгалтерского учета с пояснительной запиской, в которой указываются причины возникновения просроченной кредиторской задолженности, прилагается  план ее погашения с указанием конкретных мероприятий и сроков их реализ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предоставлять отчет о результатах деятельности Школы и об использовании закрепленного за ним муниципального имущества по состоянию на 01 января года, следующего за отчетны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обеспечивать своевременно и в полном объеме выплату работникам Школы заработной платы в соответствии с законодательством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обеспечивать работникам Школы безопасные условия труда и нести ответственность в установленном порядке за вред, причинённый их здоровью и трудоспособности в период исполнения ими трудовых обязанносте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обеспечивать в установленном действующим законодательством порядке исполнение судебных решени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выполнять мероприятия по гражданской обороне и мобилизационной подготовке в соответствии с законодательством и правовыми актами Российской Федерации и Новосибирской области и муниципальными правовыми актами органов местного самоуправления Карасукского района Новосибирской обла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исполнять иные обязанности, предусмотренные действующим законодательст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10.3.Школа несёт ответственность:</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в соответствии с законодательством Российской Федерации за нарушение принятых им обязательств, а также за нарушение бюджетного законодательства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за обеспечение целевого использования бюджетных средств и принимать меры по возмещению или возврату в бюджет Карасукского района Новосибирской области использованных нецелевым образом средств, в полном объём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10.4.Школа отвечает по своим обязательствам всем находящимся у него на праве оперативного управления имуществом, как закрепленным за Школой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Школой собственником этого имущества или приобретенного Школой за счет выделенных собственником имущества Школой средств, а также недвижимого имуществ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10.5.Школа не имеет право совершать сделки, возможными последствиями которых является отчуждение или обременение имущества, закрепленного за Школой, или имущества, приобретенного за счет средств, выделенных этому учреждению из бюджета Карасукского района Новосибирской обла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10.6.Дополнительно Школа несёт  в установленном законодательством Российской Федерации в порядке ответственность з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невыполнение функций, определённых Уставо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r>
        <w:rPr>
          <w:rFonts w:eastAsia="Arial" w:cs="Arial" w:ascii="Arial" w:hAnsi="Arial"/>
          <w:color w:val="333333"/>
          <w:sz w:val="29"/>
          <w:szCs w:val="29"/>
        </w:rPr>
        <w:t xml:space="preserve"> </w:t>
      </w:r>
      <w:r>
        <w:rPr>
          <w:rFonts w:cs="Arial" w:ascii="Arial" w:hAnsi="Arial"/>
          <w:color w:val="333333"/>
          <w:sz w:val="29"/>
          <w:szCs w:val="29"/>
        </w:rPr>
        <w:t>- реализацию не в полном объёме основной общеобразовательной программы дошкольного образо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качество реализуемых образовательных программ;</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жизнь и здоровье детей и работников учреждения во время образовательного процесса.</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XI. ПЕРЕЧЕНЬ ВИДОВ ЛОКАЛЬНЫХ АКТОВ</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11.1  Деятельность Школы регламентируется следующими видами локальных актов</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равила внутреннего трудового распорядка для работников;</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порядке формирования и расходования фонда оплаты труда и системе оплаты труда работников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распределении специальной части фонда оплаты труда педагогических работников;</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б определении основной учебной нагрузк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единых требованиях к устной и письменной речи учащихся, к проведению письменных работ и проверке тетраде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детской организ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ведении классных журналов;</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лагере дневного пребывани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кабинете информатики и коммуникационных технологи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конфликтной комиссии по вопросам разрешения споров между участниками образовательного процесса (в экзаменационный период);</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методическом кабинет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методическом объединен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методическом объединении классных руководителе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педагогическом совет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педагогическом консилиум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психолого-медико-педагогическом консилиум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Совете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равила для учащихс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поощрениях и взысканиях учащихся школы;</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промежуточной аттестации и переводе учащихс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родительском комитет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совете профилактики правонарушений;</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б организации работы по охране труда и обеспечению безопасност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порядке и условиях добровольного труда учащихся в свободное от учебы врем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классном руководств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рабочей программ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персональных данных;</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постановке на педагогический (внутришкольный) учет учащихся;</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профильном обучен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 предпрофильной подготовке;</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Положение об элективных курсах (курсах по выбору);</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Должностные инструк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локальные акты, в соответствии с п.1 ст.13  Закона Российской Федерации «Об образовании», не противоречащие Уставу и действующему законодательству Российской Федерации.</w:t>
      </w:r>
    </w:p>
    <w:p>
      <w:pPr>
        <w:pStyle w:val="Style13"/>
        <w:shd w:fill="FFFFFF" w:val="clear"/>
        <w:spacing w:lineRule="atLeast" w:line="414" w:before="0" w:after="0"/>
        <w:rPr>
          <w:rFonts w:ascii="Arial" w:hAnsi="Arial" w:cs="Arial"/>
          <w:color w:val="333333"/>
          <w:sz w:val="29"/>
          <w:szCs w:val="29"/>
        </w:rPr>
      </w:pPr>
      <w:r>
        <w:rPr>
          <w:rFonts w:cs="Arial" w:ascii="Arial" w:hAnsi="Arial"/>
          <w:color w:val="333333"/>
          <w:sz w:val="29"/>
          <w:szCs w:val="29"/>
        </w:rPr>
        <w:t> </w:t>
      </w:r>
    </w:p>
    <w:p>
      <w:pPr>
        <w:pStyle w:val="Normal"/>
        <w:shd w:fill="F4F8FE" w:val="clear"/>
        <w:rPr>
          <w:rFonts w:ascii="Arial" w:hAnsi="Arial" w:cs="Arial"/>
          <w:color w:val="666666"/>
          <w:sz w:val="28"/>
          <w:szCs w:val="28"/>
        </w:rPr>
      </w:pPr>
      <w:r>
        <w:rPr>
          <w:rFonts w:cs="Arial" w:ascii="Arial" w:hAnsi="Arial"/>
          <w:color w:val="666666"/>
          <w:sz w:val="28"/>
          <w:szCs w:val="28"/>
        </w:rPr>
      </w:r>
    </w:p>
    <w:p>
      <w:pPr>
        <w:pStyle w:val="Normal"/>
        <w:shd w:fill="F4F8FE" w:val="clear"/>
        <w:rPr>
          <w:color w:val="666666"/>
          <w:sz w:val="28"/>
          <w:szCs w:val="28"/>
        </w:rPr>
      </w:pPr>
      <w:r>
        <w:rPr>
          <w:color w:val="666666"/>
          <w:sz w:val="28"/>
          <w:szCs w:val="28"/>
        </w:rPr>
      </w:r>
    </w:p>
    <w:p>
      <w:pPr>
        <w:pStyle w:val="Normal"/>
        <w:shd w:fill="F4F8FE" w:val="clear"/>
        <w:rPr>
          <w:color w:val="666666"/>
          <w:sz w:val="28"/>
          <w:szCs w:val="28"/>
        </w:rPr>
      </w:pPr>
      <w:r>
        <w:rPr>
          <w:color w:val="666666"/>
          <w:sz w:val="28"/>
          <w:szCs w:val="28"/>
        </w:rPr>
      </w:r>
    </w:p>
    <w:p>
      <w:pPr>
        <w:pStyle w:val="Normal"/>
        <w:shd w:fill="F4F8FE" w:val="clear"/>
        <w:rPr>
          <w:color w:val="666666"/>
          <w:sz w:val="28"/>
          <w:szCs w:val="28"/>
        </w:rPr>
      </w:pPr>
      <w:r>
        <w:rPr>
          <w:color w:val="666666"/>
          <w:sz w:val="28"/>
          <w:szCs w:val="28"/>
        </w:rPr>
      </w:r>
    </w:p>
    <w:p>
      <w:pPr>
        <w:pStyle w:val="Normal"/>
        <w:shd w:fill="F4F8FE" w:val="clear"/>
        <w:rPr>
          <w:color w:val="666666"/>
          <w:sz w:val="28"/>
          <w:szCs w:val="28"/>
        </w:rPr>
      </w:pPr>
      <w:r>
        <w:rPr>
          <w:color w:val="666666"/>
          <w:sz w:val="28"/>
          <w:szCs w:val="28"/>
        </w:rPr>
      </w:r>
    </w:p>
    <w:p>
      <w:pPr>
        <w:pStyle w:val="Normal"/>
        <w:rPr>
          <w:color w:val="666666"/>
          <w:sz w:val="28"/>
          <w:szCs w:val="28"/>
        </w:rPr>
      </w:pPr>
      <w:r>
        <w:rPr>
          <w:color w:val="666666"/>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Date">
    <w:name w:val="dat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spacing w:before="280" w:after="280"/>
    </w:pPr>
    <w:rPr/>
  </w:style>
  <w:style w:type="paragraph" w:styleId="Style13">
    <w:name w:val="Обычный (веб)"/>
    <w:basedOn w:val="Normal"/>
    <w:qFormat/>
    <w:pPr>
      <w:spacing w:before="280" w:after="280"/>
    </w:pPr>
    <w:rPr/>
  </w:style>
  <w:style w:type="paragraph" w:styleId="Consplusnormal">
    <w:name w:val="consplusnormal"/>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1395;fld=134;dst=100106" TargetMode="External"/><Relationship Id="rId3" Type="http://schemas.openxmlformats.org/officeDocument/2006/relationships/hyperlink" Target="consultantplus://offline/main?base=LAW;n=117327;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9:25:00Z</dcterms:created>
  <dc:creator>юзер</dc:creator>
  <dc:description/>
  <cp:keywords/>
  <dc:language>en-US</dc:language>
  <cp:lastModifiedBy>ощрт</cp:lastModifiedBy>
  <dcterms:modified xsi:type="dcterms:W3CDTF">2013-05-17T03:29:00Z</dcterms:modified>
  <cp:revision>3</cp:revision>
  <dc:subject/>
  <dc:title/>
</cp:coreProperties>
</file>