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НОКУРЬИНСКОГО СЕЛЬСОВЕТ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КАРАСУКС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>13.08.2018                                                                                      № 47-п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Об утверждении плана мероприятий по противодействию коррупции </w:t>
      </w:r>
    </w:p>
    <w:p>
      <w:pPr>
        <w:pStyle w:val="Normal"/>
        <w:autoSpaceDE w:val="false"/>
        <w:jc w:val="center"/>
        <w:rPr/>
      </w:pPr>
      <w:r>
        <w:rPr>
          <w:bCs/>
        </w:rPr>
        <w:t>в администрации Чернокурьинского  сельсовета Карасукского района Новосибирской области на 2018-2020 годы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50"/>
        <w:jc w:val="both"/>
        <w:outlineLvl w:val="0"/>
        <w:rPr/>
      </w:pPr>
      <w:r>
        <w:rPr/>
        <w:t>В соответствии с Федеральным законом от 25.12.2008 № 273-ФЗ "О противодействии коррупции", Указом Президента Российской Федерации от 29.06.2018 № 378 «О национальном плане противодействия коррупции на 2018-2020 годы», в целях устранения причин и условий, порождающих коррупцию в органах местного самоуправления Чернокурьинского сельсовета Карасукского района Новосибирской области,</w:t>
      </w:r>
    </w:p>
    <w:p>
      <w:pPr>
        <w:pStyle w:val="Normal"/>
        <w:autoSpaceDE w:val="false"/>
        <w:jc w:val="both"/>
        <w:rPr/>
      </w:pPr>
      <w:r>
        <w:rPr>
          <w:b/>
        </w:rPr>
        <w:t>ПОСТАНОВЛЯЮ:</w:t>
      </w:r>
    </w:p>
    <w:p>
      <w:pPr>
        <w:pStyle w:val="Normal"/>
        <w:ind w:firstLine="567"/>
        <w:jc w:val="both"/>
        <w:rPr/>
      </w:pPr>
      <w:r>
        <w:rPr/>
        <w:t>1. Утвердить прилагаемый план мероприятий по противодействию коррупции в администрации Чернокурьинского сельсовета Карасукского района Новосибирской области на 2018-2020 годы (далее - план).</w:t>
      </w:r>
    </w:p>
    <w:p>
      <w:pPr>
        <w:pStyle w:val="Normal"/>
        <w:ind w:firstLine="567"/>
        <w:jc w:val="both"/>
        <w:rPr/>
      </w:pPr>
      <w:r>
        <w:rPr/>
        <w:t>2. Специалистам администрации Чернокурьинского сельсовета Карасукского района Новосибирской области обеспечить исполнение мероприятий, предусмотренных планом.</w:t>
      </w:r>
    </w:p>
    <w:p>
      <w:pPr>
        <w:pStyle w:val="Normal"/>
        <w:autoSpaceDE w:val="false"/>
        <w:ind w:firstLine="567"/>
        <w:jc w:val="both"/>
        <w:rPr/>
      </w:pPr>
      <w:r>
        <w:rPr/>
        <w:t>4. Специалисту администрации Чернокурьинского сельсовета (Кудайбергеновой А.С.) разместить план на официальном сайте Чернокурьинского  сельсовета Карасукского района Новосибирской области.</w:t>
      </w:r>
    </w:p>
    <w:p>
      <w:pPr>
        <w:pStyle w:val="Normal"/>
        <w:autoSpaceDE w:val="false"/>
        <w:ind w:firstLine="567"/>
        <w:jc w:val="both"/>
        <w:rPr/>
      </w:pPr>
      <w:r>
        <w:rPr/>
        <w:t>5. Контроль за исполнением постановления оставляю за собо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.о.главы Чернокурьинского сельсовета</w:t>
      </w:r>
    </w:p>
    <w:p>
      <w:pPr>
        <w:pStyle w:val="Normal"/>
        <w:autoSpaceDE w:val="false"/>
        <w:jc w:val="both"/>
        <w:rPr/>
      </w:pPr>
      <w:r>
        <w:rPr/>
        <w:t xml:space="preserve">Карасукского района </w:t>
      </w:r>
    </w:p>
    <w:p>
      <w:pPr>
        <w:pStyle w:val="Normal"/>
        <w:autoSpaceDE w:val="false"/>
        <w:jc w:val="both"/>
        <w:rPr/>
      </w:pPr>
      <w:r>
        <w:rPr/>
        <w:t>Новосибирской области                                                                     В.Ф.Суховеев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524" w:hanging="0"/>
        <w:jc w:val="right"/>
        <w:outlineLvl w:val="0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Утвержден                                                                                                                                                        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ind w:right="524" w:hanging="0"/>
        <w:jc w:val="right"/>
        <w:outlineLvl w:val="0"/>
        <w:rPr/>
      </w:pPr>
      <w:r>
        <w:rPr/>
        <w:t xml:space="preserve">Чернокурьинского сельсовета </w:t>
      </w:r>
    </w:p>
    <w:p>
      <w:pPr>
        <w:pStyle w:val="Normal"/>
        <w:autoSpaceDE w:val="false"/>
        <w:ind w:right="524" w:hanging="0"/>
        <w:jc w:val="right"/>
        <w:rPr/>
      </w:pPr>
      <w:r>
        <w:rPr/>
        <w:t xml:space="preserve">                   </w:t>
      </w:r>
      <w:r>
        <w:rPr/>
        <w:t>Карасукского района Новосибирской области</w:t>
      </w:r>
    </w:p>
    <w:p>
      <w:pPr>
        <w:pStyle w:val="Normal"/>
        <w:autoSpaceDE w:val="false"/>
        <w:ind w:right="524" w:hanging="0"/>
        <w:jc w:val="right"/>
        <w:rPr/>
      </w:pPr>
      <w:r>
        <w:rPr/>
        <w:t>от 13.08.2018 № 47-п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650" w:leader="none"/>
        </w:tabs>
        <w:ind w:left="-330" w:hanging="0"/>
        <w:jc w:val="center"/>
        <w:rPr/>
      </w:pPr>
      <w:r>
        <w:rPr>
          <w:b/>
          <w:bCs/>
          <w:sz w:val="24"/>
          <w:szCs w:val="24"/>
        </w:rPr>
        <w:t>ПЛАН</w:t>
        <w:br/>
        <w:t xml:space="preserve">противодействия коррупции в администрации Чернокурьинского сельсовета </w:t>
      </w:r>
    </w:p>
    <w:p>
      <w:pPr>
        <w:pStyle w:val="Normal"/>
        <w:tabs>
          <w:tab w:val="clear" w:pos="708"/>
          <w:tab w:val="left" w:pos="12650" w:leader="none"/>
        </w:tabs>
        <w:ind w:left="-33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расукского района Новосибирской области на 2018 – 2020 год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108"/>
        <w:gridCol w:w="1938"/>
        <w:gridCol w:w="3354"/>
        <w:gridCol w:w="3507"/>
      </w:tblGrid>
      <w:tr>
        <w:trPr>
          <w:trHeight w:val="59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9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е лицо, осуществляющее контроль за выполнением мероприятия</w:t>
            </w:r>
          </w:p>
        </w:tc>
      </w:tr>
      <w:tr>
        <w:trPr>
          <w:trHeight w:val="56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3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  <w:r>
              <w:rPr>
                <w:b/>
                <w:bCs/>
                <w:sz w:val="24"/>
                <w:szCs w:val="24"/>
              </w:rPr>
              <w:t xml:space="preserve"> по совершенствованию правового регулирования в сфере противодействия коррупции в администрации Чернокурьинского сельсовета Карасукского района Новосибирской области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зработка плана противодействия коррупции в администрации Чернокурьинского сельсовета Карасукского района Новосибирской области на  2018-2020 с учетом выполняемых задач и функций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Чернокурьинского сельсовета Карасукского района Новосибирской област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Чернокурьинског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ельсовета Карасукского  района Новосибирской области                                                  </w:t>
            </w:r>
          </w:p>
        </w:tc>
      </w:tr>
      <w:tr>
        <w:trPr>
          <w:trHeight w:val="45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заимодействия с      </w:t>
              <w:br/>
              <w:t xml:space="preserve">правоохранительными органами, органами прокуратуры и иными государственными    </w:t>
              <w:br/>
              <w:t xml:space="preserve">органами по вопросам профилактики </w:t>
              <w:br/>
              <w:t xml:space="preserve">коррупционных правонарушений в    </w:t>
              <w:br/>
              <w:t xml:space="preserve">органах местного самоуправления Чернокурьинского сельсовета Карасукского района Новосибирской области, выявлению и устранению причин и условий, способствующих их проявлению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ланируемого период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Чернокурьинского сельсовета Карасукского района Новосибирской област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Чернокурьинского сельсовета Карасукского  района Новосибирской области                   </w:t>
            </w:r>
          </w:p>
        </w:tc>
      </w:tr>
      <w:tr>
        <w:trPr>
          <w:trHeight w:val="56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3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ероприятия по о</w:t>
            </w:r>
            <w:r>
              <w:rPr>
                <w:b/>
                <w:sz w:val="24"/>
                <w:szCs w:val="24"/>
              </w:rPr>
              <w:t>птимизации функционирования систем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совершенствованию организационных основ противодействия коррупции</w:t>
            </w:r>
          </w:p>
        </w:tc>
      </w:tr>
      <w:tr>
        <w:trPr>
          <w:trHeight w:val="180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координации деятельности органов местного самоуправления Чернокурьинского сельсовета Карасукского района Новосибирской области, в том числе при рассмотрении обращений граждан по вопросам противодействия коррупции, поступивших по телефону «горячей линии»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 год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Чернокурьинского сельсовета Карасукского района Новосибирской област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Чернокурьинского сельсовета Карасукского  района Новосибирской области                   </w:t>
            </w:r>
          </w:p>
        </w:tc>
      </w:tr>
      <w:tr>
        <w:trPr>
          <w:trHeight w:val="56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3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формированию антикоррупционных механизмов в рамках осуществления кадровой политики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эффективной работы комиссий по соблюдению требований к служебному поведению муниципальных служащих администрации Чернокурьинского сельсовета Карасукского района Новосибирской области и урегулированию конфликта интересов:</w:t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«О противодействии коррупции», другими федеральными законами;</w:t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) в подготовке предложений для принятия мер по результатам проверки фактов о представлении муниципальным служащим недостоверных или неполных сведений, о полученных ими доходах, расходах, об имуществе, принадлежащем им на праве собственности, и об их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;</w:t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) в осуществлении в муниципальном органе мер по предупреждению коррупции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 год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Чернокурьинского сельсовета Карасукского района Новосибирской област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Чернокурьинского сельсовета Карасукского  района Новосибирской области                   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в порядке, предусмотренном нормативными правовыми актами Российской Федерации, проверок по случаям несоблюдения муниципальными служащими администрации Чернокурьинского сельсовета Карасукского района Новосибирской области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а, а также применения соответствующих мер юридической ответственности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 2020 год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Чернокурьинского сельсовета Карасукского района Новосибирской област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Чернокурьинского сельсовета Карасукского  района Новосибирской области                   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ниторинг выполнения муниципальными служащими администрации Чернокурьинского сельсовета Карасукского района Новосибирской области положений Федерального закона от 02.03.2007 № 25-ФЗ «О муниципальной службе в Российской Федерации», в части предварительного уведомления нанимателя о намерении выполнять иную оплачиваемую работу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 год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Чернокурьинского сельсовета Карасукского района Новосибирской област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Чернокурьинского сельсовета Карасукского  района Новосибирской области                   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выявлению случаев возникновения конфликта интересов, одной из сторон которого являются лица, замещающие должности муниципальной службы и принятие мер, предусмотренных законодательством Российской Федерации по предотвращению и урегулированию конфликта интересов при реализации положений Федерального закона от 05.04.2013 № 44-ФЗ «О контрактной системе в сфере закупок, товаров, услуг для обеспечения государственных и муниципальных нужд». Применение по каждому случаю конфликта интересов мер юридической ответственности, предусмотренных законодательством Российской Федерации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 2020 год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Чернокурьинского сельсовета Карасукского района Новосибирской област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Глава Чернокурьинского сельсовета Карасукского  района Новосибирской области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мещение на официальном сайте администрации Чернокурьинского сельсовета Карасукского района Новосибирской области в информационно-телекоммуникационной сети «Интернет» (далее – сети Интернет) информации о деятельности комиссии по соблюдению требований к служебному поведению муниципальных служащих и урегулированию конфликта интересов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 2020 год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Чернокурьинского сельсовета Карасукского района Новосибирской област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Глава Чернокурьинского сельсовета Карасукского  района Новосибирской области                                                             </w:t>
            </w:r>
          </w:p>
        </w:tc>
      </w:tr>
      <w:tr>
        <w:trPr>
          <w:trHeight w:val="225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размещения на официальном  сайте администрации Чернокурьинского сельсовета Карасукского района Новосибирской области в сети Интернет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ведений о доходах, об имуществе и обязательствах имущественного характера, представляемых муниципальными служащими администрации Чернокурьинского сельсовета Карасукского района Новосибирской области, а также сведений о доходах, об имуществе и обязательствах имущественного характера их супруга (супруги) и несовершеннолетних детей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дений о расходах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мых муниципальными служащими администрации Чернокурьинского сельсовета  Карасукского района Новосибирской области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 2020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Чернокурьинского  сельсовета Карасукского района Новосибирской област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Чернокурьинского сельсовета Карасукского  района Новосибирской области                   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рганами местного самоуправления Чернокурьинского сельсовета  Карасукского района Новосибирской области оценки коррупционных рисков, возникающих при реализации ими муниципальных функций (определение конкретных процессов в деятельности, при реализации которых наиболее высока вероятность совершения работниками коррупционных правонарушений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 2020 год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Чернокурьинского сельсовета Карасукского района Новосибирской област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Чернокурьинского сельсовета Карасукского  района Новосибирской области                   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адрового состава для замещения должностей муниципальной службы администрации Чернокурьинского сельсовета Карасукского района Новосибирской области с учетом требований антикоррупционного законодательства Российской Федерации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 2020 год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Чернокурьинского сельсовета Карасукского района Новосибирской област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Глава Чернокурьинского сельсовета Карасукского  района Новосибирской области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соблюдению муниципальными служащими Кодекса этики и служебного поведения муниципальных служащих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 год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Чернокурьинского сельсовета Карасукского района Новосибирской област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Чернокурьинского сельсовета Карасукского  района Новосибирской области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both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доведение до муниципальных служащих положений действующего законодательства Российской Федерации и Новосибирской област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гражданскими служащими в соответствии с законодательством Российской Федерации о противодействии коррупции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 2020 год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Чернокурьинского сельсовета Карасукского района Новосибирской област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Чернокурьинского сельсовета Карасукского  района Новосибирской области                      </w:t>
            </w:r>
          </w:p>
        </w:tc>
      </w:tr>
      <w:tr>
        <w:trPr>
          <w:trHeight w:val="68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13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Мероприятия по обеспечению антикоррупционной экспертизы нормативных правовых актов органов местного самоуправления Администр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ернокурьинского сельсовета Карасукского района Новосибирской области и их проектов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проведения антикоррупционной экспертизы проектов нормативных правовых актов, нормативных правовых актов органов местного самоуправления Чернокурьинского сельсовета Карасукского района Новосибирской области, в соответствии с действующим законодательством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 год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Чернокурьинского сельсовета Карасукского района Новосибирской област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Чернокурьинского сельсовета Карасукского  района Новосибирской области                      </w:t>
            </w:r>
          </w:p>
        </w:tc>
      </w:tr>
      <w:tr>
        <w:trPr>
          <w:trHeight w:val="68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13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роприятия информационно-пропагандистского обеспечения по </w:t>
            </w:r>
            <w:r>
              <w:rPr>
                <w:b/>
                <w:bCs/>
                <w:sz w:val="24"/>
                <w:szCs w:val="24"/>
              </w:rPr>
              <w:t>снижению правового нигилизма населения, формированию антикоррупционного общественного мнения и нетерпимости к коррупционному поведению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Модернизация раздела «Противодействие коррупции» на официальном сайте администрации Чернокурьинского сельсовета Карасукского района Новосибирской области в сети Интернет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Чернокурьинского сельсовета Карасукского района Новосибирской област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Чернокурьинского сельсовета Карасукского  района Новосибирской области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3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690" w:before="280" w:after="495"/>
      <w:outlineLvl w:val="0"/>
    </w:pPr>
    <w:rPr>
      <w:rFonts w:ascii="Arial" w:hAnsi="Arial" w:cs="Arial"/>
      <w:kern w:val="2"/>
      <w:sz w:val="35"/>
      <w:szCs w:val="3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kern w:val="2"/>
      <w:sz w:val="35"/>
      <w:szCs w:val="35"/>
      <w:lang w:val="ru-RU" w:bidi="ar-SA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(3)_"/>
    <w:basedOn w:val="Style12"/>
    <w:qFormat/>
    <w:rPr>
      <w:b/>
      <w:bCs/>
      <w:sz w:val="17"/>
      <w:szCs w:val="17"/>
      <w:shd w:fill="FFFFFF" w:val="clear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_"/>
    <w:qFormat/>
    <w:rPr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30"/>
      <w:jc w:val="both"/>
    </w:pPr>
    <w:rPr>
      <w:b/>
      <w:bCs/>
      <w:sz w:val="17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  <w:jc w:val="center"/>
    </w:pPr>
    <w:rPr>
      <w:sz w:val="29"/>
      <w:szCs w:val="2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2:39:00Z</dcterms:created>
  <dc:creator>user14</dc:creator>
  <dc:description/>
  <dc:language>en-US</dc:language>
  <cp:lastModifiedBy>User</cp:lastModifiedBy>
  <cp:lastPrinted>2018-08-20T16:31:00Z</cp:lastPrinted>
  <dcterms:modified xsi:type="dcterms:W3CDTF">2019-06-13T02:39:00Z</dcterms:modified>
  <cp:revision>2</cp:revision>
  <dc:subject/>
  <dc:title/>
</cp:coreProperties>
</file>