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ЧЕРНОКУРЬИНСКОГО СЕЛЬСОВЕТА</w:t>
        <w:br/>
        <w:t>КАРАСУКСКОГО РАЙОНА</w:t>
        <w:b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 06.07.2010 г.   № 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противодействию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 Чернокурьинском сельсовет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19 мая 2008 года № 815 "О мерах по противодействию коррупции",  в целях борьбы с коррупцией в Чернокурьинском сельсовете Карасу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миссии по противодействию коррупции в Чернокурьинском сельсовете (приложение №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противодействию коррупции в Чернокурьинском сельсовете (приложени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лан противодействия коррупции в администрации Чернокурьинского сельсовета  (приложение №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нокурьинского сельсовета                             В.Ф.Суховее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курьи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7.2010  № 1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ТИВОДЕЙСТВИЮ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ЧЕРНОКУРЬИН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Комиссия по противодействию коррупции в Чернокурьинском сельсовете (далее - комиссия) является совещательным органом, созданным при главе администрации Чернокурьинского сельсовета в целях обеспечения условий для осуществления его полномочий по реализации антикоррупционной политики на территории Чернокурьинского сельсов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своей работе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СОСТАВ И ПОРЯДОК ФОРМИРОВАНИЯ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миссия формируется в составе председателя Комиссии, заместителя председателя Комиссии, секретаря Комиссии и членов Комиссии. Председателем Комиссии является глава  администрации Чернокурьин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став Комиссии утверждается главой администрации Чернокурьин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седатель Комиссии, заместитель председателя Комиссии, секретарь Комиссии и члены Комиссии принимают участие в работе Комиссии на общественных началах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ЗАДАЧИ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дача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дготовка предложений главе администрации Чернокурьинского сельсовета, касающихся выработки и реализации мер в области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ординация деятельности органов местного самоуправления по реализации мер в области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аимодействие с органами местного самоуправления, средствами массовой информации, предприятиями, учреждениями и организациями всех форм собственности, в том числе общественными объединениями, участвующими в реализации антикоррупционной политики, по вопросам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проведения антикоррупционной экспертизы норматив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проведения антикоррупционного мониторин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нтроль за реализацией антикоррупционных мероприятий, предусмотренных программами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одействие формированию системы антикоррупционной пропаганды и антикоррупционного мировоззрения, гражданским инициативам, направленным на противодействие корруп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ПОЛНОМОЧИЯ КОМИССИИ И ЕЕ ЧЛЕ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миссия для выполнения возложенных на нее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яет приоритетные направления антикоррупцион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ет поручения по разработке и реализации антикоррупционных планов, программ,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атывает предложения по координации деятельности органов местного самоуправления в сфере обеспечения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оценку эффективности реализации принятых решений по вопросам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атривает результаты антикоррупционной экспертизы отдельных проектов нормативных правовых актов и действующих нормативных правовых актов, исполнительно-распорядитель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сматривает на заседаниях комиссии информацию о возникновении конфликтных и иных проблемных ситуаций, свидетельствующих о возможном наличии признаков коррупции, организует экспертное изучение этих ситуаций с целью последующего информирования правоохранительных органов для принятия соответствующих 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вырабатывает рекомендации по организации мероприятий по просвещению и агитации населения, лиц, замещающих государственные должности и муниципальных служащих в целях формирования у них навыков антикоррупционного поведения, а также нетерпимого отношения к коррупционным проявл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частвует в подготовке проектов правовых актов по вопросам противодействия корруп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ПРАВА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мисс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прашивать в установленном порядке от органов местного самоуправления и организаций независимо от их организационно-правовых форм и форм собственности информацию в пределах своей компет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слушивать на заседаниях комиссии руководителей органов местного самоуправления и организаций и их должностных лиц по вопросам реализации антикоррупцион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осить в органы местного самоуправления и организации предложения по устранению предпосылок к коррупционным проявл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ывать проведение антикоррупционной экспертизы норматив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глашать на заседания комиссии работников органов местного самоуправления, организаций, средств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ь предложения о проведении специальных мероприятий по пресечению коррупции, требующих комплексного привлечения сил и средств соответствующих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носить в установленном порядке предложения по подготовке проектов нормативных правовых актов по вопросам противодействия корруп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6. ПОЛНОМОЧИЯ ЧЛЕНОВ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руководство деятельность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ывает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ает повестки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ет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писывает протоколы заседаний комиссии и другие документы, подготовленные комисс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 необходимости приглашает для участия в заседаниях комиссии представителей органов местного самоуправления, руководителей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подготовку заседаний комиссии, составляет планы ее работы, формирует проекты повесток заседаний комиссии, принимает участие в подготовке материалов по внесенным на рассмотрение комиссии вопрос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ет делопроизводство комиссии, составляет списки участников заседаний комиссии, уведомляет их о дате, месте и времени проведения заседаний комиссии и знакомит с материалами, подготовленными для рассмотрения на заседании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ролирует своевременное представление материалов и документов для рассмотрения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ставляет и подписывает протоколы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контроль за выполнением реше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полняет поручения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гут вносить предложения по планам работы комиссии, по порядку рассмотрения и существу обсуждаемых вопросов, выступать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меют право знакомиться с документами и материалами, непосредственно касающимися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гирование членами комиссии своих полномочий иным лицам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члена комиссии на заседании он вправе изложить свое мнение по рассматриваемым вопросам в письменной форме, которое доводится до участников заседания комиссии и отражается в протокол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7. ОРГАНИЗАЦИЯ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СПЕЧЕНИЕ ДЕЯТЕЛЬНОСТИ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ной формой работы комиссии являются заседания, которые проводятся не реже одного раза в квартал в соответствии с планом ее работы. В случае необходимости могут проводиться внеплановы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седание комиссии правомочно, если на нем присутствует более половины от численного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Решение комиссии принимается открытым голосованием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ешение комиссии оформляется протоколом, который подписывается председательствующим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Решения комиссии, принятые в пределах ее компетенции, подлежат обязательному рассмотрению соответствующими органами местного самоуправления и организац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ри рассмотрении вопросов по противодействию коррупции на территории  Чернокурьинского сельсовета. для участия в работе комиссии могут привлекаться с правом совещательного голоса руководители органов местного самоуправления или их полномочные представит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Члены комиссии направляют свои предложения по формированию плана заседаний комиссии на предстоящее полугодие председателю комиссии не позднее 20 числа последнего месяца текущего полугод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Подготовка материалов к заседанию комиссии осуществляется органами местного самоуправления и организациями, ответственными за подготовку вопросов повестки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Орган местного самоуправления или организация, указанные в качестве исполнителя первыми, обеспечивают организационную подготовку вопроса к рассмотрению на заседании комиссии, готовят обобщенную справку (доклад), проект решения комиссии и ины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Все необходимые материалы и проект решения комиссии по рассматриваемому вопросу должны быть представлены председателю комиссии не позднее чем за 5 дней до проведения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Для подготовки вопросов, вносимых на рассмотрение комиссии, и подготовки проектов решений комиссии по решению председателя комиссии могут создаваться рабочие группы комиссии из числа членов комиссии, работников органов местного самоуправления, заинтересованных в обсуждении вопросов, выносимых на рассмотрение комиссии, а также экспертов и специалистов, при необходимости приглашаемых для работы 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 Решение о создании рабочей группы и ее составе принимается председателем комиссии с учетом предложений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3. Организационное, правовое и техническое обеспечение деятельности комиссии осуществляет администрация Чернокурьинского сельсовета.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4. Финансовое обеспечение деятельности Комиссии и реализации антикоррупционной политики в Чернокурьинском сельсовете осуществляется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курьи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6.2010  № 1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ПРОТИВОДЕЙСТВИЮ КОРРУП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ЧЕРНОКУРЬИНСКОМ СЕЛЬСОВЕТ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веев Василий Федорович, глава администрации Чернокурьинского 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Дмитрий Владимирович,  специалист администрации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ковский Виктор Алексеевич, председатель Совета депутатов (по соглас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ьцова Людмила Сергеевна,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курьи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6.2010  № 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Я КОРРУПЦИИ В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КУРЬИН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00"/>
        <w:gridCol w:w="2805"/>
        <w:gridCol w:w="189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    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 xml:space="preserve">выпол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тивно-кадровая работа</w:t>
            </w:r>
          </w:p>
        </w:tc>
      </w:tr>
      <w:tr>
        <w:trPr>
          <w:trHeight w:val="166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гулярных проверок деятельности  муниципальных служащих на предмет соблюдения норм ограничений, запретов и   требований к служебному   поведению, установленных    действующим  законодательством        о муниципальной службе  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цова Л.С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   работы по переподготовке, повышению квалификации и стажировке муниципальных служащих в части   рассмотрения вопросов   законодательного обеспечения       предупреждения коррупции       в органах местного самоуправления, обучение проведению антикоррупционной экспертизы  нормативно-правовых актов, проектов нормативно-правовых   актов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цова Л.С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      аттестации муниципальных служащих        на соответствие замещаемых        должностей муниципальной службы  квалификационным требованиям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еев В.Ф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ых проверок сведений о доходах,    об имуществе и        обязательствах имущественного характера </w:t>
            </w:r>
          </w:p>
          <w:p>
            <w:pPr>
              <w:pStyle w:val="ConsPlusNormal"/>
              <w:ind w:firstLine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М.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</w:tr>
      <w:tr>
        <w:trPr>
          <w:trHeight w:val="364" w:hRule="atLeast"/>
          <w:cantSplit w:val="true"/>
        </w:trPr>
        <w:tc>
          <w:tcPr>
            <w:tcW w:w="10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Ы ПО ПРАВОВОМУ ОБЕСПЕЧЕНИЮ ПРОТИВОДЕЙСТВИЯ КОРРУПЦИИ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рки   коррупциогенности проектов  нормативных правовых актов, </w:t>
              <w:br/>
              <w:t xml:space="preserve">принимающихся органами местного самоуправления     муниципального образования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веев В.Ф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</w:t>
            </w:r>
          </w:p>
        </w:tc>
      </w:tr>
      <w:tr>
        <w:trPr>
          <w:trHeight w:val="372" w:hRule="atLeast"/>
          <w:cantSplit w:val="true"/>
        </w:trPr>
        <w:tc>
          <w:tcPr>
            <w:tcW w:w="10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 xml:space="preserve">3. КОНТРОЛЬ ЗА РАСПРЕДЕЛЕНИЕМ И РАСХОДОВАНИЕМ БЮДЖЕТНЫХ СРЕДСТВ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Осуществление контроля    исполнения смет и лимитов       бюджетных обязательств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М.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89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и своевременное       исполнение требований  к финансовой отчетности 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М.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24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Анализ финансово-хозяйственной        деятельности подведомственных учреждений с целью обеспечения целевого использования бюджетных       средств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М.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допущение нарушения действующего законодательства   по проведению конкурсов  на размещение заказов на закупку товаров, работ и       услуг для государственных  нужд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еев В.Ф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10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Ы ПО СОВЕРШЕНСТВОВАНИЮ УПРАВЛЕНИЯ В ЦЕЛЯХ ПРЕДУПРЕЖДЕНИЯ КОРРУПЦИИ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инятие мер   по привлечению              </w:t>
              <w:br/>
              <w:t xml:space="preserve">на муниципальную службу   квалифицированных  специалистов и созданию адекватных стимулов     в зависимости от объема и   результатов работы        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веев В.Ф.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</w:t>
              <w:br/>
              <w:t xml:space="preserve">2010-2011года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оперативности оказания     населению наиболее социально</w:t>
              <w:br/>
              <w:t xml:space="preserve">значимых муниципальных услуг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-       </w:t>
              <w:br/>
              <w:t xml:space="preserve">2011 гг.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еханизма обмена информацией    с правоохранительными,      </w:t>
              <w:br/>
              <w:t xml:space="preserve">надзирающими и контролирующими органами  в целях проверки сведений,  </w:t>
              <w:br/>
              <w:t xml:space="preserve">предоставляемых лицами при  поступлении на муниципальную службу                    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        </w:t>
              <w:br/>
              <w:t xml:space="preserve">корруп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0-2011 года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ция использования </w:t>
              <w:br/>
              <w:t xml:space="preserve">муниципального имущества,   передачи прав               </w:t>
              <w:br/>
              <w:t xml:space="preserve">на использование такого    имущества и его отчуждения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еев В.Ф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</w:t>
              <w:br/>
              <w:t xml:space="preserve">2010-2011 года    </w:t>
            </w:r>
          </w:p>
        </w:tc>
      </w:tr>
      <w:tr>
        <w:trPr>
          <w:trHeight w:val="120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спользования    муниципального имущества,   муниципальных ресурсов,     </w:t>
              <w:br/>
              <w:t xml:space="preserve">передачи прав  на использование такого     </w:t>
              <w:br/>
              <w:t xml:space="preserve">имущества и его отчуждения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  </w:t>
              <w:br/>
              <w:t xml:space="preserve">корруп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</w:t>
            </w:r>
          </w:p>
        </w:tc>
      </w:tr>
      <w:tr>
        <w:trPr>
          <w:trHeight w:val="360" w:hRule="atLeast"/>
          <w:cantSplit w:val="true"/>
        </w:trPr>
        <w:tc>
          <w:tcPr>
            <w:tcW w:w="10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РГАНИЗАЦИЯ ВЗАИМОДЕЙСТВИЯ С ОБЩЕСТВЕННЫМИ ОРГАНИЗАЦИЯМИ,         </w:t>
              <w:br/>
              <w:t>СМИ, НАСЕЛЕНИЕМ. ПРАВОВОЕ ПРОСВЕЩЕНИЕ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 xml:space="preserve">Заслушивание на заседаниях  Комиссии по противодействию ответственных  за выполнение мероприятий  настоящего Плана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        </w:t>
              <w:br/>
              <w:t xml:space="preserve">корруп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-       </w:t>
              <w:br/>
              <w:t xml:space="preserve">2011 гг.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есечение несвоевременного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сполнения поручений,  приказов, а также         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рядка их исполнения   произвольного установ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ове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полгода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онтроль за исполнитель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ой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ове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е проведение  мониторинга количества и содержания жалоб, обращений </w:t>
              <w:br/>
              <w:t xml:space="preserve">граждан и юридических лиц  в отношении служащих органов местного самоуправления     </w:t>
              <w:br/>
              <w:t xml:space="preserve">в связи с допущенными  нарушениями законности,  по результатам которого     </w:t>
              <w:br/>
              <w:t xml:space="preserve">при наличии оснований принимать соответствующие  меры регулирования        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     </w:t>
              <w:br/>
              <w:t xml:space="preserve">по противодействию         </w:t>
              <w:br/>
              <w:t xml:space="preserve">корруп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0 и 2011 гг    </w:t>
            </w:r>
          </w:p>
        </w:tc>
      </w:tr>
      <w:tr>
        <w:trPr>
          <w:trHeight w:val="117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личного приема  главой и заместителями   главы администрации граждан, юридических лиц, организаций, представителей общественных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поселе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онтроль за надлежащим   исполнением заключенных муниципальных  контрактов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слуг, подрядчиков   поставщиков, исполнителей   иных договоров со сторон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еев В.Ф.</w:t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7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в средствах  массовой информации наиболее ярких фактов коррупционных  проявлений и реагирования   </w:t>
              <w:br/>
              <w:t xml:space="preserve">на них органов местного   самоуправления            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поселе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-       </w:t>
              <w:br/>
              <w:t xml:space="preserve">2011 гг.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общественных объединений     в деятельность, направленную на формирование в обществе  нетерпимого отношения    к коррупции               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        </w:t>
              <w:br/>
              <w:t xml:space="preserve">коррупции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-       </w:t>
              <w:br/>
              <w:t xml:space="preserve">2011 гг.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15:00Z</dcterms:created>
  <dc:creator>User</dc:creator>
  <dc:description/>
  <cp:keywords/>
  <dc:language>en-US</dc:language>
  <cp:lastModifiedBy>User</cp:lastModifiedBy>
  <cp:lastPrinted>2010-07-22T14:36:00Z</cp:lastPrinted>
  <dcterms:modified xsi:type="dcterms:W3CDTF">2010-07-22T07:38:00Z</dcterms:modified>
  <cp:revision>6</cp:revision>
  <dc:subject/>
  <dc:title>АДМИНИСТРАЦИЯ</dc:title>
</cp:coreProperties>
</file>