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АДМИНИСТРАЦИ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ЧЕРНОКУРЬИНСКОГО СЕЛЬСОВЕТ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КАРАСУК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 ОБЛАСТИ</w:t>
      </w:r>
    </w:p>
    <w:p>
      <w:pPr>
        <w:pStyle w:val="Style14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8.2014г.                                                                 № 60-п</w:t>
      </w:r>
    </w:p>
    <w:p>
      <w:pPr>
        <w:pStyle w:val="Heading1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№ 2а от 10.01.2014г «Об утверждении Плана противодействия коррупции в администрации Чернокурьинского сельсовета Карасукского района Новосибирской области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.10.2003 № 131-ФЗ «Об района , о принципах организации местного самоуправления в Российской Федерации»,  с Указами Президента Российской Федерации   от 13.03.2012  № 297 и от 13.04.2010 №460 в целях реализации Национальной стратегии противодействия коррупции и  в целях повышения эффективности деятельности администрации Чернокурьинского сельсовета Карасукского района Новосибирской области по профилактике коррупционных правонарушений</w:t>
      </w:r>
      <w:r>
        <w:rPr/>
        <w:t>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4 постановления № 2а от 10.01.2014г «Об утверждении Плана противодействия коррупции в администрации Чернокурьинского сельсовета Карасукского района Новосибирской области заменить словами контроль за исполнением настоящего решения и  выполнением мероприятий Плана противодействия коррупции в администрации Чернокурьинского сельсовета на 2014-2015 годы  оставляю за собой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данное постановление в «Вестник» и на официальном сайте администрации Чернокурьинского сельсовет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исполнения настоящего решения оставляю за собой.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лава Чернокурьинского сельсовет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Style15"/>
        <w:jc w:val="both"/>
        <w:rPr>
          <w:sz w:val="28"/>
          <w:szCs w:val="22"/>
        </w:rPr>
      </w:pPr>
      <w:r>
        <w:rPr>
          <w:sz w:val="28"/>
          <w:szCs w:val="28"/>
        </w:rPr>
        <w:t>Новосибирской области                                                    Суховеев В.Ф.</w:t>
      </w:r>
    </w:p>
    <w:p>
      <w:pPr>
        <w:pStyle w:val="Style1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szCs w:val="24"/>
      <w:lang w:val="ru-RU" w:bidi="ar-SA"/>
    </w:rPr>
  </w:style>
  <w:style w:type="character" w:styleId="2">
    <w:name w:val=" Знак Знак2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4:21:00Z</dcterms:created>
  <dc:creator>юзер</dc:creator>
  <dc:description/>
  <cp:keywords/>
  <dc:language>en-US</dc:language>
  <cp:lastModifiedBy>юзер</cp:lastModifiedBy>
  <dcterms:modified xsi:type="dcterms:W3CDTF">2014-08-13T09:50:00Z</dcterms:modified>
  <cp:revision>4</cp:revision>
  <dc:subject/>
  <dc:title>АДМИНИСТРАЦИЯ</dc:title>
</cp:coreProperties>
</file>